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07»    12   2020                                                                                       №    354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3.2020 № 95-п; от 09.09.2020 №279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Внести изменения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)   в паспорте программы в позиции «Объемы бюджетных ассигнований» внести изменения и изложить в новой редакции:</w:t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535"/>
      </w:tblGrid>
      <w:tr>
        <w:trPr>
          <w:trHeight w:val="19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53019,1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50048,2 МБ; 1539,9РБ; 1431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г. – </w:t>
            </w:r>
            <w:r>
              <w:rPr>
                <w:b/>
                <w:sz w:val="26"/>
                <w:szCs w:val="26"/>
              </w:rPr>
              <w:t>16516,2 МБ; 1539,9РБ; 1431Ф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 –</w:t>
            </w:r>
            <w:r>
              <w:rPr>
                <w:b/>
                <w:sz w:val="26"/>
                <w:szCs w:val="26"/>
              </w:rPr>
              <w:t xml:space="preserve"> 17246 М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 –</w:t>
            </w:r>
            <w:r>
              <w:rPr>
                <w:b/>
                <w:sz w:val="26"/>
                <w:szCs w:val="26"/>
              </w:rPr>
              <w:t xml:space="preserve"> 17246МБ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 «Сроки реализации программы» в  тексте внести изменения «Программа реализуется в период с 2020 по 2022 годы» и изложить в новой редакции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, 1.2,  итого по задаче 1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43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33,4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45,4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и текущий ремонт ДК «Металлург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8 МБ</w:t>
            </w:r>
          </w:p>
          <w:p>
            <w:pPr>
              <w:pStyle w:val="Normal"/>
              <w:rPr/>
            </w:pPr>
            <w:r>
              <w:rPr/>
              <w:t>141РБ</w:t>
            </w:r>
          </w:p>
          <w:p>
            <w:pPr>
              <w:pStyle w:val="Normal"/>
              <w:rPr/>
            </w:pPr>
            <w:r>
              <w:rPr/>
              <w:t>1431Ф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8 МБ</w:t>
            </w:r>
          </w:p>
          <w:p>
            <w:pPr>
              <w:pStyle w:val="Normal"/>
              <w:rPr/>
            </w:pPr>
            <w:r>
              <w:rPr/>
              <w:t>141РБ</w:t>
            </w:r>
          </w:p>
          <w:p>
            <w:pPr>
              <w:pStyle w:val="Normal"/>
              <w:rPr/>
            </w:pPr>
            <w:r>
              <w:rPr/>
              <w:t>1431Ф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382,2МБ</w:t>
            </w:r>
          </w:p>
          <w:p>
            <w:pPr>
              <w:pStyle w:val="Normal"/>
              <w:rPr/>
            </w:pPr>
            <w:r>
              <w:rPr>
                <w:b/>
              </w:rPr>
              <w:t>877,7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4,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</w:rPr>
              <w:t>877,7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Ф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274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г) в задаче 2 п.п. 2.1, 2.2, итого по задаче 2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282"/>
        <w:gridCol w:w="11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6 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МБ</w:t>
            </w:r>
          </w:p>
          <w:p>
            <w:pPr>
              <w:pStyle w:val="Normal"/>
              <w:rPr/>
            </w:pPr>
            <w:r>
              <w:rPr/>
              <w:t>216,5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2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2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666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,5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22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,5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72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72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) в задаче 3 п.п. 3.1, итого по задаче 3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282"/>
        <w:gridCol w:w="11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СКМ им.В.В. Андрияшева» на 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5  МБ</w:t>
            </w:r>
          </w:p>
          <w:p>
            <w:pPr>
              <w:pStyle w:val="Normal"/>
              <w:rPr/>
            </w:pPr>
            <w:r>
              <w:rPr/>
              <w:t>70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 МБ</w:t>
            </w:r>
          </w:p>
          <w:p>
            <w:pPr>
              <w:pStyle w:val="Normal"/>
              <w:rPr/>
            </w:pPr>
            <w:r>
              <w:rPr/>
              <w:t>70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85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95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5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5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е) в задаче 4 п.п. 4.1, 4,2, итого по задаче 4 внести изменения и изложить в новой редакции: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42"/>
        <w:gridCol w:w="1282"/>
        <w:gridCol w:w="1286"/>
        <w:gridCol w:w="1282"/>
        <w:gridCol w:w="11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 ДМШ г. Сорска на предоставление дополнительного образова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1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/>
              <w:t>375,7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  МБ</w:t>
            </w:r>
          </w:p>
          <w:p>
            <w:pPr>
              <w:pStyle w:val="Normal"/>
              <w:rPr/>
            </w:pPr>
            <w:r>
              <w:rPr/>
              <w:t>375,7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5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5 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5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МБ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1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7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405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75,7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55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55 МБ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ж) итого по программе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418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048,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39,9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16,2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39,9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46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46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з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нести следующие изменения и изложить в новой редакции:</w:t>
      </w:r>
    </w:p>
    <w:p>
      <w:pPr>
        <w:pStyle w:val="Normal"/>
        <w:ind w:firstLine="567"/>
        <w:rPr/>
      </w:pPr>
      <w:r>
        <w:rPr>
          <w:sz w:val="26"/>
          <w:szCs w:val="26"/>
        </w:rPr>
        <w:t>Источниками финансирования программы является муниципальный бюджет и на 2020-2022 годы составляет  53019,1 тыс. руб. в том числе (50048,2МБ; 1539,9РБ; 1431Ф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г.- 16516,2МБ; 1539,9РБ; 1431Ф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21г.- 17246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г.- 17246МБ.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Т.Г.Лю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руководителя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В.Р.Коробч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12-03T09:58:00Z</cp:lastPrinted>
  <dcterms:modified xsi:type="dcterms:W3CDTF">2020-12-07T09:52:00Z</dcterms:modified>
  <cp:revision>41</cp:revision>
  <dc:subject/>
  <dc:title/>
</cp:coreProperties>
</file>