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07</w:t>
      </w:r>
      <w:r>
        <w:rPr>
          <w:rFonts w:cs="Times New Roman" w:ascii="Times New Roman" w:hAnsi="Times New Roman"/>
          <w:sz w:val="26"/>
          <w:szCs w:val="26"/>
        </w:rPr>
        <w:t xml:space="preserve"> декабря 2020 г.                  </w:t>
        <w:tab/>
        <w:t xml:space="preserve"> </w:t>
        <w:tab/>
        <w:tab/>
        <w:tab/>
        <w:t xml:space="preserve">              №  </w:t>
      </w:r>
      <w:r>
        <w:rPr>
          <w:rFonts w:cs="Times New Roman" w:ascii="Times New Roman" w:hAnsi="Times New Roman"/>
          <w:sz w:val="26"/>
          <w:szCs w:val="26"/>
          <w:lang w:val="en-US"/>
        </w:rPr>
        <w:t>358</w:t>
      </w:r>
      <w:r>
        <w:rPr>
          <w:rFonts w:cs="Times New Roman" w:ascii="Times New Roman" w:hAnsi="Times New Roman"/>
          <w:sz w:val="26"/>
          <w:szCs w:val="26"/>
        </w:rPr>
        <w:t xml:space="preserve">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оммунального хозяйства, в том числ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теплоснабжения, холодного водоснабжения и (ил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одоотведения, расположенных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,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ношении которых планируется в 2021 году 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е концессионного соглашения 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Уставом муниципального образования город Сорск, администрация города Сорска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1. Утвердить перечень объектов коммунального хозяйства, в том числе теплоснабжения, холодного водоснабжения и (или) водоотведения, расположенных на территории муниципального образования город Сорск, в отношении которых планируется в 2021 году заключение концессионного соглашения (приложение № 1, № 2, № 3 к настоящему постановлению).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управлению муниципальным имуществом администрации города Сорска разместить на официальном сайте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ом сайте администрации города Сорска Республики Хакаси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sorsk-adm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ечень, указанный в п.1 настоящего постановления.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</w:t>
      </w:r>
      <w:r>
        <w:rPr>
          <w:rStyle w:val="Style6"/>
          <w:rFonts w:cs="Times New Roman" w:ascii="Times New Roman" w:hAnsi="Times New Roman"/>
          <w:sz w:val="26"/>
          <w:szCs w:val="26"/>
        </w:rPr>
        <w:t xml:space="preserve">настоящего постановления </w:t>
      </w:r>
      <w:r>
        <w:rPr>
          <w:rFonts w:cs="Times New Roman" w:ascii="Times New Roman" w:hAnsi="Times New Roman"/>
          <w:sz w:val="26"/>
          <w:szCs w:val="26"/>
        </w:rPr>
        <w:t>оставляю за собой</w:t>
      </w:r>
      <w:r>
        <w:rPr>
          <w:rStyle w:val="Style6"/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Style w:val="Style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Style w:val="Style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Style w:val="Style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абря 2020 г.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58</w:t>
      </w:r>
      <w:r>
        <w:rPr/>
        <w:t>-п</w:t>
      </w:r>
    </w:p>
    <w:tbl>
      <w:tblPr>
        <w:tblW w:w="103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284"/>
        <w:gridCol w:w="900"/>
        <w:gridCol w:w="900"/>
        <w:gridCol w:w="1260"/>
        <w:gridCol w:w="1241"/>
        <w:gridCol w:w="1242"/>
        <w:gridCol w:w="1092"/>
      </w:tblGrid>
      <w:tr>
        <w:trPr>
          <w:trHeight w:val="1254" w:hRule="atLeast"/>
        </w:trPr>
        <w:tc>
          <w:tcPr>
            <w:tcW w:w="103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енный комплекс коммунальной инфраструктуры холодного водоснабжения (недвижимое имущество и движимое имущество, технологически связанное с недвижимым имущество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728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А; здание, лит.В; здание, лит.В1; здание, лит.В2; здание, лит.В3, расположенны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А,  кадастровый номер 19:10:020601:520, площадь 88,1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34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53,3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080,6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, кадастровый номер 19:10:020601:521, площадь 12,3 м²;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46,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394,8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1, кадастровый номер 19:10:020601:522, площадь 12,8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6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972,5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 кадастровый номер 19:10:020601:524,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3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30,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408,1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кадастровый номер 19:10:020601:525, площадь 12,2 м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28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92,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890,4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6 895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6689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2746,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онч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0-120-60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ажина артезианская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ная ЛЭП 6 К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,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ЭЦВ 12-160-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8,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 2КТП-400 КВА-6/0,4 кВ  (в комплекте с трансформатор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5312,2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280,2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1031,9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 № 1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(местонахождение)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12,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598,8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важина  № 5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(местонахождение))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еспублика Хакасия, г. Сорск, 7 км северо-восточнее развилки автомобильной дороги поселок Сорский подхоз – город Сорск-санаторий «Туманны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211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12,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598,8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К-100-65250а с эл/дв 37х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9,3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79,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119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8962,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2229,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оружение, протяженностью 8675,0 м, лит.Л, расположенное по адресу: </w:t>
            </w:r>
          </w:p>
          <w:p>
            <w:pPr>
              <w:pStyle w:val="ConsPlusNonformat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спублика Хакасия,  город Сорск, водозабор «Корчин ключ» г. Сорск, 7 км. северо-восточнее развилки автомобильной дороги поселок Сорский подхоз – город Сорск – санаторий «Туманный» - до насосной станции 3-го водоподъема по улице 50 лет Октября, 13А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,  кадастровый номер 19:10:020601:484, протяженность  8675 м, лит. 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0,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5198,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668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70,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5198,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37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А</w:t>
            </w:r>
          </w:p>
        </w:tc>
      </w:tr>
      <w:tr>
        <w:trPr>
          <w:trHeight w:val="289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37, кадастровый ном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:10:020101:4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 297,2 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15,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1289,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105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15,6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1289,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240 №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сос ЦСН 300/120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порный коллектор хозяйственн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итьевого водов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дание, лит. В, расположенное по адресу: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Хакасия,   г. Сорск, ул. 50 лет Октября, 13Б</w:t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, лит.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:10:020103:62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99,7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502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-во 18.10.2013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2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18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502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а обеззараживания воды гипохлоритом натр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том числе: Кран шаровый Ду 1/2" – 1 шт, кран шаровый ПВХ Ду 32 мм – 1 шт, кран шаровый ПВХ Ду 63 мм – 3 шт, редукционный клапан пониженного давления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насос-дозатор гипохлорида натр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D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9 – 2 шт, емкость для дозирования и хранения АНИОН 1001аВРК2 объемом 1000 л  - 1 шт, защитный поддон АНИОН 1000 ВФК2 – 1 шт, контроллер свободного хло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1 шт, ультразвуковой расходомер  ВЗЛЕТ ЭРСВ-520 Л Ду 50 мм., бочковой насос для пода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ssberg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60, умывальники – 2 шт., краны в умывальниках – 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удование по вентиляции: клапан с электропривод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– 2 шт., воздушный филь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– 2 шт., водяной нагреватель – 1 шт., вентилятор с электрическим двигателем 2,48 кВт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-35/3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оздуховод из стали толколистовый оцинкованный прямоугольного сечения 600*350– 20 м2, воздуховод из стали толколистовый оцинкованный прямоугольного сечения 400*200 и 300*150– 70 м2., клапан огнезадерживающий с электромагнитным приводом – 2 шт., узел регулирования тепловой мощности водяного нагревателя, система управления установками 1 комп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для передачи измерительного прибора с реактива, в том числе: портативный электронный колориметр для определения свободного хлора с инструкцией по эксплуатации и паспорт  с двумя кюветами; реагент № 1, № 2, № 3 – 3 коробки; труб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5 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ран-балка 3.2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0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вертикальный (фрезерный) 6Р13 №46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1,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токарный 1к62В №28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8,5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танок вертикально-сверлильный № 41586 2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 xml:space="preserve"> N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ран-балка 3.5 т (наруж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5,5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ототаль 1Т (внутр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5,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00,5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00,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ВАЗ-212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онный номер О997УУ, номер двигателя 2106Б/Н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дл. до 5 м ГАЗ 322132 (регистрационный номер К 827 ЕО 19, номер двигателя 40522Р-73086674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хограф «Касби ДТ20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 583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583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абря 2020 г.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58</w:t>
      </w:r>
      <w:r>
        <w:rPr/>
        <w:t>-п</w:t>
      </w:r>
    </w:p>
    <w:tbl>
      <w:tblPr>
        <w:tblW w:w="1043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6"/>
        <w:gridCol w:w="2201"/>
        <w:gridCol w:w="900"/>
        <w:gridCol w:w="896"/>
        <w:gridCol w:w="1271"/>
        <w:gridCol w:w="1334"/>
        <w:gridCol w:w="1283"/>
        <w:gridCol w:w="1158"/>
      </w:tblGrid>
      <w:tr>
        <w:trPr>
          <w:trHeight w:val="1074" w:hRule="atLeast"/>
        </w:trPr>
        <w:tc>
          <w:tcPr>
            <w:tcW w:w="1043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й комплекс коммунальной инфраструктуры тепл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движимое имущество и движимое имущество, технологически связанное с недвижимым имуществом)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. №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97" w:hRule="atLeast"/>
        </w:trPr>
        <w:tc>
          <w:tcPr>
            <w:tcW w:w="10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 В2,  здание Лит. ВВ1, расположенные на земельном участк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 ул. 50 лет Октября, 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10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 В2, кадастровый номер 19:10:020101:472, площадь 217,7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578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86,5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4691,4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 ВВ1, кадастровый номер 19:10:020101:473, площадь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 359,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9573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359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61370,5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4820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2246,0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6061,9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новый №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Фильтр натрий-катионовый №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 катионовый №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23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688,6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 № 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ильтр натрий-катионовый№ 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4,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,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 натрий – катионовый   № 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4,9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-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еаэратор ДСА -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61,4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ильтр солев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69,7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кумуляторный ба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рубопрово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698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Насос ЦНСГМ 60/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5,9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ЦНСГ М 60/2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,6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итательный ЦНС 60-264 с электродвигателем 75 кВт 3000 об/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45,9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48,8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897,1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630/90а с э/дв (250кВт/1500 об/мин) 303543/4, 8/1,18=53591,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7177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,8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2,9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одпиточный насос  К-90-55 №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(с электродвигателе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,5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подпиточный К 100-65-200 с электродвигателем  30 кВт 3000 об/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74,3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74,3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паро – водяной ПП1-108-7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сосуда, работающего под давлением, 2013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489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377,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111,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 №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53,2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греватель сетевой воды ПСВ-200-7-15 (Л68) с дополнительным нижним фланцевым разъемом и анкерными связ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00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4,4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3055,5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лер ПСВ 200-7-15 №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467,5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10,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9357,47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дутьевой Вд 1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,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,7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5,1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атарейный циклон ТИП БЦ 2-7(5+3) в налич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95,0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 1 ДКВР –20-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308,3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расыватель топлива ПМЗ - 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772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923,5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798,48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2 ДКВР –20-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ПиА котла ДКВр 20-13 №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39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10,0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379,9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паровой 3 ДКВР –20-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317,9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-1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паровой котел ДКВР 20/13 ст. № 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918,5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20,6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197,9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Котел КЕ-25-14с стационарный № 4, заводской номер03804, год изготовления 19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983,0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ный экономайзер марки ЭП-1-646 парового котла КЕ-25/14 ст № 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291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96,8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1594,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ДН-17 парового котла КЕ-25/14 ст № 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927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845,0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81,9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лакозолоудаление на отопительной котельной (лебедка тяговая прямого и обратного хода, скреперный ковш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35 м³, канал ШЗУ, тяговый канат Ду 20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297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668,6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628,36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вая труб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64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36,2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027,72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Насос вакуумный  тип ВВН 1-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4,3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7,4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6,8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ВВН 1-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57,1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642,8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ъездные пути ЦОК 400 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364,4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15,1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4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стакада центрально-отопительная котельная (эстакада приема угля вместимость – 5 вагонов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977,6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пливоподача (Элеватор ЦБ 350 –1 шт.; транспор. лент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54,8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робилка валковая ДД3-2м, в т.ч. электродвигатель стоимостью 65000,00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12,5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илка валковая ДДЗ-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572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440,9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131,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ватор цепной ковшовый типа ЦС-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8540,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474,6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65,3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Галерея    углеподачи    центрально-отопительная котельна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6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тор пылево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,7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ная подстанция  КТП-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69755,9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Электрическое       оборудование       центральной отопительной системы (щиты станции управления ЩСУ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85,9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электроснабжения  на отопительной котельной (котельного отдел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9972,29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650,4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321,8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ривод тип Б общ. на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рочный трансформатор ТДМ 64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,1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сварочный ТД-4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варочный аппарат ВДУ506 тип БЦСП –2 ЦЗ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944063,10 год вып. 19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,0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Станок токарный тип 163 №12376, год вып.19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,2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Станок вертикально-сверлильный, модель 2 Н125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29704, год вып. 19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,2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 транспортировки пара от котлов ДКВР-20/13; КЕ 25/14 к потребителям в здании, Лит. ВВ1 по адресу: Республика Хакасия,   г. Сорск,  ул.50 лет Октября, 15, протяженностью 185 м.п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6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4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191,5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Дымосос Д-15,5 без электродвигате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31,5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756,8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74,7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4АМ132М6 7,5 кВт 1000 об/ми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46,7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,7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/дв 5А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45кВт 1500 об/мин (котельна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,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ее распределительное устройство ФИП 2,0/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0,0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60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00,0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ольно-моноблочный насос 11 кВ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-160/177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рт. 951086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08,41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ный бак объемом 400 м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5 997,27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74,9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522,3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 ФОВ 1,5-0,6 с запорной и измерительной арматурой в пределах фильт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 103,1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9,6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163,5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 ФИПа 1-2 0-0,6 с запорной и измерительной арматурой в пределах фильт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978,4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9978,4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Х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8716,45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53,7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062,69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558152,5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2722,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135214,5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5111 (регистрационный номер В226УУ, номер двигателя 740 977001, номер шасси 007067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75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0 (регистрационный номер Е784КМ19, номер двигателя 4025.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024200, номер шасси Т158413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4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ьдозер Т 130 1.Г-1(номер двигателя 3232514, шасси 8822131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331,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70.00 (регистрационный номер 19РХ1646, номер двигателя 245632, заводской № машины (рамы) 4746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478,1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 автомобильный КС-55713-1К на шасси КамАЗ-65115-65 (регистрационный номер А622ЕМ19, номер двигателя 740650,82508835, шасси (рама) ХТС6511538234746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600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46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– погрузчик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 888 (регистрационный знак 19 ХА 7017,  двигатель № Перкинс 1104С-44Т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47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заводской № машин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ZB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8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44 000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00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09988,7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9988,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00000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орудование бойлерной 23 квартал, расположенное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спублика Хакасия, г. Сорск, ул. Кирова, 26А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с эл. двигателем МО-25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75 квт/1500 об/м № 24061 № 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599,40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осный агрегат № 2  эл. двигателем 4 АМ280 90 квт/3000 об/м № 23397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ный агрегат № 3 с эл. двигателем 4 АМ280 200 квт/3000 об/м № 429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 двигатель б/у 4АМ355 250 квт/1500 об/мин+насос б/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низкого напряжения (шкаф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манометр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1-: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т управления насосов 4-: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1 600*600*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автоматики №2 600*600*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ка дистанционного управления регулирующего клапа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н-балка 0.5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обратный Ду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пан регулирующий 6с-9-4 Ру-63 Ду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1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ф управления насосами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UNDF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o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 ТНС –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407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02,5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2604,4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B80-250/234 A-F A-BAQE, «Grundfor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р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IP-FF, «Danfoss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лапан обрат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 створчатый, фланцевый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твор «Бабочка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co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атчик давл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B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0-2221-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0-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-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nfo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7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1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ос Д200-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1,3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37638,7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5034,3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2604,4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ание, лит.В14, расположенное на земельном участке по адресу: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Хакасия,  г. Сорск,, ул. Геологов, 2.</w:t>
            </w:r>
          </w:p>
        </w:tc>
      </w:tr>
      <w:tr>
        <w:trPr>
          <w:trHeight w:val="360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 В14, кадастровый номер 19:10:020108:249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 127,5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5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68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1289,4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02.10.201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458,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68,5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1289,4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ансформаторная подстанция № 19-16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положенная по адресу: Республика Хакасия,   г. Сорск, ул. Геологов, 2В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орматорная подстанция № 19-16-53, кадастровый номер 19:10:020108:420,  площадь 44,3 м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493,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1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9012,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 493,5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1,4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9012,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вые сети, город Сорск, от ТК-34 в районе котельной пос. геологов через ТК-35 по улице Буровая до ТК-79, по ул. Новая до ТК-58, по ул. Ломоносова до ТК-48, по улице Геологов через ТК-75 до ТК-77, по улице Обручева от ТК-68 до ТК-71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ые сети, город Сорск, протяженностью 1935,6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ел водогрейный, стальной типа НР-18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0.5/ 0.6 Гкал/ч, Р=0,7 кгс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Т=115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ка с ручным забросом топлива с неподвижной колосниковой решеткой активной площадью 1.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 запаса воды вместимостью 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сос центробежный одностороннего всасывания производительностью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ч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5.5 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тилятор центробежный низкого давления номером 4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д.= 4 кВ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трубопроводы общей протяженностью 160 м, максимальным диаметром 109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опроводная арма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вижки, вентил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ые клапан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мет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фер 0,5 т с электродвигателе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абря 2020 г.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5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/>
        <w:t>-п</w:t>
      </w:r>
    </w:p>
    <w:tbl>
      <w:tblPr>
        <w:tblW w:w="1031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1"/>
        <w:gridCol w:w="2145"/>
        <w:gridCol w:w="901"/>
        <w:gridCol w:w="869"/>
        <w:gridCol w:w="1371"/>
        <w:gridCol w:w="1218"/>
        <w:gridCol w:w="1246"/>
        <w:gridCol w:w="1126"/>
      </w:tblGrid>
      <w:tr>
        <w:trPr>
          <w:trHeight w:val="1254" w:hRule="atLeast"/>
        </w:trPr>
        <w:tc>
          <w:tcPr>
            <w:tcW w:w="1031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енный комплекс коммунальной инфраструктуры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движимое имущество и движимое имущество, технологически связанное с недвижимым имуществом)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№</w:t>
            </w:r>
            <w:r>
              <w:rPr>
                <w:color w:val="000000"/>
                <w:sz w:val="20"/>
                <w:szCs w:val="18"/>
              </w:rPr>
              <w:br/>
              <w:t>п/п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. №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 ввода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</w:t>
              <w:br/>
              <w:t>кв.м./протяженность, м / кол-во, шт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</w:t>
              <w:br/>
              <w:t>(руб.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н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ая стоимость</w:t>
              <w:br/>
              <w:t>(руб.)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регистрации права</w:t>
            </w:r>
          </w:p>
        </w:tc>
      </w:tr>
      <w:tr>
        <w:trPr>
          <w:trHeight w:val="569" w:hRule="atLeast"/>
        </w:trPr>
        <w:tc>
          <w:tcPr>
            <w:tcW w:w="10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ание, лит.В; здание, лит.В1; здание, лит.В2; здание, лит.В3; здание, лит.Б, расположенные на земельном участке по адресу: Республика Хакасия, 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орск, ул. 50 лет Октября, 17</w:t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Недвижимое имущество  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2, кадастровый номер 19:10:020103:67,  площадь 336,9 м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066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8,5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487,4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19:10:020103:66,  площадь 557,8 м²;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70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683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363,3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В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19:10:020103:65,  площадь 26 м²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20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43,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363,4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, лит.В3,  кадастровый номер 19:10:020103:68,  площадь 60,8 м²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67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75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22,3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7.10.2013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, лит.Б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19:10:020103:74,  площадь 124,9 м²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6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41,0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008,9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12.10.2013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2046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0497,4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4145,5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Движимое имущество, технологически связанное с недвижимым имуществом 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Кран-балка 0.5 т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,9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Т-216 № б/н (зд. биофильтров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3,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 2 1 6/74 № б/н (зд. биофильтров)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1,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5,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2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9,7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3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6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5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2,3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Насос фекальный (компрес) № 6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фекальный(компрес) № 7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,0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Б-50/56 № б/н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7,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 160/45 . № б/н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4,1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Насос центробежный СД-80/32 № б/н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,0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Станок настольный сверлильный модель 2М 112 №14907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,9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-3 1 7 №108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7,6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Трансформатор сварочный ТДМ 401 У2 №5022 048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,3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 ШВ 1-10С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3,9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вытяжной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2,4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Шкаф сушильный СНОЛ-3,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,7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Электроталь 0,25 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4,6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10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2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7,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Подстанция трансформаторная КТП 25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5,9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Установка конденсаторная (трансформаторная)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9,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4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Щит станции управления МРТУ-16 тип 326-1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4,7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1Распредпункт ПР 24-7208 №592 год вып 198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8,8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2 Распредпункт ПР 24-7208 №593 год вып 198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2,8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 xml:space="preserve">Прибор (Токоизмерительные клещ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6,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щик управления  (Калорифер СФО + вентилятор + биофильтр) 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иологической очистки производительностью 2700 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ойники вторичной и первичной очистки, сточные каналы, аэротенки, песколовки, иловые площадки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атор АХВ-1000/Р12-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-1Р-0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33,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522,6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Движимое имущество, технологически связанное с недвижимым имуществ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 вакуумная КО-520 (регистрационный номер А863ЕК, номер двигателя  508300 90293900, шасси  (рама)  494560 9 3503162)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56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 по УМИ  г. Сорска</w:t>
        <w:tab/>
        <w:tab/>
        <w:tab/>
        <w:tab/>
        <w:tab/>
        <w:t>О.В. Ищенко</w:t>
        <w:tab/>
        <w:tab/>
        <w:tab/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ind w:left="0" w:firstLine="68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spacing w:lineRule="atLeast" w:line="36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spacing w:lineRule="auto" w:line="240" w:before="0" w:after="0"/>
      <w:jc w:val="both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 Знак Знак8"/>
    <w:basedOn w:val="Style5"/>
    <w:qFormat/>
    <w:rPr>
      <w:rFonts w:ascii="Times New Roman" w:hAnsi="Times New Roman" w:cs="Times New Roman"/>
      <w:b/>
      <w:bCs/>
      <w:color w:val="063652"/>
      <w:kern w:val="2"/>
      <w:sz w:val="41"/>
      <w:szCs w:val="41"/>
      <w:lang w:val="en-US"/>
    </w:rPr>
  </w:style>
  <w:style w:type="character" w:styleId="7">
    <w:name w:val=" Знак Знак7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7">
    <w:name w:val="Текст Знак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4"/>
    <w:qFormat/>
    <w:rPr>
      <w:b/>
      <w:bCs/>
    </w:rPr>
  </w:style>
  <w:style w:type="character" w:styleId="21">
    <w:name w:val=" Знак Знак2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11">
    <w:name w:val=" Знак Знак1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объекта Знак"/>
    <w:qFormat/>
    <w:rPr>
      <w:rFonts w:eastAsia="Calibri"/>
      <w:b/>
      <w:bCs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jk">
    <w:name w:val="cjk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uppressAutoHyphens w:val="false"/>
      <w:spacing w:lineRule="auto" w:line="240" w:before="280" w:after="115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3">
    <w:name w:val="Текст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Style14">
    <w:name w:val="Заголовок"/>
    <w:basedOn w:val="Normal"/>
    <w:next w:val="Subtitle"/>
    <w:qFormat/>
    <w:pPr>
      <w:keepNext w:val="true"/>
      <w:widowControl w:val="false"/>
      <w:spacing w:lineRule="auto" w:line="240" w:before="240" w:after="120"/>
      <w:jc w:val="center"/>
    </w:pPr>
    <w:rPr>
      <w:rFonts w:ascii="Arial" w:hAnsi="Arial" w:eastAsia="Lucida Sans Unicode" w:cs="Tahoma"/>
      <w:b/>
      <w:bCs/>
      <w:color w:val="000000"/>
      <w:sz w:val="40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Lucida Sans Unicode" w:cs="Arial"/>
      <w:color w:val="000000"/>
      <w:sz w:val="24"/>
      <w:szCs w:val="24"/>
      <w:lang w:val="en-US"/>
    </w:rPr>
  </w:style>
  <w:style w:type="paragraph" w:styleId="Consnormal">
    <w:name w:val="consnorm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Fwrecital">
    <w:name w:val="fwrecital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uppressAutoHyphens w:val="false"/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примечания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Arial Narrow" w:hAnsi="Arial Narrow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40" w:before="0" w:after="0"/>
      <w:ind w:left="-426" w:right="-427" w:firstLine="709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41">
    <w:name w:val="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1276" w:leader="none"/>
      </w:tabs>
      <w:suppressAutoHyphens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4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uppressAutoHyphens w:val="false"/>
      <w:spacing w:lineRule="auto" w:line="240" w:before="634" w:after="0"/>
      <w:ind w:right="5" w:hanging="0"/>
      <w:jc w:val="center"/>
    </w:pPr>
    <w:rPr>
      <w:rFonts w:ascii="Times New Roman" w:hAnsi="Times New Roman" w:cs="Times New Roman"/>
      <w:b/>
      <w:bCs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7763408C2A25C5A49CAB7ED0A76B38705CF4F5F47B077E1340206253173TEM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orsk-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1:17:00Z</dcterms:created>
  <dc:creator>User</dc:creator>
  <dc:description/>
  <cp:keywords/>
  <dc:language>en-US</dc:language>
  <cp:lastModifiedBy>Наталья Кейних</cp:lastModifiedBy>
  <cp:lastPrinted>2020-12-07T13:49:00Z</cp:lastPrinted>
  <dcterms:modified xsi:type="dcterms:W3CDTF">2020-12-08T04:20:00Z</dcterms:modified>
  <cp:revision>18</cp:revision>
  <dc:subject/>
  <dc:title/>
</cp:coreProperties>
</file>