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571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_2020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365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10.2020 №312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25290», «5962», «19328», «7770» заменить соответственно цифрами «32160», «10532», «21628», «1464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местный бюджет», «республиканский бюджет», «Итого по задаче 2» раздела Задача 2 Повышение надежности систем коммунального хозяйства в столбцах «2020» и «Итого» цифры «2492», «5242», «4828», «19328», «7320», «24570» заменить соответственно «7062», «9812», «7128», «21628», «14190», «3144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 по программе» цифры «7770», «25290» заменить соответственно «14640», «3216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, четвертом цифры «25290», «7770», «2942», «4828» заменить соответственно цифрами «32160», «14640», «7512», «712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12-17T16:29:00Z</cp:lastPrinted>
  <dcterms:modified xsi:type="dcterms:W3CDTF">2020-12-18T03:06:00Z</dcterms:modified>
  <cp:revision>107</cp:revision>
  <dc:subject/>
  <dc:title/>
</cp:coreProperties>
</file>