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5811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24»   12      2020                                                                                       №  371   -п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. Сорск», 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09.2019 № 372-п  (с изменениями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6.10.2019 № 415-п; от 13.11.2019 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449-п; от 18.03.2019 № 90-п;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0.03.2020 № 95-п; от 09.09.2020 № 279-п;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2.202 № 354-п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 Внести изменения в муниципальную программу «Развитие культуры муниципального образования г.Сорск», утвержденную постановлением администрации города Сорска от 30.09.2019 № 372-п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а)   в паспорте программы в позиции «Объемы бюджетных ассигнований» внести изменения и изложить в новой редакции:</w:t>
      </w:r>
    </w:p>
    <w:tbl>
      <w:tblPr>
        <w:tblW w:w="9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6535"/>
      </w:tblGrid>
      <w:tr>
        <w:trPr>
          <w:trHeight w:val="196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26"/>
                <w:szCs w:val="26"/>
                <w:u w:val="none"/>
              </w:rPr>
              <w:t xml:space="preserve">Предполагаемый объём финансирования составляет, в том числе </w:t>
            </w:r>
            <w:r>
              <w:rPr>
                <w:b/>
                <w:sz w:val="26"/>
                <w:szCs w:val="26"/>
                <w:u w:val="none"/>
              </w:rPr>
              <w:t xml:space="preserve">54393,1 </w:t>
            </w:r>
            <w:r>
              <w:rPr>
                <w:sz w:val="26"/>
                <w:szCs w:val="26"/>
                <w:u w:val="none"/>
              </w:rPr>
              <w:t>тыс. руб., в том числе (</w:t>
            </w:r>
            <w:r>
              <w:rPr>
                <w:b/>
                <w:sz w:val="26"/>
                <w:szCs w:val="26"/>
                <w:u w:val="none"/>
              </w:rPr>
              <w:t>51422,2 МБ; 1539,9РБ; 1431ФБ</w:t>
            </w:r>
            <w:r>
              <w:rPr>
                <w:sz w:val="26"/>
                <w:szCs w:val="26"/>
                <w:u w:val="none"/>
              </w:rPr>
              <w:t>):</w:t>
            </w:r>
          </w:p>
          <w:p>
            <w:pPr>
              <w:pStyle w:val="Normal"/>
              <w:ind w:firstLine="567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г. – </w:t>
            </w:r>
            <w:r>
              <w:rPr>
                <w:b/>
                <w:sz w:val="26"/>
                <w:szCs w:val="26"/>
              </w:rPr>
              <w:t>16930,2 МБ; 1539,9РБ; 1431ФБ;</w:t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г. –</w:t>
            </w:r>
            <w:r>
              <w:rPr>
                <w:b/>
                <w:sz w:val="26"/>
                <w:szCs w:val="26"/>
              </w:rPr>
              <w:t xml:space="preserve"> 17246 МБ;</w:t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г. –</w:t>
            </w:r>
            <w:r>
              <w:rPr>
                <w:b/>
                <w:sz w:val="26"/>
                <w:szCs w:val="26"/>
              </w:rPr>
              <w:t xml:space="preserve"> 17246МБ.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б) в раздел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 «Сроки реализации программы» в  тексте внести изменения «Программа реализуется в период с 2020 по 2022 годы» и изложить в новой редакции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в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1 п.п.1.1, 1.2,  итого по задаче 1 внести изменения и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6"/>
        <w:gridCol w:w="1286"/>
        <w:gridCol w:w="1282"/>
        <w:gridCol w:w="1286"/>
        <w:gridCol w:w="1435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К ДК «Металлург» на предоставление культурного досуга и развитие творческих способностей населе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47,4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,7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59,4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,7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94-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94- 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ж) итого по программе внести изменения и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276"/>
        <w:gridCol w:w="1275"/>
        <w:gridCol w:w="1418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П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1422,2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39,9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1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930,2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39,9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1Ф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246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246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з) в разделе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 «Обоснование ресурсного обеспечения программы» внести следующие изменения и изложить в новой редакции:</w:t>
      </w:r>
    </w:p>
    <w:p>
      <w:pPr>
        <w:pStyle w:val="Normal"/>
        <w:ind w:firstLine="567"/>
        <w:rPr/>
      </w:pPr>
      <w:r>
        <w:rPr>
          <w:sz w:val="26"/>
          <w:szCs w:val="26"/>
        </w:rPr>
        <w:t>Источниками финансирования программы является муниципальный бюджет и на 2020-2022 годы составляет  54393,1 тыс. руб. в том числе (51422,2МБ; 1539,9РБ; 1431ФБ)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г.- 16930,2МБ; 1539,9РБ; 1431ФБ;</w:t>
      </w:r>
    </w:p>
    <w:p>
      <w:pPr>
        <w:pStyle w:val="Style17"/>
        <w:ind w:firstLine="567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2021г.- 17246 МБ;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2г.- 17246МБ.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настоящее постановление в Информационном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Бондар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 Журавле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О.В.Канаева 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Спирин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М.А. Нестеровой</w:t>
      </w:r>
      <w:r>
        <w:rPr>
          <w:rFonts w:cs="Times New Roman" w:ascii="Times New Roman" w:hAnsi="Times New Roman"/>
          <w:sz w:val="24"/>
          <w:szCs w:val="24"/>
        </w:rPr>
        <w:t xml:space="preserve">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елыш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Анна</cp:lastModifiedBy>
  <cp:lastPrinted>2020-12-23T09:46:00Z</cp:lastPrinted>
  <dcterms:modified xsi:type="dcterms:W3CDTF">2020-12-24T04:29:00Z</dcterms:modified>
  <cp:revision>42</cp:revision>
  <dc:subject/>
  <dc:title/>
</cp:coreProperties>
</file>