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30 »      12    2020                                                                                       №  388 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 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 № 354-п; от 24.12.2020 № 371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а)  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535"/>
      </w:tblGrid>
      <w:tr>
        <w:trPr>
          <w:trHeight w:val="19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4899,1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1928,2 МБ; 1539,9РБ; 1431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– </w:t>
            </w:r>
            <w:r>
              <w:rPr>
                <w:b/>
                <w:sz w:val="26"/>
                <w:szCs w:val="26"/>
              </w:rPr>
              <w:t>17436,2 МБ; 1539,9РБ; 1431Ф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 –</w:t>
            </w:r>
            <w:r>
              <w:rPr>
                <w:b/>
                <w:sz w:val="26"/>
                <w:szCs w:val="26"/>
              </w:rPr>
              <w:t xml:space="preserve"> 17246 М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 –</w:t>
            </w:r>
            <w:r>
              <w:rPr>
                <w:b/>
                <w:sz w:val="26"/>
                <w:szCs w:val="26"/>
              </w:rPr>
              <w:t xml:space="preserve"> 17246М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1.2,  итого по задаче 1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42,4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4,4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94-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2 п.п.2.1, 2.2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282"/>
        <w:gridCol w:w="1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7,0 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3,0 МБ</w:t>
            </w:r>
          </w:p>
          <w:p>
            <w:pPr>
              <w:pStyle w:val="Normal"/>
              <w:rPr/>
            </w:pPr>
            <w:r>
              <w:rPr/>
              <w:t>216,5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2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г) итого по программе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899,1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436,2 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246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следующие изменения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0-2022 годы составляет  54899,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. в том числе (51928,2МБ; 1539,9РБ; 1431Ф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г.- 17436,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Б; 1539,9РБ; 1431ФБ;</w:t>
      </w:r>
    </w:p>
    <w:p>
      <w:pPr>
        <w:pStyle w:val="Style17"/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2021г.- 17246 МБ;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г.- 17246МБ.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26T10:54:00Z</cp:lastPrinted>
  <dcterms:modified xsi:type="dcterms:W3CDTF">2021-01-11T03:00:00Z</dcterms:modified>
  <cp:revision>43</cp:revision>
  <dc:subject/>
  <dc:title/>
</cp:coreProperties>
</file>