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к постановлению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№ </w:t>
      </w:r>
      <w:r>
        <w:rPr>
          <w:sz w:val="26"/>
        </w:rPr>
        <w:t>38 - п от « 07 » 02. 2020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ПЛАН 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>профилактических мероприятий по защите населения и территории муниципального образования город Сорск</w:t>
      </w:r>
    </w:p>
    <w:p>
      <w:pPr>
        <w:pStyle w:val="Normal"/>
        <w:widowControl w:val="false"/>
        <w:autoSpaceDE w:val="false"/>
        <w:ind w:left="705" w:hanging="0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на весенне-летний пожароопасный период   2020 года</w:t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tbl>
      <w:tblPr>
        <w:tblW w:w="14305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764"/>
        <w:gridCol w:w="2419"/>
        <w:gridCol w:w="4633"/>
        <w:gridCol w:w="1565"/>
      </w:tblGrid>
      <w:tr>
        <w:trPr>
          <w:trHeight w:val="8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Планируемые мероприят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   проведения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Ответственный исполнител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метка о выполнении</w:t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и принятие необходимых нормативных  правовых актов главы муниципального образования город Сорск по обеспечению  защиты территории от пожар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февраль -март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ЧС, М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чрезвычайным ситуациям и пожарной безопасности муниципального образования город Сорск с повесткой дня «О принимаемых мерах  по защите населения и территории муниципального образования город Сорск от пожаров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        </w:t>
            </w:r>
            <w:r>
              <w:rPr/>
              <w:t>Председатель КЧС и ПБ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                           ЧС, М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ри необходимости противопожарных барьеров путем очитки прилегающей территории от естественной захламленности, обновление и оборудование минерализованных полос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Отдел по делам ГО ЧС и МР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руководители объектов экономики, учрежд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по созданию на территории муниципального образования город Сорск всех видов пожарной охран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езона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Администрация города Сорска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ПЧ-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мест временного размещения населения, складирования запасов материальных средств в случае эвакуации населения при возможных ЧС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Председатель ПЭК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 </w:t>
            </w:r>
            <w:r>
              <w:rPr/>
              <w:t>Начальник отдела по делам ГО и ЧС, М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обработка информации, получаемой от ЦУКС ГУ МЧС России по РХ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Директор МКУ «ЕДДС МО г. Сорск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рабочей группы КЧС и ПБ при администрации города Сорска в целях защиты  населения и территорий от ЧС, связанных с пожарами, координацию действий органов управления сил и средств и эффективного реагирования на складывающуюся ситуацию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   </w:t>
            </w:r>
            <w:r>
              <w:rPr/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сил ТП  РСЧС, привлекаемых к  ликвидации  пожаров и возможных ЧС, связанных с ни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   </w:t>
            </w:r>
            <w:r>
              <w:rPr/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Руководители объектов экономи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дзорных мероприятий по обеспечению пожарной безопасности  на территории муниципального образования город Сорс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ОНДПР г. Сорск и Усть-Абаканского района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дготовки ОД ЕДДС муниципального образования к работе в весенне-летний пожароопасный период 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Директор МКУ «ЕДДС МО г. Сорск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через средства массовой информации о мерах по обеспечению пожарной безопасности, прогнозируемых ЧС, приемах и защиты от них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хода граждан  с целью проведения разъяснительной работы по поведению в лесу и профилактике пожаров в жилье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Администрация г. Сорска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Группа профилактики ПЧ - 103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сп. Лейко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998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4:50:00Z</dcterms:created>
  <dc:creator>WORK</dc:creator>
  <dc:description/>
  <cp:keywords/>
  <dc:language>en-US</dc:language>
  <cp:lastModifiedBy>WORK</cp:lastModifiedBy>
  <cp:lastPrinted>2020-02-05T11:54:00Z</cp:lastPrinted>
  <dcterms:modified xsi:type="dcterms:W3CDTF">2020-02-12T07:14:00Z</dcterms:modified>
  <cp:revision>9</cp:revision>
  <dc:subject/>
  <dc:title/>
</cp:coreProperties>
</file>