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7 » 02. 2020                                                                                №  38 -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 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2.Создать и утвердить состав рабочей группы по оперативному реагированию на складывающуюся пожарную обстановку (Приложение № 1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Разработать графики дежурств ответственных лиц на пожароопасный период. Графики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редседателю комиссии по чрезвычайным ситуациям и пожарной безопасности муниципального образования на заседании комиссии по чрезвычайным ситуациям и пожарной безопасности муниципального образования  город Сорск в срок до 20.03.2020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остановления Правительства Российской Федерации от 25.04.2012 «О противопожарном режиме»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3.Рассмотреть вопрос  по созданию маневренных, патрульно-маневренных и штатных мобильных групп для проведения мероприятий по предупреждению чрезвычайных ситуаций, вызванных природных пожаров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лесных и степ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информационном бюллетене «Сорский городской вестник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В.Ф. Найденов         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>Приложение №1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38 - п от « 07 » 02. 2020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Состав рабочей группы по оперативному реагированию на складывающуюся пожарную обстановку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 xml:space="preserve">Руководитель рабочей групп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Найденов В.Ф. - глава  города Сор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Заместитель руководителя рабочей групп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18"/>
        </w:rPr>
        <w:t xml:space="preserve">Фудин И.Г. -  начальник ОНДПР  г. Сорск и Усть - Абаканского района </w:t>
      </w:r>
      <w:r>
        <w:rPr>
          <w:sz w:val="26"/>
        </w:rPr>
        <w:t>(по согласова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Соколов В.Ю. -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Арискина Н.К. - 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Шинко О.В. - начальник отдела 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Вилков С.Н. - 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Пугаев Д.А. - начальник ОМВД России  по городу Сорску (по согласованию)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41:00Z</dcterms:created>
  <dc:creator>WORK</dc:creator>
  <dc:description/>
  <cp:keywords/>
  <dc:language>en-US</dc:language>
  <cp:lastModifiedBy>WORK</cp:lastModifiedBy>
  <cp:lastPrinted>2020-02-05T11:47:00Z</cp:lastPrinted>
  <dcterms:modified xsi:type="dcterms:W3CDTF">2020-02-12T07:10:00Z</dcterms:modified>
  <cp:revision>11</cp:revision>
  <dc:subject/>
  <dc:title/>
</cp:coreProperties>
</file>