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61975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2628900" cy="1239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6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0»__12_____ 2020</w:t>
        <w:tab/>
        <w:tab/>
        <w:tab/>
        <w:tab/>
        <w:t xml:space="preserve">                             № 390_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грамму «Текущий и капитальны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монт административных зданий администрации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>города Сорска на 2019 – 2021 годы», утвержденную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31.08.2018 №404-п (с изм.от 14.02.2019 № 67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В соответствии со ст. 179 Бюджетного кодекса Российской Федерации,  ст. 50, ст. 51 Федерального закона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последующими изменениями),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Текущий и капитальный ремонт административных зданий администрации города Сорска на 2019 – 2021 годы» (далее – Программа)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2. Раздел в таблице Паспорта муниципальной программы «Объемы бюджетных ассигнований» изменить и изложить в ново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30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город Сорск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- 100 000,0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exact" w:line="240" w:before="0" w:after="60"/>
              <w:ind w:left="720" w:hanging="36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г. - 00,0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590" w:leader="none"/>
              </w:tabs>
              <w:spacing w:lineRule="exact" w:line="240" w:before="60" w:after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- 1 000 000.0.</w:t>
            </w:r>
          </w:p>
        </w:tc>
      </w:tr>
      <w:tr>
        <w:trPr>
          <w:trHeight w:val="30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93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590" w:leader="none"/>
              </w:tabs>
              <w:snapToGrid w:val="false"/>
              <w:spacing w:lineRule="exact" w:line="240" w:before="60" w:after="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166" w:leader="none"/>
        </w:tabs>
        <w:spacing w:lineRule="exact" w:line="293" w:before="0" w:after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Раздел 4 изменить и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4. Перечень 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93"/>
        <w:gridCol w:w="9"/>
        <w:gridCol w:w="47"/>
        <w:gridCol w:w="1087"/>
        <w:gridCol w:w="1134"/>
        <w:gridCol w:w="963"/>
        <w:gridCol w:w="171"/>
        <w:gridCol w:w="22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я администрации города Сорска (г. Сорск, ул. Кирова, 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отопительной системы, кабинетов 2-го этажа здания администра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й документации на ремонт 2 - го этаж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лестни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ридора 1-го и 2 - го этаж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абинетов, туалета 2 – го этаж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абинетов правого  крыла 2 – го этаж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шиферной кровл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тупности для инвали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зд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помещения по ул. Пионерская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ного блока в помещ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В разделе 5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ретьем абзаце цифру «2 200» заменить  на цифру «1 100»;</w:t>
      </w:r>
    </w:p>
    <w:p>
      <w:pPr>
        <w:pStyle w:val="Normal"/>
        <w:spacing w:lineRule="auto" w:line="240" w:before="0" w:after="0"/>
        <w:rPr/>
      </w:pPr>
      <w:r>
        <w:rPr/>
        <w:t>- таблицу изложить в новой редакции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064"/>
        <w:gridCol w:w="2380"/>
        <w:gridCol w:w="203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топительной системы, кабинетов, коридоров, других помещ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(замена) кровл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зд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тупности для инвали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5. Настоящее постановление  направить для опубликования в СМ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6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Глава города Сорска                                               В.Ф.Найден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2:45:00Z</dcterms:created>
  <dc:creator>Loner-XP</dc:creator>
  <dc:description/>
  <cp:keywords/>
  <dc:language>en-US</dc:language>
  <cp:lastModifiedBy>2</cp:lastModifiedBy>
  <cp:lastPrinted>2020-12-29T11:02:00Z</cp:lastPrinted>
  <dcterms:modified xsi:type="dcterms:W3CDTF">2021-01-29T02:44:00Z</dcterms:modified>
  <cp:revision>18</cp:revision>
  <dc:subject/>
  <dc:title/>
</cp:coreProperties>
</file>