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567" w:leader="none"/>
        </w:tabs>
        <w:ind w:left="540" w:firstLine="27"/>
        <w:rPr/>
      </w:pPr>
      <w:r>
        <w:rPr>
          <w:rFonts w:cs="Times New Roman" w:ascii="Times New Roman" w:hAnsi="Times New Roman"/>
          <w:sz w:val="26"/>
          <w:szCs w:val="26"/>
        </w:rPr>
        <w:t>«_</w:t>
      </w:r>
      <w:r>
        <w:rPr>
          <w:rFonts w:cs="Times New Roman" w:ascii="Times New Roman" w:hAnsi="Times New Roman"/>
          <w:sz w:val="26"/>
          <w:szCs w:val="26"/>
          <w:u w:val="single"/>
        </w:rPr>
        <w:t>10</w:t>
      </w:r>
      <w:r>
        <w:rPr>
          <w:rFonts w:cs="Times New Roman" w:ascii="Times New Roman" w:hAnsi="Times New Roman"/>
          <w:sz w:val="26"/>
          <w:szCs w:val="26"/>
        </w:rPr>
        <w:t>_»_</w:t>
      </w:r>
      <w:r>
        <w:rPr>
          <w:rFonts w:cs="Times New Roman" w:ascii="Times New Roman" w:hAnsi="Times New Roman"/>
          <w:sz w:val="26"/>
          <w:szCs w:val="26"/>
          <w:u w:val="single"/>
        </w:rPr>
        <w:t>02</w:t>
      </w:r>
      <w:r>
        <w:rPr>
          <w:rFonts w:cs="Times New Roman" w:ascii="Times New Roman" w:hAnsi="Times New Roman"/>
          <w:sz w:val="26"/>
          <w:szCs w:val="26"/>
        </w:rPr>
        <w:t>_2020                                                                                № _</w:t>
      </w:r>
      <w:r>
        <w:rPr>
          <w:rFonts w:cs="Times New Roman" w:ascii="Times New Roman" w:hAnsi="Times New Roman"/>
          <w:sz w:val="26"/>
          <w:szCs w:val="26"/>
          <w:u w:val="single"/>
        </w:rPr>
        <w:t>39</w:t>
      </w:r>
      <w:r>
        <w:rPr>
          <w:rFonts w:cs="Times New Roman" w:ascii="Times New Roman" w:hAnsi="Times New Roman"/>
          <w:sz w:val="26"/>
          <w:szCs w:val="26"/>
        </w:rPr>
        <w:t>_ - п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2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муниципальную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программу «Повышение безопасности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дорожного движения в муниципальном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разовании город Сорск на 2018-2020 гг.»,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твержденную постановлением администрации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города Сорска от 03.10.2017 № 384-п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(с изменениями от 17.01.2018г №20-п, от 10.10.2018 №467-п,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22.01.2019 №31-п, от 22.02.2019 №78-п, от 30.08.2019 №319-п)</w:t>
      </w:r>
    </w:p>
    <w:p>
      <w:pPr>
        <w:pStyle w:val="Normal"/>
        <w:spacing w:lineRule="auto" w:line="240" w:before="0" w:after="0"/>
        <w:ind w:left="708" w:firstLine="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Федеральным законом от 06.10.2003 года № 131-ФЗ «Об общих принципах организации местного самоуправления в Российской Федерации», ст. 27 Устава муниципального образования город Сорск, постановлением администрации города Сорска № 449-п от 30.08.2013 года «Об утверждении порядка разработки, утверждения, реализации и оценки эффективности муниципальных программ города Сорска» (с учетом изменений от 30.01.2017 г. № 30-п), администрация города Сорска Республики Хакас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Внести в муниципальную программу «Повышение безопасности дорожного движения в муниципальном образовании город Сорск на 2018-2020 гг.», утвержденную постановлением администрации города Сорска от 03.10.2017 № 384-п (далее - Программа) следующие изменения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в паспорте Программы в позиции «Объемы бюджетных ассигнований» цифры «1716,0», «1030,0» заменить соответственно цифрами «986,0», «300,0»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в разделе 4 таблицы в столбцах «всего», «2020 год»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в пункте 6 цифры «30,0», «30,0» заменить соответственно цифрами «0», «0»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в пункте 9 цифры «150,0», «150,0» заменить соответственно цифрами «0», «0»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в пункте 11 цифры «906,0», «300,0» заменить соответственно цифрами «806», «200»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в пункте 12 цифры «450,0», «450,0» заменить соответственно цифрами «0», «0»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строке «ВСЕГО» цифры «1716,0», «1030,0» заменить соответственно цифрами «986,0», «300,0»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в разделе 5 цифры «1716,0», «1030,0» заменить соответственно цифрами «986,0», «300,0»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Опубликовать настоящее постановление в информационном бюллетене «Сорский городской вестник» и разместить на официальном сайте администрации города Сорска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Контроль за исполнением постановления возложить на первого заместителя главы города Сорска Соколова В.Ю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ab/>
        <w:t>Глава города Сорска</w:t>
        <w:tab/>
        <w:tab/>
        <w:tab/>
        <w:tab/>
        <w:tab/>
        <w:t>В.Ф. Найденов</w:t>
      </w:r>
    </w:p>
    <w:sectPr>
      <w:type w:val="nextPage"/>
      <w:pgSz w:w="11906" w:h="16838"/>
      <w:pgMar w:left="1701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4:22:00Z</dcterms:created>
  <dc:creator>User</dc:creator>
  <dc:description/>
  <cp:keywords/>
  <dc:language>en-US</dc:language>
  <cp:lastModifiedBy>Анна</cp:lastModifiedBy>
  <cp:lastPrinted>2020-02-07T15:45:00Z</cp:lastPrinted>
  <dcterms:modified xsi:type="dcterms:W3CDTF">2020-02-12T07:23:00Z</dcterms:modified>
  <cp:revision>32</cp:revision>
  <dc:subject/>
  <dc:title/>
</cp:coreProperties>
</file>