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2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  21» 10  2020                                                                                    №   39  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26"/>
          <w:szCs w:val="26"/>
        </w:rPr>
        <w:t>«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8.2020 № 31-п, от 12.08.2020 № 32-п, от 25.08.2020 № 33-п, от 01.09.2020 № 34-п, от 06.10.2020 №38-п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8.08.2020 № 460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7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1.Внести в постановление главы города Сорска от 27.07.2020 № 27-п «О продлении на территории муниципального образования город Сорск режима функционирования «Повышенная готовность»  (с изменениями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Рекомендов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1.работодателям, осуществляющим деятельность на территории  муниципального образования город Сорс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szCs w:val="26"/>
        </w:rPr>
        <w:t>-ограничить привлечение к работе в очной форме лиц, достигших пенсионного возраста, беременных женщин и женщин, имеющих детей в возрасте до 14 лет (отцов, самостоятельно воспитывающих детей в возрасте до 14 лет), а также лиц с ограниченными физическими возможностями или имеющих хронические заболе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смотреть возможности организ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исполнения трудовых обязанностей в режиме удаленного доступа к информационным ресурсам работодателя работникам, находящимися в условиях самоизоля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своими силами транспортного обслуживания своих работников с целью доставки их к месту работы и обрат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выхода работниками на рабочие места в разное врем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уменьшения числа работников, одновременно находящихся в помещени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Юридическим лицам, индивидуальным предпринимателям, осуществляющим свою деятельность в сфере пассажирских перевозок автомобильным транспортом, увеличить количество транспортных средств, находящихся на маршруте, в часы пиковой нагрузк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  <w:szCs w:val="26"/>
        </w:rPr>
        <w:tab/>
        <w:t>3.</w:t>
      </w:r>
      <w:r>
        <w:rPr>
          <w:sz w:val="26"/>
        </w:rPr>
        <w:t>Опубликовать настоящее постановление в информационном бюллетене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4. Контроль за исполнением постановления  оставляю за соб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.о. главы города Сорска                                                                А.М. Кузьми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49:00Z</dcterms:created>
  <dc:creator>WORK</dc:creator>
  <dc:description/>
  <cp:keywords/>
  <dc:language>en-US</dc:language>
  <cp:lastModifiedBy>Анна</cp:lastModifiedBy>
  <cp:lastPrinted>2020-10-21T10:57:00Z</cp:lastPrinted>
  <dcterms:modified xsi:type="dcterms:W3CDTF">2020-10-21T07:59:00Z</dcterms:modified>
  <cp:revision>19</cp:revision>
  <dc:subject/>
  <dc:title/>
</cp:coreProperties>
</file>