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0 »_02 2020                                                                                        № -40_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6.09.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70-п. « 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 «Развитие архивного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муниципальном образовании г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рск на 2018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. 179 « 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«Развитие архивного дела в муниципальном образовании город Сорск на 2018-2020 годы», утвержденную постановлением администрации города Сорска от 26.09.2017 № 370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подпункты 2.3.,2.5. пункта 2 таблицы  изменить и изложить в следующей редакции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308"/>
        <w:gridCol w:w="1572"/>
        <w:gridCol w:w="1854"/>
      </w:tblGrid>
      <w:tr>
        <w:trPr/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 Улучшение материально-технической базы архивного отде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3.Приобретение первичных средств хранения (архивные короба, папки), подготовка документов для сдачи в арх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5.Приобретение увлажнителя для архивохран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направить в информационный бюллетень «Сорский городской вестник» 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за исполнением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2:00Z</dcterms:created>
  <dc:creator>User</dc:creator>
  <dc:description/>
  <dc:language>en-US</dc:language>
  <cp:lastModifiedBy>Анна</cp:lastModifiedBy>
  <dcterms:modified xsi:type="dcterms:W3CDTF">2020-02-12T07:32:00Z</dcterms:modified>
  <cp:revision>2</cp:revision>
  <dc:subject/>
  <dc:title/>
</cp:coreProperties>
</file>