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-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64490</wp:posOffset>
                </wp:positionV>
                <wp:extent cx="2533650" cy="184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5.65pt;mso-wrap-distance-left:9.05pt;mso-wrap-distance-right:9.05pt;mso-wrap-distance-top:0pt;mso-wrap-distance-bottom:0pt;margin-top:-28.7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356870</wp:posOffset>
                </wp:positionV>
                <wp:extent cx="2489200" cy="184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5.65pt;mso-wrap-distance-left:9.05pt;mso-wrap-distance-right:9.05pt;mso-wrap-distance-top:0pt;mso-wrap-distance-bottom:0pt;margin-top:-28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_ 2020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42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, далее - 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у «22268,4» заменить соответственно цифрой «32708,4», в строке «2020 год» цифру «7321,8» заменить соответственно цифрой «17761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. «Бюджет РХ» в столбцах «всего», «2020г» добавить цифры «10440,0», «1044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 бюджет РХ» в столбцах «всего», «2020г» цифры «0», «0» заменить соответственно цифрами «10440,0», «1044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у «22268,4» заменить соответственно цифрой «32708,4», в столбце «2020г» цифру «7321,8» заменить соответственно цифрой «17761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у «22268,4» заменить соответственно цифрой «32708,4», в строке «2020г» цифру «7321,8» заменить соответственно цифрой«17761,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третьем в строке «2020г» цифру «0» заменить соответственно цифрой «10440,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», утвержденную постановлением администрации города Сорска от 30.09.2019г № 375-п, далее -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в первом абзаце цифру «6068,4» заменить соответственно цифрой «16508,4», в строке «2020 год» цифру «2021,8» заменить соответственно цифрой «12461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«Бюджет РХ» в столбцы «всего», «2020г» добавить цифры «10440,0», «1044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ИТОГО» цифру «6068,4» заменить соответственно цифрой «16508,4», в столбце «2020г» цифру «2021,8» заменить соответственно цифрой «12461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у «6068,4» заменить соответственно цифрой «16508,4», в строке «2020г» цифру «2021,8» заменить соответственно цифрой «12461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», утвержденную постановлением администрации города Сорска от 30.09.2019г №375-п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6200» заменить соответственно цифрами «17800», в строке «2020 год» цифру «5300» заменить соответственно цифрой «69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в столбце «Наименование мероприятий» добавить символ«*», в столбце «всего» цифру «16200» заменить соответственно цифрой «17800», в столбце «2020г» цифру «5300» заменить соответственно цифрой «69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троках «ИТОГО», «Бюджет МО» цифры «16200» заменить соответственно цифрами «17800», в столбце «2020г» цифры «5300» заменить соответственно цифрой «6900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 «Перечень подпрограммных мероприятий» дополнить сноской «*- с учетом кредиторской задолженности 2019г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6200» заменить соответственно цифрами «17800»,в строках «2020г» цифры «5300» заменить соответственно цифрами «69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Новикова</cp:lastModifiedBy>
  <cp:lastPrinted>2020-02-11T14:29:00Z</cp:lastPrinted>
  <dcterms:modified xsi:type="dcterms:W3CDTF">2020-02-12T06:45:00Z</dcterms:modified>
  <cp:revision>20</cp:revision>
  <dc:subject/>
  <dc:title/>
</cp:coreProperties>
</file>