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9710</wp:posOffset>
            </wp:positionH>
            <wp:positionV relativeFrom="paragraph">
              <wp:posOffset>5524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 04»   12            2020                                                                       № 47 -п.</w:t>
      </w:r>
    </w:p>
    <w:p>
      <w:pPr>
        <w:pStyle w:val="Style17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ы города Сорска от 27.07.2020 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7-п «О продлении на территори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город Сорск режима функцион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вышенная готов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(с изменениями от 30.07.2020 № 30-п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от 05.08.2020 № 31-п, от 12.08.2020 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2-п, от 25.08.2020 №33-п,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01.09.2020 № 34-п, от 06.10.2020 № 38-п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 21.10.2020 № 39-п, от 05.11.2020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0-п, от 16.11.2020 № 42-п, от 18.11.20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№ 44-п, от 27.11.2020 № 46-п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1994 № 68-ФЗ «О защите населения и территорий от чрезвычайных ситуаций природного и техногенного характера» (с последующими изменениями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«Об образовании в Российской Федерации» от 29.12.2012 № 273-ФЗ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Хакасия от 17.11.1998 № 43 «О защите населения и территорий от чрезвычайных ситуаций природного и техногенного характера в Республике Хакасия» (с последующими изменениями), Постановлением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 (вместе с «Перечнем хронических заболеваний»), Постановлением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), ст 27 Устава муниципального образования город Сорск, в связи с угрозой распространения на территории муниципального образования город Сорск новой коронавирусной инфекции (2019-nCoV), а также в связи ухудшении санитарно-эпидемиологической обстановки и с учетом особенностей распространения новой коронавирусной инфекции (COVID-19) в общеобразовательных учреждениях среди педагогических работников и обучающихся,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Внести </w:t>
      </w:r>
      <w:r>
        <w:rPr>
          <w:rFonts w:cs="Times New Roman" w:ascii="Times New Roman" w:hAnsi="Times New Roman"/>
          <w:sz w:val="28"/>
          <w:szCs w:val="28"/>
        </w:rPr>
        <w:t>в постановление главы города Сорска от 27.07.2020 №27-п «О продлении на территории муниципального образования город Сорск режима функционирования «Повышенная готовность» (с изменениями) следующие изменения в п.6, добавив подпункт 6.1 следующего содержани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1. организовать в МБОУ «Сорская СОШ №3 с УИОП» образовательный процесс для обучающихся 5 - 8 классов в форме обучения с применением дистанционных образовательных технологий и электронного обучения, для обучающихся 9 – 11 классов  с целью подготовки к ГИА организовать смешанное обучение (очное  и обучение с использованием дистанционных образовательных технологий и электронного обучения) с использованием материально-технических ресурсов МБОУ Сорская ООШ №2 им.Толстихиной Ю.Н. при соблюдении требований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рганизовать в филиале МБОУ «Сорская СОШ №3 с УИОП «Ербинская ООШ №4» и в МБОУ Сорская ООШ №2 им.Толстихиной Ю.Н. для 5-8 классах образовательный процесс для обучающихся в режиме очного обучения и обучения с использованием дистанционных образовательных технологий и электронного обуч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уководителям общеобразовательных учреждений, указанных в пунктах 1 и 2, организовать образовательный процесс в порядке, определяемом администрацией образовательной организации. При организации образовательного процесса обеспечить соблюдение законодательства в сфере образования, санитарно-эпидемиологического благополучия, обеспечить охрану здоровья и жизни участников образовательного процесса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ors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fl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567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рска                                                                 В.Ф. Найде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Журав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руководителя Отдел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го регулирования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Р. Коробченко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 Киселе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  <w:tab/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СЛАТЬ:</w:t>
      </w:r>
      <w:r>
        <w:rPr>
          <w:rFonts w:cs="Times New Roman" w:ascii="Times New Roman" w:hAnsi="Times New Roman"/>
          <w:sz w:val="28"/>
          <w:szCs w:val="28"/>
        </w:rPr>
        <w:t xml:space="preserve"> в дело – 2 экз., зам главы по соц. вопросам - 1 экз., управляющему делами – 1 экз., Отдел образования – 1 экз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 Е.И. Киселева</w:t>
      </w:r>
    </w:p>
    <w:sectPr>
      <w:footerReference w:type="default" r:id="rId7"/>
      <w:type w:val="nextPage"/>
      <w:pgSz w:w="11906" w:h="16838"/>
      <w:pgMar w:left="1418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555555"/>
      <w:sz w:val="21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FCD3E3C57D8C181B865F689633755DDA3F33C603255495F8F2B7D2C57F1D3B50DC383E7210176674F2A9AD53E911BAD46F121CC89UFU0E" TargetMode="External"/><Relationship Id="rId4" Type="http://schemas.openxmlformats.org/officeDocument/2006/relationships/hyperlink" Target="consultantplus://offline/ref=BFCD3E3C57D8C181B865F69F605B0AD8A8FD676B3C50410EDA74267100F8D9E24A8CDAA664057C331E68C8D035C654E811E223CF95F1790D078252U9U7E" TargetMode="External"/><Relationship Id="rId5" Type="http://schemas.openxmlformats.org/officeDocument/2006/relationships/hyperlink" Target="http://www.sorsk-flm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1:50:00Z</dcterms:created>
  <dc:creator>колбаска</dc:creator>
  <dc:description/>
  <cp:keywords/>
  <dc:language>en-US</dc:language>
  <cp:lastModifiedBy>Анна</cp:lastModifiedBy>
  <cp:lastPrinted>2020-12-04T13:31:00Z</cp:lastPrinted>
  <dcterms:modified xsi:type="dcterms:W3CDTF">2020-12-07T08:14:00Z</dcterms:modified>
  <cp:revision>7</cp:revision>
  <dc:subject/>
  <dc:title/>
</cp:coreProperties>
</file>