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 к изменению бюджет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ая сумма расходов на 2020 год увеличена на 262,5 тыс. руб. и составляет 350 913,0 тыс. руб. Расходы увеличены по подпрограмме «Автомобильные дороги на территории муниципального образования города Сорска» на сумму остатка дорожного фонда по состоянию на 01.01.2020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мма дефицита на 2020 год увеличена на 262,5 тыс. руб. за счет суммы остатка собственных средств полученных акцизов за предыдущий период, предусмотренных на ремонт доро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сумма расходов на 2021-2022 годы осталась без изменения. Расходы в сумме 250,0 тыс. руб. в бюджетах на 2021 год и на 2022 год перенесены с содержания администрации на МП «Обеспечение жильем молодых семей в муниципальном образовании город Сорск на 2020-2022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финансовым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экономическим вопросам</w:t>
      </w: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      М.Н. Бондаренко</w:t>
      </w:r>
    </w:p>
    <w:sectPr>
      <w:type w:val="nextPage"/>
      <w:pgSz w:w="11906" w:h="16838"/>
      <w:pgMar w:left="153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4:41:00Z</dcterms:created>
  <dc:creator>Люя</dc:creator>
  <dc:description/>
  <cp:keywords/>
  <dc:language>en-US</dc:language>
  <cp:lastModifiedBy>Люя</cp:lastModifiedBy>
  <cp:lastPrinted>2018-01-26T14:12:00Z</cp:lastPrinted>
  <dcterms:modified xsi:type="dcterms:W3CDTF">2020-01-17T03:45:00Z</dcterms:modified>
  <cp:revision>1892</cp:revision>
  <dc:subject/>
  <dc:title/>
</cp:coreProperties>
</file>