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февраля 2020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/>
      </w:pPr>
      <w:r>
        <w:rPr>
          <w:sz w:val="25"/>
          <w:szCs w:val="25"/>
        </w:rPr>
        <w:t xml:space="preserve">Контрольно-счетной палаты 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аботе за 2019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Рассмотрев представленный председателем Контрольно-счетной палаты 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чет о работе за 2019 год, руководствуясь ст. 21 Устава муниципального образования город Сорск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Отчет председателя Контрольно-счетной палаты  города Сорска о работе за 2019 год, утверд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 М.Н.Савельев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>Приложение  к решению Совета депутатов</w:t>
      </w:r>
    </w:p>
    <w:p>
      <w:pPr>
        <w:pStyle w:val="Normal"/>
        <w:ind w:firstLine="426"/>
        <w:jc w:val="right"/>
        <w:rPr/>
      </w:pPr>
      <w:r>
        <w:rPr/>
        <w:t xml:space="preserve">города Сорска </w:t>
      </w:r>
    </w:p>
    <w:p>
      <w:pPr>
        <w:pStyle w:val="Normal"/>
        <w:ind w:firstLine="426"/>
        <w:jc w:val="right"/>
        <w:rPr/>
      </w:pPr>
      <w:r>
        <w:rPr/>
        <w:t xml:space="preserve">от 27.02.2020 года №____ 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КОНТРОЛЬНО-СЧЕТНОЙ ПАЛАТЫ ГОРОДА СОРСКА </w:t>
      </w:r>
    </w:p>
    <w:p>
      <w:pPr>
        <w:pStyle w:val="Normal"/>
        <w:ind w:firstLine="426"/>
        <w:jc w:val="center"/>
        <w:rPr/>
      </w:pPr>
      <w:r>
        <w:rPr>
          <w:b/>
        </w:rPr>
        <w:t>за 2019 год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За отчетный период 2019 года контрольно-счетной палатой города Сорска проведено 4 контрольных, 4 экспертно-аналитических мероприятия, 12 финансовых экспертиз решений о бюджете города Сорска на текущий год, 29 экспертиз муниципальных программ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Согласно утвержденному плану работы на 2019 год в отчетном периоде проведены проверочные мероприятия в пределах полномочий контрольно-счетной палаты в количестве 46, по поручению Совета депутатов г. Сорска – 3 мероприятия.</w:t>
      </w:r>
    </w:p>
    <w:p>
      <w:pPr>
        <w:pStyle w:val="Normal"/>
        <w:ind w:firstLine="426"/>
        <w:jc w:val="both"/>
        <w:rPr/>
      </w:pPr>
      <w:r>
        <w:rPr/>
        <w:t>Проверено средств бюджета города Сорска порядка 226,1млн. рублей, количество охваченных при проведении проверочных мероприятий объектов – 11 единиц.</w:t>
      </w:r>
    </w:p>
    <w:p>
      <w:pPr>
        <w:pStyle w:val="Normal"/>
        <w:ind w:firstLine="426"/>
        <w:jc w:val="both"/>
        <w:rPr/>
      </w:pPr>
      <w:r>
        <w:rPr/>
        <w:t>В ходе осуществления внешнего муниципального финансового контроля было выявлено нарушений на общую сумму 18,2 млн. рублей, в том числе:</w:t>
      </w:r>
    </w:p>
    <w:p>
      <w:pPr>
        <w:pStyle w:val="Normal"/>
        <w:ind w:firstLine="426"/>
        <w:jc w:val="both"/>
        <w:rPr/>
      </w:pPr>
      <w:r>
        <w:rPr/>
        <w:t>-нарушения при формировании и исполнении бюджетов – 149,4 тыс. рублей;</w:t>
      </w:r>
    </w:p>
    <w:p>
      <w:pPr>
        <w:pStyle w:val="Normal"/>
        <w:ind w:firstLine="426"/>
        <w:jc w:val="both"/>
        <w:rPr/>
      </w:pPr>
      <w:r>
        <w:rPr/>
        <w:t>-нарушения в сфере управления и распоряжения муниципальным имуществом- 0,35 тыс. рублей;</w:t>
      </w:r>
    </w:p>
    <w:p>
      <w:pPr>
        <w:pStyle w:val="Normal"/>
        <w:ind w:firstLine="426"/>
        <w:jc w:val="both"/>
        <w:rPr/>
      </w:pPr>
      <w:r>
        <w:rPr/>
        <w:t>-нарушения Бюджетного Кодекса РФ в сфере разработки и утверждения муниципальных программ– 5,5 млн. рублей;</w:t>
      </w:r>
    </w:p>
    <w:p>
      <w:pPr>
        <w:pStyle w:val="Normal"/>
        <w:ind w:firstLine="426"/>
        <w:jc w:val="both"/>
        <w:rPr/>
      </w:pPr>
      <w:r>
        <w:rPr/>
        <w:t>-иные нарушения (финансовые экспертизы) – 12,5 млн. рублей.</w:t>
      </w:r>
    </w:p>
    <w:p>
      <w:pPr>
        <w:pStyle w:val="Normal"/>
        <w:ind w:right="-5" w:firstLine="426"/>
        <w:jc w:val="both"/>
        <w:rPr/>
      </w:pPr>
      <w:r>
        <w:rPr/>
        <w:t xml:space="preserve">В рамках плановых мероприятий были проведены контрольные проверки по разным направлениям расходования средств местного бюджета, внеплановых мероприятий не проводилось. </w:t>
      </w:r>
    </w:p>
    <w:p>
      <w:pPr>
        <w:pStyle w:val="Normal"/>
        <w:ind w:firstLine="284"/>
        <w:jc w:val="both"/>
        <w:rPr/>
      </w:pPr>
      <w:r>
        <w:rPr/>
        <w:t xml:space="preserve">В ходе проведения проверки организации пассажирских перевозок автомобильным транспортом общего пользования в 2017- 2018 годах  при оценке правильности применения бюджетного и иного законодательства при разработке муниципальной подпрограммы «Организация пассажирских перевозок автомобильным транспортом общего пользования» было выявлено нарушение статьи 179 Бюджетного Кодекса РФ, пунктом 2 которой установлено, что объем бюджетных ассигнований на финансовое обеспечение реализации государственных (муниципальных) программ утверждается законом (решением)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, а так же пункта 3 статьи 16 Положения о бюджетном процессе в муниципальном образовании город Сорск. </w:t>
      </w:r>
    </w:p>
    <w:p>
      <w:pPr>
        <w:pStyle w:val="Normal"/>
        <w:ind w:firstLine="284"/>
        <w:jc w:val="both"/>
        <w:rPr/>
      </w:pPr>
      <w:r>
        <w:rPr/>
        <w:t xml:space="preserve">Проверка реализации действующего законодательства в области организации регулярных перевозок подтвердила несоответствие нормам Федерального закона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в части выдачи уполномоченным органом администрации города Сорска Свидетельства об осуществлении перевозок по маршруту регулярных перевозок сроком на текущий год исполнителю работ, а так же неверного определения срока действия карт маршрута.  </w:t>
      </w:r>
    </w:p>
    <w:p>
      <w:pPr>
        <w:pStyle w:val="Normal"/>
        <w:ind w:firstLine="284"/>
        <w:jc w:val="both"/>
        <w:rPr/>
      </w:pPr>
      <w:r>
        <w:rPr/>
        <w:t>Выявлен случай расхождения количества дневных рейсов технического задания аукционной документации и утвержденного Расписанием движения маршрутных автобусов дневного количества рейсов, что поставило под сомнение расчет начальной максимальной цены контракта.</w:t>
      </w:r>
    </w:p>
    <w:p>
      <w:pPr>
        <w:pStyle w:val="Normal"/>
        <w:ind w:firstLine="284"/>
        <w:jc w:val="both"/>
        <w:rPr/>
      </w:pPr>
      <w:r>
        <w:rPr/>
        <w:t>Выявленные в ходе контрольного мероприятия несоответствия доведены до объекта проверки, разъяснены способы их решения в дальнейшем во избежание нарушений действующего законодательства в области организации пассажирских перевозок автомобильным транспортом общего пользования в городе Сорске.</w:t>
      </w:r>
    </w:p>
    <w:p>
      <w:pPr>
        <w:pStyle w:val="Normal"/>
        <w:ind w:firstLine="284"/>
        <w:jc w:val="both"/>
        <w:rPr/>
      </w:pPr>
      <w:r>
        <w:rPr/>
        <w:t>По результатам проведения контрольного мероприятия «Проверка поступления в бюджет города Сорска доходов от продажи материальных и нематериальных активов за 2017-2018 годы»</w:t>
      </w:r>
      <w:r>
        <w:rPr>
          <w:color w:val="000000"/>
        </w:rPr>
        <w:t xml:space="preserve"> при проверке расчета цены земельных участков выявлены технические неточности, выраженные в виде описок в расчете цены выкупа земельного участка к договорам купли-продажи, был допущен один случай превышения</w:t>
      </w:r>
      <w:r>
        <w:rPr/>
        <w:t xml:space="preserve"> платы по </w:t>
      </w:r>
      <w:r>
        <w:rPr>
          <w:color w:val="000000"/>
        </w:rPr>
        <w:t xml:space="preserve">договору купли-продажи земельного участка. </w:t>
      </w:r>
      <w:r>
        <w:rPr/>
        <w:t xml:space="preserve">По итогам проверки Отделу по управлению муниципальным имуществом администрации г. Сорска для обеспечения возврата излишне уплаченных денежных средств за приобретение земельного участка рекомендовано уведомить собственника земельного участка о выявленном факте переплаты по договору купли-продажи. </w:t>
      </w:r>
    </w:p>
    <w:p>
      <w:pPr>
        <w:pStyle w:val="Normal"/>
        <w:ind w:firstLine="284"/>
        <w:jc w:val="both"/>
        <w:rPr/>
      </w:pPr>
      <w:r>
        <w:rPr/>
        <w:t>Результат проверки проведения капитального ремонта муниципального жилищного фонда в многоквартирных домах, расположенных на территории МО г. Сорск за 2018-2019 годы показал соблюдение действующего законодательства при разработке, утверждении и исполнении муниципальной программы «Проведение капитального ремонта муниципального жилищного фонда в многоквартирных домах, расположенных на территории МО г. Сорск на 2018-2020 годы» в 2018 и отчетном периоде 2019 года. Подтверждено, что предполагаемый Программой общий объем взносов не завышен, увеличение общей расчетной площади помещений, учтенных в определении суммы взносов на капитальный ремонт общего имущества в МКД, находящихся в муниципальной собственности и определяющих объем бюджетных ассигнований по Программе, не допущено. Фактически проведенные в 2018-2019 годах работы по капитальному ремонту многоквартирных домов в ходе контрольного мероприятия визуально осмотрены и подтверждены.</w:t>
      </w:r>
    </w:p>
    <w:p>
      <w:pPr>
        <w:pStyle w:val="Normal"/>
        <w:ind w:firstLine="284"/>
        <w:jc w:val="both"/>
        <w:rPr/>
      </w:pPr>
      <w:r>
        <w:rPr/>
        <w:t>Однако показано, что появление кредиторской задолженности по срокам и объему уплаты взносов за капитальный ремонт муниципального жилищного фонда в многоквартирных домах, расположенных на территории муниципального образования г. Сорск является негативным фактором для бюджетного планирования и влияет на эффективность расходования средств местного бюджета. Общая сумма отвлечения бюджетных средств на оплату пени за 2018-2019 равна примерному размеру взносов на капитальный ремонт общего имущества за два многоквартирных дома площадью по 4500 кв. метров.</w:t>
      </w:r>
    </w:p>
    <w:p>
      <w:pPr>
        <w:pStyle w:val="Normal"/>
        <w:ind w:firstLine="284"/>
        <w:jc w:val="both"/>
        <w:rPr/>
      </w:pPr>
      <w:r>
        <w:rPr/>
        <w:t>При анализе форм бюджетной отчетности к проекту исполнения бюджета города Сорска за 2018 год выявлены технические неточности в текстовой части пояснительной записки к исполнению бюджета в части неверного указания суммы прочих неналоговых доходов, а так же в текстовой части пояснительной записки к годовой бюджетной отчетности ф.0503360 в части неверного указания суммы расходов по муниципальной программе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. В текстовой части пояснительной записки ГАБС 904 Отдел образования администрации г. Сорска выявлена техническая неточность в виде не указания сведений кредиторской задолженности по счету 303.05. Неточность устранена в период проведения анализа бюджетной отчетности.</w:t>
      </w:r>
    </w:p>
    <w:p>
      <w:pPr>
        <w:pStyle w:val="Normal"/>
        <w:ind w:firstLine="426"/>
        <w:jc w:val="both"/>
        <w:rPr/>
      </w:pPr>
      <w:r>
        <w:rPr/>
        <w:t>В текущем периоде 2019 года были проведены 4 экспертно-аналитические мероприятия:</w:t>
      </w:r>
    </w:p>
    <w:p>
      <w:pPr>
        <w:pStyle w:val="Normal"/>
        <w:numPr>
          <w:ilvl w:val="0"/>
          <w:numId w:val="1"/>
        </w:numPr>
        <w:ind w:left="900" w:hanging="49"/>
        <w:jc w:val="both"/>
        <w:rPr/>
      </w:pPr>
      <w:r>
        <w:rPr/>
        <w:t xml:space="preserve">внешняя проверка исполнения бюджета г. Сорска за </w:t>
      </w:r>
      <w:r>
        <w:rPr>
          <w:lang w:val="en-US"/>
        </w:rPr>
        <w:t>I</w:t>
      </w:r>
      <w:r>
        <w:rPr/>
        <w:t xml:space="preserve"> квартал 2019 года;</w:t>
      </w:r>
    </w:p>
    <w:p>
      <w:pPr>
        <w:pStyle w:val="Normal"/>
        <w:numPr>
          <w:ilvl w:val="0"/>
          <w:numId w:val="1"/>
        </w:numPr>
        <w:ind w:left="900" w:hanging="49"/>
        <w:jc w:val="both"/>
        <w:rPr/>
      </w:pPr>
      <w:r>
        <w:rPr/>
        <w:t xml:space="preserve">внешняя проверка исполнения бюджета г. Сорска за </w:t>
      </w:r>
      <w:r>
        <w:rPr>
          <w:lang w:val="en-US"/>
        </w:rPr>
        <w:t>I</w:t>
      </w:r>
      <w:r>
        <w:rPr/>
        <w:t xml:space="preserve"> полугодие 2019 года;</w:t>
      </w:r>
    </w:p>
    <w:p>
      <w:pPr>
        <w:pStyle w:val="Normal"/>
        <w:numPr>
          <w:ilvl w:val="0"/>
          <w:numId w:val="1"/>
        </w:numPr>
        <w:ind w:left="900" w:hanging="49"/>
        <w:jc w:val="both"/>
        <w:rPr/>
      </w:pPr>
      <w:r>
        <w:rPr/>
        <w:t>внешняя проверка исполнения бюджета г. Сорска за 9 месяцев 2019 года;</w:t>
      </w:r>
    </w:p>
    <w:p>
      <w:pPr>
        <w:pStyle w:val="Normal"/>
        <w:numPr>
          <w:ilvl w:val="0"/>
          <w:numId w:val="1"/>
        </w:numPr>
        <w:ind w:left="900" w:hanging="49"/>
        <w:jc w:val="both"/>
        <w:rPr/>
      </w:pPr>
      <w:r>
        <w:rPr/>
        <w:t>экспертиза и подготовка заключения на проект решения о бюджете г. Сорска на 2020 год и плановый период 2021-2022 годов.</w:t>
      </w:r>
    </w:p>
    <w:p>
      <w:pPr>
        <w:pStyle w:val="Normal"/>
        <w:ind w:firstLine="426"/>
        <w:jc w:val="both"/>
        <w:rPr/>
      </w:pPr>
      <w:r>
        <w:rPr/>
        <w:t>Оценка проекта бюджета города Сорска Республики Хакасия на 2020 год и плановый период 2021-2022 годов показала нарушение определения прогнозной величины Дорожного фонда на 2020 год в соответствии с объемом акцизов по подакцизным товарам (продукции), производимым на территории РФ, отраженным в доходной части проекта бюджета. Прогнозная величина Дорожного фонда на 2021 и 2022 годы определена в проекте бюджета так же без соответствия объему акцизов по подакцизным товарам (продукции), производимым на территории Российской Федерации.</w:t>
      </w:r>
    </w:p>
    <w:p>
      <w:pPr>
        <w:pStyle w:val="Normal"/>
        <w:ind w:firstLine="426"/>
        <w:jc w:val="both"/>
        <w:rPr/>
      </w:pPr>
      <w:r>
        <w:rPr/>
        <w:t>Выявленные по результатам экспертизы проекта бюджета города Сорска на 2020 год и плановый период 2021-2022 годов несоответствия бюджетному и иному законодательству, а так же технические неточности рекомендовано устранить до рассмотрения проекта решения о бюджете города Сорска на 2020 год и плановый период 2021-2022 годов в первом чтении.</w:t>
      </w:r>
    </w:p>
    <w:p>
      <w:pPr>
        <w:pStyle w:val="Normal"/>
        <w:ind w:firstLine="426"/>
        <w:jc w:val="both"/>
        <w:rPr/>
      </w:pPr>
      <w:r>
        <w:rPr/>
        <w:t>В рамках исполнения полномочий контрольно-счетной палаты, определенных Бюджетным Кодексом Российской Федерации, Положением о бюджетном процессе в муниципальном образовании г. Сорск и Положением о контрольно-счетной палате города Сорска Республики Хакасия была проведена экспертиза 29 нормативных правовых актов, утверждающих действие муниципальных программ на территории муниципального образования. В ходе экспертизы отмечены технические неточности в паспортах муниципальных программ, а так же выявлены несоответствия объема бюджетных ассигнований муниципальных программ проекту бюджета города Сорска на 2020 год и плановый период 2021-2022 годов, Порядку разработки, утверждения, реализации и оценки эффективности муниципальных программ МО г. Сорск на общую сумму 0,6 тыс. рублей, которые были устранены к принятию бюджета города Сорска на 2020 год и плановый период 2021-2022 годов в первом чтении.</w:t>
      </w:r>
    </w:p>
    <w:p>
      <w:pPr>
        <w:pStyle w:val="Normal"/>
        <w:ind w:firstLine="426"/>
        <w:jc w:val="both"/>
        <w:rPr/>
      </w:pPr>
      <w:r>
        <w:rPr/>
        <w:t>В отчетном периоде проведена финансовая экспертиза решений Совета депутатов г. Сорска о внесении изменений в решение о бюджете города Сорска на 2019 год в количестве 12 единиц, в результате проведения которых были выявлены требующие корректировки технические неточности на общую сумму 12,5 млн. рублей.</w:t>
      </w:r>
    </w:p>
    <w:p>
      <w:pPr>
        <w:pStyle w:val="Normal"/>
        <w:ind w:firstLine="426"/>
        <w:jc w:val="both"/>
        <w:rPr/>
      </w:pPr>
      <w:r>
        <w:rPr/>
        <w:t xml:space="preserve">В результате проведения аналитических мероприятий по исполнению местного бюджета за первый квартал, первое полугодие и 9 месяцев 2019 года, был отмечен рост профицита бюджета, что определено как </w:t>
      </w:r>
      <w:r>
        <w:rPr>
          <w:shd w:fill="FFFFFF" w:val="clear"/>
        </w:rPr>
        <w:t>показатель наличия в муниципальном образовании низкой сбалансированности местного бюджета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По итогам проведенных контрольных и экспертно-аналитических мероприятий в адрес объектов проверки было направлено 28 предложений и рекомендаций. </w:t>
      </w:r>
    </w:p>
    <w:p>
      <w:pPr>
        <w:pStyle w:val="Normal"/>
        <w:ind w:firstLine="426"/>
        <w:jc w:val="both"/>
        <w:rPr/>
      </w:pPr>
      <w:r>
        <w:rPr/>
        <w:t>Всего за отчетный период во исполнение рекомендаций контрольно-счетной палаты города Сорска устранено нарушений на общую сумму 17,7 млн. рублей, в том числе исправлены выявленные при проведении экспертиз решений Совета  депутатов г. Сорска о внесении изменений в решение о бюджете города Сорска на 2019 год технические неточности на сумму 12,5 млн. рублей, приведен в соответствие с бюджетом города Сорска объем бюджетных ассигнований муниципальных программ на сумму 0,6 тыс. рублей,  устранены выявленные в ходе контрольных и экспертно-аналитических мероприятий нарушения на сумму 5,1 млн. рублей.</w:t>
      </w:r>
    </w:p>
    <w:p>
      <w:pPr>
        <w:pStyle w:val="Normal"/>
        <w:ind w:right="-6" w:firstLine="426"/>
        <w:jc w:val="both"/>
        <w:rPr/>
      </w:pPr>
      <w:r>
        <w:rPr/>
        <w:t>В начале отчетного периода 2019 года было окончено проведение контрольного мероприятия по проверке исполнения подпрограммы «Благоустройство территории муниципального образования город Сорск» за 2018 год, по результатам которого в ноябре 2019 года были установлены недостающие металлические конструкции для сбора мусора на городском кладбище в соответствии с техническим заданием муниципального контракта на оказание услуг по содержанию мест захоронений и актом выполненных работ.</w:t>
      </w:r>
    </w:p>
    <w:p>
      <w:pPr>
        <w:pStyle w:val="Normal"/>
        <w:ind w:firstLine="426"/>
        <w:jc w:val="both"/>
        <w:rPr/>
      </w:pPr>
      <w:r>
        <w:rPr/>
        <w:t>В соответствии с Соглашением о сотрудничестве все утвержденные отчеты о проведенных контрольно-счетной палатой города Сорска контрольных мероприятиях направляются в прокуратуру Усть-Абаканского района для проверки выявленных фактов нарушения действующего законодательства и при необходимости принятия мер прокурорского реагирования.</w:t>
      </w:r>
    </w:p>
    <w:p>
      <w:pPr>
        <w:pStyle w:val="Normal"/>
        <w:ind w:firstLine="426"/>
        <w:jc w:val="both"/>
        <w:rPr/>
      </w:pPr>
      <w:r>
        <w:rPr>
          <w:iCs/>
        </w:rPr>
        <w:t xml:space="preserve">В течение 2019 года должностные лица контрольно-счетной палаты города Сорска участвовали в семинарах и коллегиях, проводимых Контрольно-счетной палатой Республики Хакасия в г. Абакан, где оказывалась методическая, консультативная и практическая помощь, а так же обсуждались проблемные вопросы работы контрольно-счетных органов в республике Хакасия. </w:t>
      </w:r>
    </w:p>
    <w:p>
      <w:pPr>
        <w:pStyle w:val="Normal"/>
        <w:ind w:firstLine="426"/>
        <w:jc w:val="both"/>
        <w:rPr/>
      </w:pPr>
      <w:r>
        <w:rPr>
          <w:iCs/>
        </w:rPr>
        <w:t xml:space="preserve">Контрольно-счетная палата </w:t>
      </w:r>
      <w:r>
        <w:rPr/>
        <w:t xml:space="preserve">в пределах своих полномочий </w:t>
      </w:r>
      <w:r>
        <w:rPr>
          <w:iCs/>
        </w:rPr>
        <w:t>принимала у</w:t>
      </w:r>
      <w:r>
        <w:rPr/>
        <w:t xml:space="preserve">частие в заседаниях координационной группы по противодействию коррупции в администрации г. Сорска, а так же других совещаниях и заседаниях администрации г. Сорска. </w:t>
      </w:r>
      <w:r>
        <w:rPr>
          <w:iCs/>
        </w:rPr>
        <w:t xml:space="preserve">По мере необходимости специалистами контрольно-счетной палаты оказывалась консультативная помощь в вопросах нормативного характера. 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общими принципами организации и деятельности контрольно-счетных органов муниципальных образований</w:t>
      </w:r>
      <w:r>
        <w:rPr>
          <w:rFonts w:eastAsia="Calibri"/>
          <w:lang w:eastAsia="en-US"/>
        </w:rPr>
        <w:t xml:space="preserve"> планирование деятельности осуществляется с учетом результатов контрольных и экспертно-аналитических мероприятий, а также на основании поручений законодательных (представительных) органов, глав муниципальных образований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Информационные письма о подготовке Плана работы контрольно-счетной палаты города Сорска на 2020 год были направлены в адрес главы города и Совета депутатов. </w:t>
      </w:r>
      <w:r>
        <w:rPr/>
        <w:t xml:space="preserve">Вследствие чего, по ходатайству Совета депутатов г. Сорска в рабочий план были включены 3 контрольных мероприятия. </w:t>
      </w:r>
    </w:p>
    <w:p>
      <w:pPr>
        <w:pStyle w:val="Normal"/>
        <w:ind w:firstLine="426"/>
        <w:jc w:val="both"/>
        <w:rPr/>
      </w:pPr>
      <w:r>
        <w:rPr/>
        <w:t xml:space="preserve">Согласно утвержденному Плану работы на 2020 год контрольно-счетной палатой будет продолжена работа по осуществлению внешнего контроля за использованием средств местного бюджета, уменьшению рисков неэффективного и неправомерного использования бюджетных средств. Предполагается проведение правовой оценки правильности и законности распределения муниципального жилищного фонда на территории города Сорска в 2018-2019 годах, включая  анализ фактического проживания лиц по договорам найма служебного жилого помещения; проведение проверок в области оказания на территории города Сорска услуг по озеленению, подрезке деревьев и кустарников; оценки финансово-хозяйственной деятельности МУП «Полигон-19».  </w:t>
      </w:r>
    </w:p>
    <w:p>
      <w:pPr>
        <w:pStyle w:val="Normal"/>
        <w:ind w:firstLine="360"/>
        <w:jc w:val="both"/>
        <w:rPr/>
      </w:pPr>
      <w:r>
        <w:rPr/>
        <w:t xml:space="preserve">Соблюдая принципы объективности, законности и гласности, определенные 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результаты всех проверочных мероприятий публикуются на официальном сайте администрации города Сорска в разделе контрольно-счетной палаты, дополнительно направляются в Совет депутатов г. Сорска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>города Сорска</w:t>
        <w:tab/>
        <w:tab/>
        <w:tab/>
        <w:t xml:space="preserve">                                                         Л.В. Абрамченко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99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2:00Z</dcterms:created>
  <dc:creator>Lena</dc:creator>
  <dc:description/>
  <cp:keywords/>
  <dc:language>en-US</dc:language>
  <cp:lastModifiedBy>Елена</cp:lastModifiedBy>
  <cp:lastPrinted>2017-04-20T10:11:00Z</cp:lastPrinted>
  <dcterms:modified xsi:type="dcterms:W3CDTF">2020-02-25T06:04:00Z</dcterms:modified>
  <cp:revision>7</cp:revision>
  <dc:subject/>
  <dc:title/>
</cp:coreProperties>
</file>