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27» февраля 2020 года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в редакции от 24.01.2020г. № 27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 86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4 864,0» заменить цифрами «4 94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0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1 408,0» заменить цифрами «1 488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 971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32 971,4» заменить цифрами «32 891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 0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6 000,0» заменить цифрами «6 500,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 5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21 547,4» заменить цифрами «20 967,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Приложение 13 «Ведомственная структура расходов бюджета города Сорска Республики Хакасия на 2020 год»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4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61,0» заменить цифрами «641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7"/>
        <w:gridCol w:w="1554"/>
        <w:gridCol w:w="122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62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6 000,0» заменить цифрами «6 50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0 342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0 342,0» заменить цифрами «8 662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8"/>
        <w:gridCol w:w="1554"/>
        <w:gridCol w:w="122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 242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9 242,0» заменить цифрами «8 062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46"/>
        <w:gridCol w:w="1554"/>
        <w:gridCol w:w="121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2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 100,0» заменить цифрами «600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28"/>
        <w:gridCol w:w="1555"/>
        <w:gridCol w:w="123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 404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1 404,8» заменить цифрами «101 787,8»;</w:t>
        <w:tab/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8"/>
        <w:gridCol w:w="1555"/>
        <w:gridCol w:w="122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Организация национальной образовательной инициативы «Наша новая школ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4000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2,0» заменить цифрами «269,0»;</w:t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4 995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84 995,7» заменить цифрами «283 895,7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2-25T04:42:00Z</dcterms:modified>
  <cp:revision>3474</cp:revision>
  <dc:subject/>
  <dc:title/>
</cp:coreProperties>
</file>