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7 февраля 2020 года                                                                                        №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б информации директора МУП «Приоритет»</w:t>
      </w:r>
    </w:p>
    <w:p>
      <w:pPr>
        <w:pStyle w:val="Normal"/>
        <w:rPr/>
      </w:pPr>
      <w:r>
        <w:rPr>
          <w:sz w:val="26"/>
          <w:szCs w:val="26"/>
        </w:rPr>
        <w:t xml:space="preserve">«Отчет о мероприятиях за 2019 год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ьзованию имущества  «банный комплекс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информацию, представленную директором МУП «Приоритет» «Отчет о мероприятиях за 2019 год по использованию имущества  «банный комплекс», руководствуясь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Совет депутатов города Сорска 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Информацию, представленную директором МУП «Приоритет» «Отчет о мероприятиях за 2019 год по использованию имущества  «банный комплекс», принять к свед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вета депутатов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Сорска                                                                                          М.Н.Савелье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991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12:00Z</dcterms:created>
  <dc:creator>Lena</dc:creator>
  <dc:description/>
  <cp:keywords/>
  <dc:language>en-US</dc:language>
  <cp:lastModifiedBy>Елена</cp:lastModifiedBy>
  <cp:lastPrinted>2020-02-17T14:18:00Z</cp:lastPrinted>
  <dcterms:modified xsi:type="dcterms:W3CDTF">2020-02-25T04:43:00Z</dcterms:modified>
  <cp:revision>5</cp:revision>
  <dc:subject/>
  <dc:title/>
</cp:coreProperties>
</file>