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февраля 2020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2019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Совета депутатов города Сорска отчет об организационной работе за 2019 год, руководствуясь ст. 21 Устава муниципального образования город Сорск, Регламентом Совета депутатов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Отчет председателя Совета депутатов города Сорска об организационной работе за 2019 год, утверд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 М.Н.Савельев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онной работе Совета депутатов города Сор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за период с января 2019 года по декабрь 2019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шедший 2019 год работы Совета депутатов города Сорска был наполнен множеством разнообразных мероприятий, решением вопросов по сохранению и укреплению позитивных тенденций в комплексном развитии города, улучшению жизни горож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ю свою деятельность Совет депутатов строил в рамках Федерального Закона от 06.10.2003 года № 131-ФЗ «Об общих принципах организации местного самоуправления в Российской Федерации», Устава муниципального образования город Сорск, Регламента Совета депутатов и плана работы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Советом депутатов города Сорска продолжилась совместная работа  с администрацией города Сорска, общественными и другими организациями города, а так же взаимодействие аппарата Совета депутатов с соответствующими структурными подразделениями администрации города Сорска по вопросам нормотворче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реализации задач организационной работы  Советом  депутатов города Сорска в 2019 году применялись такие виды и формы деятельности Совета депутатов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заседаниях се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ов решений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 проектов нормативно-правовых актов, выносимых на рассмотрение  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ездные обследования зданий, сооружений городского округа по изучению вопросов при их эксплуатации, решение вопросов по возможному устранению  проблем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ем граждан и содействие в решении их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граждение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исполнением решений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троль за расходованием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рганов местного самоуправления муниципального образования ведущая роль принадлежит представительному органу, который в своих решениях выражает волю граждан, проживающих на территории муниципального образования город Сор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31.12.2019 года в Совете депутатов города Сорска замещены  15 мандатов из 15, в сентябре этого года прошли выборы, по результатам которых были избраны два депута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0915" cy="402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депутаты Совета депутатов продолжили работать в постоянно действующих комитетах и комиссиях городского Совета: по бюджету и финансам, по социальным вопросам и делам молодежи, вопросам ЖКХ, законодательства и правопоряд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ы Совета депутатов города Сорска входят в состав Общественного совета по жилищно-коммунальным вопросам. Уже не первый год его успешно возглавляет наш депутат Хохлова О.В. В этом году другой депутат - Веселова Г.В. стала председателем Общественной палаты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019 года состоялась 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сия, на которых депутатами Совета рассмотрено 113 вопросов.  Анализ работы Совета депутатов показывает, что наиболее частыми вопросами, рассматриваемыми на сессиях,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бюджету, налогам и сбо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планах, программах социально-экономическ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жилищно-коммунального хозяйства и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вопросам культуры, образования, здравоохранения и социального обеспе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по охране общественно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онтролю за деятельностью органов самоуправления и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депутаты Совета приняли участие в подготовке и проведении публичных слушаний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 об исполнении бюджета города Сорска за 2018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о внесении изменений в Устав города Сорска;</w:t>
      </w:r>
    </w:p>
    <w:p>
      <w:pPr>
        <w:pStyle w:val="Normal"/>
        <w:jc w:val="both"/>
        <w:rPr/>
      </w:pPr>
      <w:r>
        <w:rPr>
          <w:sz w:val="28"/>
          <w:szCs w:val="28"/>
        </w:rPr>
        <w:t>- о бюджете муниципального образования город Сорск на 2020 год и плановый период 2021-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убличных слушаний находили своё отражение в принимаемых Советом реш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ая политика в 2019 году была направлена на повышение эффективности расходования бюджетных средств. Отдельно следует остановиться на вопросе корректировки бюджета, которая производились практически на каждой сессии. И это понятно. Маневренность и оперативность во многом определяет целесообразность использования бюджетных средств. Именно эффективная и слаженная работа депутатского корпуса и администрации позволила добиться определенных результатов в решении жизненно важных вопросов социальной напра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ессиям проводились заседания комитетов, на которых рассматривались и обсуждались вопросы, предлагаемые к рассмотрению и проекты решений предстоящих сесс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5840" cy="341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9805" cy="340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ь Совета депутатов осуществлялась на основании плана работы на 2019 год.  При планировании работы Совета депутатов основное внимание уделялось значимости и актуальности вопросов, выносимых на заседания Совета депутатов. Помимо вопросов социального значения, жилищно-коммунальных вопросов, планом были предусмотрены и на заседаниях Совета заслушаны, к примеру, такие вопрос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о проблемах в работе Управления культуры, молодежи, спорта и туризма администрации    города Сорска;           </w:t>
      </w:r>
    </w:p>
    <w:p>
      <w:pPr>
        <w:pStyle w:val="Normal"/>
        <w:shd w:fill="FFFFFF" w:val="clear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состоянии условий для оказания медицинской помощи на  территории города;</w:t>
      </w:r>
    </w:p>
    <w:p>
      <w:pPr>
        <w:pStyle w:val="Normal"/>
        <w:shd w:fill="FFFFFF" w:val="clear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работе Общественной палаты город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о работе Отд МВД России по г. Сорску и др. вопросы. Перед депутатами о работе администрации отчитался глава города, также представили свои отчеты  - председатель Совета депутатов и председатель </w:t>
      </w:r>
      <w:r>
        <w:rPr>
          <w:color w:val="000000"/>
          <w:sz w:val="26"/>
          <w:szCs w:val="26"/>
        </w:rPr>
        <w:t>контрольно-счетной палаты гор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глава города, его заместители, должностные лица администрации и  предприятий города, принимали участие в  заседаниях Совета и постоянных комитетов, совместно находили решения по многим жизненно важным для жителей города проблема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6"/>
          <w:szCs w:val="26"/>
        </w:rPr>
        <w:t>Т</w:t>
      </w:r>
      <w:r>
        <w:rPr>
          <w:sz w:val="28"/>
          <w:szCs w:val="28"/>
        </w:rPr>
        <w:t xml:space="preserve">акже депутаты Совета депутатов города Сорска посещали различные мероприятия, проводимые правительством Республики Хакасия и Верховным Советом Республики Хакасия (сессии Верховного Совета РХ, публичные слушания, совещания, семинары, республиканские мероприятия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>Прокуратурой Усть-Абаканского района осуществлялся постоянный контроль за соблюдением з</w:t>
      </w:r>
      <w:r>
        <w:rPr>
          <w:color w:val="2D2D2D"/>
          <w:spacing w:val="1"/>
          <w:sz w:val="28"/>
          <w:szCs w:val="28"/>
          <w:shd w:fill="FFFFFF" w:val="clear"/>
        </w:rPr>
        <w:t>аконодательства при принятии Решений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Особое внимание в работе уделялось и уделяется проблемам жителей города. Конечно, в первую очередь людей волнуют вопросы, касающиеся  жилищно-коммунального хозяйства и благоустройства территор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жилищно-коммунальных вопросов не оставались без вним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а к прохождению отопительного периода, ремонтные работы на котельных и теплотрасс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воз мус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роприятия по улучшению внутриквартальной среды об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рограммы «Формирование комфортной городской среды» в 2019 году была благоустроена одна общественная территория города и закончена оставшаяся часть работ по благоустройству общественной территории  с прошлого года. На дворовые территории средства из республиканского и федерального бюджетов не выделялись, хотя это один из самых важных вопросов для каждого горожанина. </w:t>
      </w:r>
    </w:p>
    <w:p>
      <w:pPr>
        <w:pStyle w:val="Style15"/>
        <w:shd w:fill="FFFFFF" w:val="clear"/>
        <w:spacing w:before="240" w:after="240"/>
        <w:ind w:firstLine="708"/>
        <w:jc w:val="both"/>
        <w:rPr/>
      </w:pPr>
      <w:r>
        <w:rPr>
          <w:sz w:val="28"/>
          <w:szCs w:val="28"/>
        </w:rPr>
        <w:t>Немаловажная роль депутата отводится в проведении профилактических мероприятий для подрастающего поколения.  В</w:t>
      </w:r>
      <w:r>
        <w:rPr>
          <w:color w:val="333333"/>
          <w:sz w:val="28"/>
          <w:szCs w:val="28"/>
        </w:rPr>
        <w:t xml:space="preserve"> апреле 2019 г. председатель Совета депутатов города Сорска совместно с сотрудниками Отд МВД России по г. Сорску приняла участие в профилактической акции «Единый день профилактики», направленной на усиление мер противодействия распространению преступности и безнадзорности в подростковой среде,  снижения числа учащихся образовательных организаций, совершивших преступления, которая была проведена в МБОУ «ООШ №2». Участники акции проводили беседы с учащимися, в том числе и  о поддержании чистоты и порядка  в нашем городе, сохранении посаженных деревьев, кустарников.  Ребята принимали активное участие в разговоре, высказывали свои предложения. Акция послужила поводом еще раз задуматься: правильно ли мы себя ведем на улице, в общественных местах. </w:t>
      </w:r>
    </w:p>
    <w:p>
      <w:pPr>
        <w:pStyle w:val="Style15"/>
        <w:shd w:fill="FFFFFF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240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40" w:after="24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drawing>
          <wp:inline distT="0" distB="0" distL="0" distR="0">
            <wp:extent cx="6438265" cy="362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городе были организованы и проводились культурно - досуговые, спортивные мероприятия, мероприятия познавательного, агитационно-просветительского, состязательного характера. Во многих из них депутаты принимали участие, например, в соревнованиях «Лыжня России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5210" cy="344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К Дню защитника Отечества был организован турнир по вольной борьбе среди школьников, которые представляли не только город Сорск, но и другие регионы. Все участники турнира были настроены на победу, поэтому каждый бой был захватывающим и азартны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Депутаты города не остались в стороне от данного мероприятия: на личные средства были приобретены и торжественно вручены наиболее отличившемуся спортсмену диплом и памятные подарки (</w:t>
      </w:r>
      <w:r>
        <w:rPr>
          <w:color w:val="333333"/>
          <w:sz w:val="28"/>
          <w:szCs w:val="28"/>
          <w:shd w:fill="FFFFFF" w:val="clear"/>
        </w:rPr>
        <w:t>рюкзак, персональная колонка для воспроизведения музыки, флэш карта, аккумулятор Power Bank, футболка и кружка с памятной надписью)</w:t>
      </w:r>
      <w:r>
        <w:rPr>
          <w:rFonts w:cs="Arial" w:ascii="Arial" w:hAnsi="Arial"/>
          <w:color w:val="333333"/>
          <w:sz w:val="15"/>
          <w:szCs w:val="15"/>
          <w:shd w:fill="FFFFFF" w:val="clear"/>
        </w:rPr>
        <w:t>,</w:t>
      </w:r>
      <w:r>
        <w:rPr>
          <w:sz w:val="28"/>
          <w:szCs w:val="28"/>
        </w:rPr>
        <w:t xml:space="preserve"> в номинации «За волю к побед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4350" cy="6379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месяце Советом депутатов был объявлен конкурс рисунков «Человек и окружающая среда» среди детей 6-11 лет в двух номинациях «ПЛАНЕТА - НАШ ДОМ» и «СОРСК - МОЯ РОДИНА», в котором приняли участие 55 ребят.  По итогам конкурса 1 июня в День защиты детей на городской площади победители были награждены кубками, дипломами и памятными сувенирам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39640" cy="3793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9029" r="-28" b="3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года  рисунки были выставлены в городском музе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315" cy="3353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ли участие в городских мероприятиях и митингах, посвященных 1 Мая, 9 Мая. Отдали дань памяти погибшим и умершим в годы Великой Отечественной войны, возложив цветы к памятникам в городском сквере «Победа» и «Неизвестному солдату» поселка станция Ербинска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3970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е остался в стороне и принимал активное участие и в трудовой жизни города - двух субботниках по уборке города, очистке от мусора берега и части водоема озеро «Теплое», городского парка. Принимали также участие в покраске ворот  парк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6740" cy="4004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47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ух округах депутаты организовали субботник и сами принимали участие. Еще на одном округе депутатами совместно с управляющими компаниями был решен вопрос по наружному освещению придомовых территорий и подъездов и по проведению санитарной обработки подвала жилого дома. Неоднократно по обращениям выезжали на осмотры проблемных дорог и по факту наличия мусорных баков, отсутствия уличного освещения. Работа велась и по привлечению к решению городских проблем градообразующего предприятия, который неоднократно выделял щебень и транспорт для подсыпки ям и выравнивания дорог, обустройство автостоянк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ичной инициативе депутат Иванова Г.В. поздравила одиноких бабушек своего округа с 8 Марта, вручила им поздравительные открытки, цветы и сладкие подарки. Все пенсионерки остались очень довольны и благодарны за внимание и поздравлени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мероприятий, посвященных Дню металлурга и Дню города, депутаты приобрели часть расходных материалов, а затем покрасили лавочки, урны, зашпаклевали, загрунтовали и покрасили ступени сцены и столбики около сцены на городской площади, которая стала выглядеть ухоженно и ярко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14620" cy="3357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418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депутатов была отмечена и к Дню города благодарственным письмом от главы города были награждены депутаты Иванова Г.В. и Шкаренко Е.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6625" cy="3140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15001" r="994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работниками градообразующих предприятий готовились к юбилею ООО «Сорский ГОК» и участвовали в проведении праздничных мероприятий, в том числе награждали жительницу нашего города Косареву В.А. с присвоением звания «Почетный гражданин» города Сорск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7595" cy="3333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53" t="9196" r="8518" b="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ившей информацией о проблемах в учебных заведениях города (отсутствие батарей в классах, протечка крыши, необходимость замены труб отопления в подвале школы и др.) при подготовке к новому учебному году. были проведены обследования всех четырех школ, и сельского Дома культуры, по итогам которых были написаны обращения в Министерство образования и Министерство культуры Республики Хакасия о необходимости выделения дополнительных средств для проведения ремонтов. По итогам обращений запланирован ремонт крыши сельского Дома культуры частично за счет средств республиканского бюдже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7670" cy="3086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емонта в МБУК ДК «Металлург» приобретено двадцать пять килограммов краски для покраски стен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жды, в связи с обращениями,  была обследована городская баня. Решается вопрос о привлечении спонсоров с целью приобретения материалов для ремонта парилки. Был обследован борцовский зал на предмет необходимости проведения косметического ремонта, ремонт произведен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визуальное  изучение трещин в стене здания почтового отделения, на втором этаже которого находится детская музыкальная школа. По решению этого вопроса ведется работа с отделением ФГУП «Почта России» в г. Абакане. Проект реконструкции здания готов, согласован с администрацией города, ее проведение  планируется в 2020 год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6930" cy="3328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лась работа по обращениям в различные Министерства и ведомства.  Выезжали на встречи с депутатами  Верховного Совета Республики Хакасия, представителями Министерства строительства и ЖКХ РХ, Министерства здравоохран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4515" cy="3248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6533" r="875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направлены запросы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Министерство культуры Российской Федерации и Республики Хакасия (по вопросу строительства в городе нового центра культурного развития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Фонд капитального ремонта (по качеству проведения работ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ОО «Аэросити», МУП «Полигон 19» (по организации вывоза мусора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«Минстрой РХ» (о выделении дополнительных средств городу на ремонт дворовых территорий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«Минтранс РХ» (о выделении дополнительных средств на ремонт городских автодорог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рокуратуру (отсутствие горячей воды и отопления) и др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о решен вопрос по привозному газу, именно депутатами был организован порядок сбора и возврата этих же баллонов потребителям. 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остоянно стремится к формированию устойчивого интереса жителей города Сорска к принимаемым Советом депутатов решениям. Деятельность Совета депутатов регулярно освещалась в средствах массовой информации, на сайте администрации города, в разделе «Совет депутатов», в информационном бюллетене «Сорский городской вестник»» - в целях широкого, оперативного, объективного и свободного распространения информации о принимаемых реш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епутата на избирательном округе сопряжена с определенными трудностями. Прежде всего, это люди, их проблемы, их просьбы лежат во главе угла депутатской деятельности. И здесь важную роль играет работа по рассмотрению обращений граждан в Совет депутатов города Сорс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ом депутатов  рассмотрено 68  устных и 8 письменных обращений граждан. По всем поступившим обращениям даны разъяснения и приняты необходимые меры для решения возникших проб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ли решены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ована помощь волонтеров для уборки помещения (ул. Строительная, 10, по просьбе нетрудоспособной пенсионер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росьбе жителей обращались к руководству ООО «Сорский ГОК» для решения вопросов о грейдеровании улиц и дворов (ул. Кирова, 44, ул. Геологов, Сорский Подхоз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сколько раз выезжали на жалобы жителей на качество проведения капитального ремонта их домов по адресу- ул. 50 лет Октября, 4,6, вопрос реш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правляющей компанией установлены поручни при входе в подъезд (ул. Кирова, 30, по просьбе инвали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ы батареи в помещении «Красного креста» (совместно с администрацией и УК «Приоритет», вопрос реше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батареи в СОШ №2 (ООО «Сорский ГОК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беседа с шумными соседями (ул. Пионерская, 2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 скос травы во дворах на окр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азано содействие в ускорении выделения лекарственных средств для онкобольной жительницы города (обращение в Минздрав РХ)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242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Несколько слов о предстоящих задачах. </w:t>
      </w:r>
      <w:r>
        <w:rPr>
          <w:spacing w:val="1"/>
          <w:sz w:val="28"/>
          <w:szCs w:val="28"/>
        </w:rPr>
        <w:t>Успешное решение задач, стоящих перед муниципальным образованием, и эффективное развитие нашего города возможно только при условии конструктивного взаимодействия представительного и исполнительного органов власти при принятии своевременных мер по решению проблемных вопросов, в том числе по выполнению наказов жителей нашего города.</w:t>
      </w:r>
      <w:r>
        <w:rPr>
          <w:sz w:val="28"/>
          <w:szCs w:val="28"/>
        </w:rPr>
        <w:t xml:space="preserve"> Роль депутата, как лидера и представителя власти в округе остается очень важной и значимой. Главная ценность любого общества - его люди, поэтому депутаты всегда готовы встретиться с людьми, услышать их проблемы, помочь решить.</w:t>
      </w:r>
    </w:p>
    <w:p>
      <w:pPr>
        <w:pStyle w:val="Formattext"/>
        <w:shd w:fill="FFFFFF" w:val="clear"/>
        <w:spacing w:lineRule="atLeast" w:line="242" w:before="0" w:after="0"/>
        <w:ind w:firstLine="708"/>
        <w:jc w:val="both"/>
        <w:textAlignment w:val="baseline"/>
        <w:rPr/>
      </w:pPr>
      <w:r>
        <w:rPr>
          <w:spacing w:val="1"/>
          <w:sz w:val="28"/>
          <w:szCs w:val="28"/>
        </w:rPr>
        <w:t>Подводя итоги 2019 года в целом, можно сделать заключение, что Советом депутатов своевременно и качественно реализовывались полномочия, в соответствии с </w:t>
      </w:r>
      <w:hyperlink r:id="rId18">
        <w:r>
          <w:rPr>
            <w:rStyle w:val="InternetLink"/>
            <w:spacing w:val="1"/>
            <w:sz w:val="28"/>
            <w:szCs w:val="28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color w:val="000000"/>
          <w:spacing w:val="1"/>
          <w:sz w:val="28"/>
          <w:szCs w:val="28"/>
        </w:rPr>
        <w:t>, </w:t>
      </w:r>
      <w:hyperlink r:id="rId19">
        <w:r>
          <w:rPr>
            <w:rStyle w:val="InternetLink"/>
            <w:color w:val="000000"/>
            <w:spacing w:val="1"/>
            <w:sz w:val="28"/>
            <w:szCs w:val="28"/>
          </w:rPr>
          <w:t xml:space="preserve">Уставом города </w:t>
        </w:r>
      </w:hyperlink>
      <w:r>
        <w:rPr>
          <w:color w:val="2D2D2D"/>
          <w:spacing w:val="1"/>
          <w:sz w:val="28"/>
          <w:szCs w:val="28"/>
        </w:rPr>
        <w:t>Сорска и другими нормативными правовыми актами муниципального образования и региона, регулирующими вопросы местного самоуправления.</w:t>
      </w:r>
    </w:p>
    <w:p>
      <w:pPr>
        <w:pStyle w:val="Normal"/>
        <w:ind w:firstLine="709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>города  Сорска                                                                             М.Н. Савельева</w:t>
      </w:r>
    </w:p>
    <w:sectPr>
      <w:type w:val="nextPage"/>
      <w:pgSz w:w="11906" w:h="16838"/>
      <w:pgMar w:left="1474" w:right="99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docs.cntd.ru/document/901876063" TargetMode="External"/><Relationship Id="rId19" Type="http://schemas.openxmlformats.org/officeDocument/2006/relationships/hyperlink" Target="http://docs.cntd.ru/document/440594843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17-04-20T10:11:00Z</cp:lastPrinted>
  <dcterms:modified xsi:type="dcterms:W3CDTF">2020-02-25T04:43:00Z</dcterms:modified>
  <cp:revision>13</cp:revision>
  <dc:subject/>
  <dc:title/>
</cp:coreProperties>
</file>