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7 февраля 2020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ередаче в безвозмездное пользова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имуще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 ст. 51 Федерального закона от 06.10.2003 года № 131-ФЗ «Об общих принципах организации местного самоуправления в Российской Федерации», на основании Приказа ФАС России от 10.02.2010 года </w:t>
      </w:r>
      <w:r>
        <w:rPr>
          <w:rFonts w:cs="Times New Roman" w:ascii="Times New Roman" w:hAnsi="Times New Roman"/>
          <w:sz w:val="25"/>
          <w:szCs w:val="25"/>
          <w:lang w:val="en-US"/>
        </w:rPr>
        <w:t>N</w:t>
      </w:r>
      <w:r>
        <w:rPr>
          <w:rFonts w:cs="Times New Roman" w:ascii="Times New Roman" w:hAnsi="Times New Roman"/>
          <w:sz w:val="25"/>
          <w:szCs w:val="25"/>
        </w:rPr>
        <w:t xml:space="preserve"> 67 «О порядке проведения конкурсов или аукционов на право заключения договоров 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ого договоров может осуществляться путем проведения торгов в форме конкурса», Положения «О порядке передачи муниципального имущества муниципального образования город Сорск в безвозмездное пользование», утвержденного решением Совета депутатов города Сорска от 09.12.2009 года №358, а также  ходатайств  администрации города Сорска и  руководителя Главного следственного  управления Следственного комитета  по Красноярскому краю и Республике Хакасия (далее- ГСУ СК России по Красноярскому краю и Республике Хакасия) от 20.01.2020г., руководствуясь ст.18 Устава  муниципального образования город Сорск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1.Передать муниципальное имущество в виде </w:t>
      </w:r>
      <w:r>
        <w:rPr>
          <w:sz w:val="26"/>
          <w:szCs w:val="26"/>
        </w:rPr>
        <w:t xml:space="preserve">части нежилого помещения, расположенного по адресу: г. Сорск,  ул. Кирова, д. 24, пом. 97Н, площадью 18,6 м² от общей площади 110,5 м², для размещения следователя Усть - Абаканского межрайонного следственного отдела  </w:t>
      </w:r>
      <w:hyperlink r:id="rId2" w:tgtFrame="_blank">
        <w:r>
          <w:rPr>
            <w:rStyle w:val="InternetLink"/>
            <w:sz w:val="26"/>
            <w:szCs w:val="26"/>
            <w:u w:val="none"/>
          </w:rPr>
          <w:t>Главного следственного управления Следственного комитета Российской Федерации по Красноярскому краю и Республике Хакасия</w:t>
        </w:r>
      </w:hyperlink>
      <w:r>
        <w:rPr>
          <w:sz w:val="26"/>
          <w:szCs w:val="26"/>
        </w:rPr>
        <w:t xml:space="preserve"> (ГСУ СК России по Красноярскому краю и Республике Хакасия) (с постоянной дислокацией в г. Сорске), в безвозмездное пользование без проведения торгов  сроком на </w:t>
      </w:r>
      <w:r>
        <w:rPr>
          <w:sz w:val="25"/>
          <w:szCs w:val="25"/>
        </w:rPr>
        <w:t xml:space="preserve">5 (пять)лет. </w:t>
      </w:r>
    </w:p>
    <w:p>
      <w:pPr>
        <w:pStyle w:val="Normal"/>
        <w:ind w:left="54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3.Решение вступает в силу со дня его принятия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Председатель 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М.Н.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  <w:tab/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k.sledcom.ru/about/divisions/item/104028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6:00Z</dcterms:created>
  <dc:creator>Lena</dc:creator>
  <dc:description/>
  <cp:keywords/>
  <dc:language>en-US</dc:language>
  <cp:lastModifiedBy>Елена</cp:lastModifiedBy>
  <cp:lastPrinted>2020-02-17T13:12:00Z</cp:lastPrinted>
  <dcterms:modified xsi:type="dcterms:W3CDTF">2020-02-25T04:42:00Z</dcterms:modified>
  <cp:revision>14</cp:revision>
  <dc:subject/>
  <dc:title/>
</cp:coreProperties>
</file>