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 к изменению бюдж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бственные доходы бюджета увеличены на 3 196,0  тыс. руб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постановлению № 93 от 10.03.2020 года «Об утверждении распределения дотаций бюджетам муниципальных образований Республики Хакасия на поддержку мер по обеспечению сбалансированности бюджетов на 2020 год» в местный бюджет увеличен прогноз поступлений по дотации бюджетам городских округов на поддержку мер по обеспечению сбалансированности бюджетов на 2020 год на 3 000,0 тыс. руб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бавлены доходы в местный бюджет по субвенции бюджетам городских округов на проведение Всероссийской переписи населения 2020 года в сумме 196,0 тыс. руб., согласно закона Республики Хакасия от 20.12.2019г № 106-ЗРХ «О республиканском бюджете Республики Хакасия на 2020 год и на плановый период 2021 и 2022 годов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общая сумма доходов увеличена на 3 196,0   тыс. руб. и составляет 350 911,9 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сумма расходов на 2020 год увеличена на 3 196,0 тыс. руб. и составляет 354 409,0 тыс. руб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этому разделу увеличены на 1 414,0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 218,0 тыс. руб. на резервный фон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96,0 тыс. руб. на перепись населения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 этому разделу увеличены на 572,0 тыс. руб. по МП «Защита населения и территории муниципального образования город Сорск от чрезвычайных ситуаций, обеспечение пожарной безопасности людей на водных объектах» (из них: 497,0 тыс. руб. на оплату декларации безопасности комплекса ГТС – дамбы на пруд «Теплый»; 75,0 тыс. руб. на мероприятия в весенний пожароопасный период и купальный сезон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 этому разделу увеличены на 1 210,0 тыс. руб. по МП «Развитие и благоустройство территории муниципального образования город Сорск» (возмещены ранее снятые расход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именование МП «Комплексное развитие коммунальной инфраструктуры муниципального образования г.Сорск на 2011-2025 годы» изменено на МП «Поддержка и развитие коммунальных систем в муниципальном образовании город Сорс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дефицита на 2020 год осталась без изме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М.Н. Бондаренко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20-02-26T13:22:00Z</cp:lastPrinted>
  <dcterms:modified xsi:type="dcterms:W3CDTF">2020-03-16T08:15:00Z</dcterms:modified>
  <cp:revision>1929</cp:revision>
  <dc:subject/>
  <dc:title/>
</cp:coreProperties>
</file>