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4» марта 2020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50 911,9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4 409,0 тыс. руб.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497,1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 </w:t>
        <w:tab/>
        <w:t>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0 год в сумме 3 251,0 тыс. руб.;</w:t>
      </w:r>
    </w:p>
    <w:p>
      <w:pPr>
        <w:pStyle w:val="Normal"/>
        <w:jc w:val="both"/>
        <w:rPr/>
      </w:pPr>
      <w:r>
        <w:rPr/>
        <w:t>б) на 2021 год в сумме 500,0 тыс. руб.;</w:t>
      </w:r>
    </w:p>
    <w:p>
      <w:pPr>
        <w:pStyle w:val="Normal"/>
        <w:jc w:val="both"/>
        <w:rPr/>
      </w:pPr>
      <w:r>
        <w:rPr/>
        <w:t>в) на 2022 год в сумме 500,0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 71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9 715,9» заменить цифрами «362 911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 201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0 201,0» заменить цифрами «363 397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3 «Доходы бюджета города Сорска Республики Хакасия на 2020 год»:</w:t>
      </w:r>
    </w:p>
    <w:p>
      <w:pPr>
        <w:pStyle w:val="Normal"/>
        <w:ind w:firstLine="709"/>
        <w:rPr/>
      </w:pPr>
      <w:r>
        <w:rPr/>
        <w:t>в строках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4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 605,1</w:t>
            </w:r>
          </w:p>
        </w:tc>
      </w:tr>
      <w:tr>
        <w:trPr>
          <w:trHeight w:val="8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 605,1</w:t>
            </w:r>
          </w:p>
        </w:tc>
      </w:tr>
    </w:tbl>
    <w:p>
      <w:pPr>
        <w:pStyle w:val="Normal"/>
        <w:ind w:firstLine="709"/>
        <w:rPr/>
      </w:pPr>
      <w:r>
        <w:rPr/>
        <w:t>цифры «205 605,1» заменить цифрами «208 801,1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6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1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37,0</w:t>
            </w:r>
          </w:p>
        </w:tc>
      </w:tr>
    </w:tbl>
    <w:p>
      <w:pPr>
        <w:pStyle w:val="Normal"/>
        <w:ind w:firstLine="709"/>
        <w:rPr/>
      </w:pPr>
      <w:r>
        <w:rPr/>
        <w:t>цифры «3 037,0» заменить цифрами «6 037,0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6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2 02 15002 04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4,0</w:t>
            </w:r>
          </w:p>
        </w:tc>
      </w:tr>
    </w:tbl>
    <w:p>
      <w:pPr>
        <w:pStyle w:val="Normal"/>
        <w:ind w:firstLine="709"/>
        <w:rPr/>
      </w:pPr>
      <w:r>
        <w:rPr/>
        <w:t>цифры «2 374,0» заменить цифрами «5 374,0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6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 2 02 3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 897,7</w:t>
            </w:r>
          </w:p>
        </w:tc>
      </w:tr>
    </w:tbl>
    <w:p>
      <w:pPr>
        <w:pStyle w:val="Normal"/>
        <w:ind w:firstLine="709"/>
        <w:rPr/>
      </w:pPr>
      <w:r>
        <w:rPr/>
        <w:t>цифры «160 897,7» заменить цифрами «161 093,7»;</w:t>
      </w:r>
    </w:p>
    <w:p>
      <w:pPr>
        <w:pStyle w:val="Normal"/>
        <w:ind w:firstLine="709"/>
        <w:rPr/>
      </w:pPr>
      <w:r>
        <w:rPr/>
        <w:t>добавить строку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9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 2 02 35469 04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</w:tbl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269"/>
      </w:tblGrid>
      <w:tr>
        <w:trPr>
          <w:trHeight w:val="40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 715,9</w:t>
            </w:r>
          </w:p>
        </w:tc>
      </w:tr>
    </w:tbl>
    <w:p>
      <w:pPr>
        <w:pStyle w:val="Normal"/>
        <w:ind w:firstLine="709"/>
        <w:rPr/>
      </w:pPr>
      <w:r>
        <w:rPr/>
        <w:t>цифры «347 715,9» заменить цифрами «350 911,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64,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6 564,3» заменить цифрами «27 978,3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033,0» заменить цифрами «3 251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0,0» заменить цифрами «39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4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944,0» заменить цифрами «5 516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488,0» заменить цифрами «2 06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91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3 191,4» заменить цифрами «34 401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3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 437,4» заменить цифрами «21 647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21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51 213,0» заменить цифрами «354 409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ложение 13 «Ведомственная структура расходов бюджета города Сорска Республики Хакасия на 2020 год»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>8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1,0» заменить цифрами «1 213,0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3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коммунальных систем в муниципальном образовании город Сорс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3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3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3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 132,0» заменить цифрами «9 34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6"/>
        <w:gridCol w:w="1552"/>
        <w:gridCol w:w="12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 632,0» заменить цифрами «8 24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5"/>
        <w:gridCol w:w="1552"/>
        <w:gridCol w:w="121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00,0» заменить цифрами «1 1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 19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4 195,7» заменить цифрами «285 977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3-16T09:47:00Z</dcterms:modified>
  <cp:revision>3519</cp:revision>
  <dc:subject/>
  <dc:title/>
</cp:coreProperties>
</file>