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</w:t>
      </w:r>
      <w:r>
        <w:rPr>
          <w:highlight w:val="yellow"/>
        </w:rPr>
        <w:t>ПРОЕК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 марта 2020 года                                                                                                         №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5"/>
          <w:szCs w:val="25"/>
        </w:rPr>
        <w:t xml:space="preserve">О назначении председателя контрольно-счетной палат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. 79 Регламента Совета депутатов города Сорска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значить председателем контрольно – счетной палаты города Сорска –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- Найденову В.Ф., Председателю Контрольно-счетной палаты Республики Хакасия - О.А.Лях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рок полномочий председателя контрольно-счетной палаты города Сорска составляет пять л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М.Н.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14:00Z</dcterms:created>
  <dc:creator>Lena</dc:creator>
  <dc:description/>
  <cp:keywords/>
  <dc:language>en-US</dc:language>
  <cp:lastModifiedBy>Елена</cp:lastModifiedBy>
  <dcterms:modified xsi:type="dcterms:W3CDTF">2020-03-17T03:09:00Z</dcterms:modified>
  <cp:revision>13</cp:revision>
  <dc:subject/>
  <dc:title/>
</cp:coreProperties>
</file>