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7» апреля 2020 года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, от 24.03.2020г. № 29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, 4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 330,0» заменить цифрами «7 592,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4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 647,4» заменить цифрами «21 385,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приложении 13 «Ведомственная структура расходов бюджета города Сорска Республики Хакасия на 2020 год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5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 359,0» заменить цифрами «9 859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763,1» заменить цифрами «3 263,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5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подготовке и проведению Всероссийской переписи населения 2020 года на территории Республики Хакас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5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5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100054670» заменить цифрами «810005469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оддержка и развитие коммунальных систем в муниципальном образовании город Сорс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330,0» заменить цифрами «7 592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19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19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9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279,5» заменить цифрами «2 541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4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 647,4» заменить цифрами «21 385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и благоустройство территории муниципального образования город Сорс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4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342,0» заменить цифрами «9 08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благоустройства территории гор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01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01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 242,0» заменить цифрами «7 98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99,0» заменить цифрами «969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69,0» заменить цифрами «499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5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коммунальных систем в муниципальном образовании город Сорс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330,0» заменить цифрами «7 592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4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 342,0» заменить цифрами «9 08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6"/>
        <w:gridCol w:w="1552"/>
        <w:gridCol w:w="12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4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 242,0» заменить цифрами «7 980,0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4-20T01:41:00Z</dcterms:modified>
  <cp:revision>3543</cp:revision>
  <dc:subject/>
  <dc:title/>
</cp:coreProperties>
</file>