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265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674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ConsPlusTitle"/>
        <w:widowControl/>
        <w:ind w:firstLine="18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______________________________________________________________________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/>
          <w:b/>
          <w:sz w:val="26"/>
          <w:szCs w:val="26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7 апреля 2020года</w:t>
        <w:tab/>
        <w:tab/>
        <w:t xml:space="preserve">                                                                                № 35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«__»  мая  2020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19-06-24T14:03:00Z</cp:lastPrinted>
  <dcterms:modified xsi:type="dcterms:W3CDTF">2020-04-20T01:47:00Z</dcterms:modified>
  <cp:revision>10</cp:revision>
  <dc:subject/>
  <dc:title>проект</dc:title>
</cp:coreProperties>
</file>