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 к изменению бюджета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ходы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огласно Приказу Минфина </w:t>
      </w:r>
      <w:hyperlink r:id="rId2" w:tgtFrame="_blank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</w:rPr>
          <w:t>от 06.06.19 № 85н</w:t>
        </w:r>
      </w:hyperlink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«О порядке формирования и применения кодов бюджетной классификации Российской Федерации, их структуре и принципах назначения»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исьма Минфина России от 05.12.2019 N 23-01-06/94736 «О направлении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Сопоставительной таблицы кодов видов (подвидов) доходов бюджетов  бюджетной системы Российской Федерации от денежных взысканий (штрафов), поступающих в бюджеты бюджетной системы Российской Федерации в счет погашения дебиторской задолженности, образовавшейся до 1 января 2020 года, применяемых при формировании и исполнении законов (решений) о бюджетах бюджетной системы Российской Федерации в 2020 году, к применяемым  в 2019 году., </w:t>
      </w:r>
      <w:r>
        <w:rPr>
          <w:rFonts w:cs="Times New Roman" w:ascii="Times New Roman" w:hAnsi="Times New Roman"/>
          <w:sz w:val="28"/>
          <w:szCs w:val="28"/>
        </w:rPr>
        <w:t xml:space="preserve">в приложении 3 «Доходы бюджета города Сорска Республики Хакасия на 2020 год» в части «штрафы, санкции, возмещение ущерба» добавлены следующие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коды (подвиды) бюджетной классификации: 000  1 16 02000 02 0000 140, 000  1 16 10060 00 0000 140.</w:t>
      </w:r>
      <w:r>
        <w:rPr>
          <w:rFonts w:cs="Times New Roman" w:ascii="Times New Roman" w:hAnsi="Times New Roman"/>
          <w:sz w:val="28"/>
          <w:szCs w:val="28"/>
        </w:rPr>
        <w:t xml:space="preserve"> В приложении 4 «Доходы бюджета города Сорска Республики Хакасия на 2021, 2022 год» были убраны следующие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коды (подвиды) бюджетной классификации: 000  1 16 08010 01 0000 140, 000 1 16 21040 04 0000 140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000   1 16 28000 01 0000 140, 000  1 16 43000 01 0000 140, 000 1 16 90040 04 0000 140. Добавлены: 000  1 16 02020 02 0000 140 с плановым значением на 2021-2022 гг. - 50,0 тыс. руб., 000  1 16 10061 04 0000 140 с плановым значением на 2021 г – 364,5 тыс. руб., на 2022г – 365,0 тыс. руб., 000 1 16 10123  01 0000 140 с плановым значением на 2021 - 2022 гг. – 130,0 тыс. руб. Итоговая сумма доходов </w:t>
      </w:r>
      <w:r>
        <w:rPr>
          <w:rFonts w:cs="Times New Roman" w:ascii="Times New Roman" w:hAnsi="Times New Roman"/>
          <w:sz w:val="28"/>
          <w:szCs w:val="28"/>
        </w:rPr>
        <w:t>в части «штрафы, санкции, возмещение ущерба»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 не изменилась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По результатам поступления доходов за 1 квартал 2020 года внесены следующие изменения: добавлен в план поступлений по задолженности и перерасчетам по отмененным налогам, сборам и иным обязательным платежам (по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коду (подвиду) бюджетной классификации:</w:t>
      </w:r>
      <w:r>
        <w:rPr>
          <w:rFonts w:cs="Times New Roman" w:ascii="Times New Roman" w:hAnsi="Times New Roman"/>
          <w:sz w:val="28"/>
          <w:szCs w:val="28"/>
        </w:rPr>
        <w:t xml:space="preserve"> 000 1 09 06010 02 0000 110 на 2,0 тыс. руб.), уменьшен план поступлений по НДФЛ (по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коду (подвиду) бюджетной классификации:</w:t>
      </w:r>
      <w:r>
        <w:rPr>
          <w:rFonts w:cs="Times New Roman" w:ascii="Times New Roman" w:hAnsi="Times New Roman"/>
          <w:sz w:val="28"/>
          <w:szCs w:val="28"/>
        </w:rPr>
        <w:t xml:space="preserve"> 000 1 01 02020 01 0000 110 на 2,0 тыс. руб.). Общая сумма доходов не изменилась и составляет 350 911,9  тыс. руб.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ходы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ая сумма расходов на 2020 год не изменилась и составляет 354 409,0 тыс. руб. 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«Общегосударственные вопросы»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умма расходов по этому разделу осталась без изменения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в сумме 530,0 тыс.руб. перенесены с КБК налогов на оплату труда на КБК иные закупки товаров, работ и услуг в связи с недостаточностью лимитов бюджетных обязательств для оплаты по договорам гражданско-правового характера, принятия бюджетных обязательств по заключению договоров и контрактов на услуги и поставку товара по администрац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убвенции на осуществление государственных полномочий по подготовке и проведению Всероссийской переписи населения 2020 года уточнена целевая статья расходов, согласно уведомления по расчетам между бюджетами № 12 от 02.04.2020г.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«Жилищно-коммунальное хозяйство»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мма расходов по этому разделу осталась без измен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ходы в сумме 262,0 тыс. руб. перенесены с МП «Развитие и благоустройство территории муниципального образования город Сорск» на МП «Поддержка и развитие коммунальных систем в муниципальном образовании город Сорск» на капитальный ремонт систем теплоснабжения городской котельной. 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и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ма дефицита на 2020 год осталась без измен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по финансовым 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 экономическим вопросам                                                        М.Н. Бондаренко</w:t>
      </w:r>
    </w:p>
    <w:sectPr>
      <w:type w:val="nextPage"/>
      <w:pgSz w:w="11906" w:h="16838"/>
      <w:pgMar w:left="1531" w:right="567" w:gutter="0" w:header="0" w:top="568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ormativ.kontur.ru/document?moduleId=1&amp;documentId=346432&amp;utm_source=buhonline&amp;utm_medium=banner&amp;utm_campaign=normativ-link-normativ-buhonline&amp;utm_content=tag-podtverzhdayushhie-dokumenty&amp;utm_term=pub15373&amp;utm_referrer=https%3A%2F%2Fyandex.ru&amp;promocode=0957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0T04:41:00Z</dcterms:created>
  <dc:creator>Люя</dc:creator>
  <dc:description/>
  <cp:keywords/>
  <dc:language>en-US</dc:language>
  <cp:lastModifiedBy>Елена</cp:lastModifiedBy>
  <cp:lastPrinted>2020-04-20T08:44:00Z</cp:lastPrinted>
  <dcterms:modified xsi:type="dcterms:W3CDTF">2020-04-23T03:24:00Z</dcterms:modified>
  <cp:revision>1961</cp:revision>
  <dc:subject/>
  <dc:title/>
</cp:coreProperties>
</file>