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ХАК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СОР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 ________ 2020 года                                                                                          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за 2019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19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309 664,5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309 952,6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15,0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дефицитом 288,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dcterms:modified xsi:type="dcterms:W3CDTF">2020-05-15T06:35:00Z</dcterms:modified>
  <cp:revision>44</cp:revision>
  <dc:subject/>
  <dc:title>ПРОЕКТ</dc:title>
</cp:coreProperties>
</file>