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2 мая 2020года</w:t>
        <w:tab/>
        <w:tab/>
        <w:t xml:space="preserve">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«26»  июня 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19-06-24T14:03:00Z</cp:lastPrinted>
  <dcterms:modified xsi:type="dcterms:W3CDTF">2020-05-15T06:54:00Z</dcterms:modified>
  <cp:revision>10</cp:revision>
  <dc:subject/>
  <dc:title>проект</dc:title>
</cp:coreProperties>
</file>