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 к проекту реш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внесении изменений в Программу «Социально-экономическое развитие муниципального образования город Сорск на 2015-2019 годы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80"/>
        <w:jc w:val="both"/>
        <w:rPr>
          <w:sz w:val="26"/>
          <w:szCs w:val="26"/>
        </w:rPr>
      </w:pPr>
      <w:r>
        <w:rPr>
          <w:sz w:val="26"/>
          <w:szCs w:val="26"/>
        </w:rPr>
        <w:t>Изменения в Программу «Социально-экономическое развитие муниципального образования город Сорск на 2015-2019 годы» (далее - Программа) вносятся в связи с уточнением программных мероприятий, объемов и источников финансирования в 2019 году.</w:t>
      </w:r>
    </w:p>
    <w:p>
      <w:pPr>
        <w:pStyle w:val="Normal"/>
        <w:ind w:firstLine="88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Объемы и источники финансирования Программы на 2019 год уточнены в соответствие с принятым бюджетом города Сорска на 2019 год. Мероприятия взаимоувязаны с муниципальными программами. Также уточнены объемы финансирования мероприятий, реализуемые другими организациями </w:t>
      </w:r>
    </w:p>
    <w:p>
      <w:pPr>
        <w:pStyle w:val="Normal"/>
        <w:ind w:firstLine="880"/>
        <w:jc w:val="both"/>
        <w:rPr>
          <w:sz w:val="26"/>
          <w:szCs w:val="26"/>
        </w:rPr>
      </w:pPr>
      <w:r>
        <w:rPr>
          <w:sz w:val="26"/>
          <w:szCs w:val="26"/>
        </w:rPr>
        <w:t>В приложениях 1,2 к Программе внесены изменения по объемам  и источникам финансирования.</w:t>
      </w:r>
    </w:p>
    <w:p>
      <w:pPr>
        <w:pStyle w:val="Normal"/>
        <w:ind w:firstLine="880"/>
        <w:jc w:val="both"/>
        <w:rPr>
          <w:sz w:val="26"/>
          <w:szCs w:val="26"/>
        </w:rPr>
      </w:pPr>
      <w:r>
        <w:rPr>
          <w:sz w:val="26"/>
          <w:szCs w:val="26"/>
        </w:rPr>
        <w:t>В разделе 1.Достижение экономического роста и конкурентоспособности в реальном секторе экономики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.1.Инвестиционное обновление технологического автопарка градообразующих предприятий  цифры «95630»  заменить цифрой «0».         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( данные  «ООО СГОК»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2.Реконструкция, модернизация имеющегося оборудования и объектов градообразующих предприятий  цифры «3641»  заменить цифрами  «7500».                     ( данные «ООО СГОК»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4.Организация комплекса по переработке и выпуску молочной продукции в ассортименте  цифру «0»  заменить цифрами «1200» (Собственные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6.Создание цеха по переработке мяса и производства мясной продукции  цифру «0»  заменит цифрами  «1000» (Собственные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8.МП "Развитие сельскохозяйственного производства на территории муниципального образования город Сорск на 2017-2019 годы"   цифры «386»- всего  «336»-РБ, «50» -МБ заменить цифрами  «1127»-всего «1027»-РБ  «100»-МБ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10.МП "Управление муниципальным имуществом муниципального образования город Сорск (2017-2019 годы)" цифры «330»-всего «0»-РБ  «330» -МБ заменить цифрами «1291»-всего  «72»-РБ «1219»-М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.11.МП "Профессиональное развитие муниципальных служащих органов местного самоуправления города Сорска РХ на 2018-2020 гг"  цифры «43,9»-всего МБ заменить цифрами «70»-всего МБ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14.Подпрограмма "Автомобильные дороги на территории МО г.Сорска" в рамках МП "Развитие транспортной системы МО г.Сорск на 2017-2019 годы" и МП "Повышение безопасности дорожного движения в МО г.Сорск на 2018-2020гг"  цифры «19646»-всего «14700»-РБ «4946»-МБ заменить цифрами  «9786,3»-всего  «6000»-РБ «3786,3»-МБ.</w:t>
      </w:r>
    </w:p>
    <w:p>
      <w:pPr>
        <w:pStyle w:val="Normal"/>
        <w:ind w:firstLine="8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разделе 2. Развитие человеческого потенциала при достижении оптимального уровня обеспеченности населения социальными услуг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3. МП "Переселение жителей МО г.Сорск из аварийного и непригодного для проживания жилищного фонда на 2011-2017 годы"  цифру «0»-всего заменить цифрами «60»-всего МБ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5. МП "Обеспечение жильем молодых семей в муниципальном образовании город Сорск на 2015-2020 годы" цифры «470,3»-всего «187,5»-ФБ  «114,5»-РБ «168,3»-МБ  заменить цифрами «680,4»-всего «313,3»ФБ «117,1»-РБ «250»-МБ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6.МП" Развитие и благоустройство территории МО г.Сорск (2017-2019 годы)"  цифры «14070»-всего, МБ заменить цифрами  «9490,9» -всего, МБ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6.1.МП "Формирование комфортной среды города Сорска на 2018-2022гг"  цифры «10064,3»-всего «2571,1»-ФБ «6254,3»-РБ «1238,9»-МБ заменить цифрами  «5574,9»-всего «3885,6» - ФБ «39,3»- РБ «1650»-М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7.Модернизация объектов коммунальной инфраструктуры муниципального образования город Сорск МП "Комплексное развитие систем коммунальной инфраструктуры муниципального образования г. Сорск на 2011-2025 годы" Подпрограмма "Модернизация объектов коммунальной инфраструктуры муниципального образования г.Сорск на 2011-2025 годы"  цифры «4050» -всего «4000» -РБ «50» -МБ заменить цифрами «13890-всего «11690»-РБ «2200»-МБ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9.Мероприятия по повышению энергосбережения и повышения энергоэффективности. МП "Энергосбережение и повышение энергоэффективности в муниципальном образовании город Сорск на 2011-2015 годы и на перспективу до 2020 года"  цифры «4991»-всего «2861»-РБ «2130»-МБ  заменить цифрами «0» -всего, РБ, МБ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2.11.Подпрограмма "Организация пассажирских перевозок автомобильным транспортом общего пользования" в рамках МП "Развитие транспортной системы МО г.Сорск на 2017-2019 гг"  цифры «5663»- всего, МБ заменить цифрами «5704»-всего, МБ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2.13.Обеспечение доступности дошкольного образования  цифры «85294,5»-всего «54521»-РБ  «30773,5»-МБ заменить цифрами «76307»-всего «51365»-РБ «24942» -МБ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14.Обеспечение доступности общего образования  цифры «97680,6»-всего «81595» -РБ «16085,6»-МБ заменить цифрами  «95361,8»-всего «78615»- РБ «16746,8»-МБ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15.Обеспечение доступности дополнительного образования  цифры «10073,3»-всего «654,2»-РБ «9419,1»-МБ заменить цифрами  «8518,2»-всего «0» -РБ «8518,2»-МБ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16.Реализация национальной образовательной инициативы "Наша новая школа"  цифры «269»-всего, МБ заменить цифрами «169» -всего, М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17.Создание условий, направленных на обеспечение обучающихся, воспитанников общеобразовательных учреждений МО г.Сорск здоровым питанием (подпрограмма "Школьное питание") цифры «4473»-всего «1203»-РБ «3270»-МБ заменить цифрами «2999»-всего «1199»-РБ «1800»-МБ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19.Оказание помощи детям-сиротам и детям, оставшимся без попечения родителей. МП "Дети-сироты" (2017-2019гг.) цифры  «34,6»-МБ заменить цифрами «36,3»-МБ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20.МП "Проведение капитального ремонта муниципального жилищного фонда в многоквартирных домах, расположенных на территории муниципального образования г.Сорск на 2015-2020 гг" цифры «2360,7»-всего, МБ  заменить цифрами «1630,7»всего, МБ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23.Обеспечение населения МО г.Сорск услугами культуры и поддержка профессионального искусства, развитие культурно-досуговой деятельности, обеспечение безопасности культурных ценностей, укрепление материально-технической базы учреждений отрасли культуры и др. МП "Развитие культуры муниципального образования г.Сорск на 2017-2019 годы" цифры «19517,8»-всего «4,6»-ФБ «1130,8»-РБ «18382,4»-МБ  заменить цифрами «18500,6»-всего «4300»-ФБ «2500»-РБ «11700,6»-МБ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25. Формирование современной информационной и телекоммуникационной инфраструктуры для получения государственных и муниципальных услуг в электронной форме МП "Информатизация администрации города Сорска и ее структурных подразделений на 2019-2021 годы" цифру  «0»-всего заменить цифрами «180» -всего-МБ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26.Предоставление детям-сиротам и детям, оставшимся без попечения родителей жилых помещений (квартиры детям-сиротам)  цифры «1199,8»-всего «530,8»-ФБ «669»-РБ заменить цифрами «1369»-всего «615»-ФБ «752»-РБ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27.Реализация современных образовательных программ; создание и укрепление материально-технической базы для занятия физической культурой и спортом; привлечение населения города к занятиям массовыми видами спорта, вовлечение в спортивно-массовую работу; развитие и поддержка спортивных достижений. МП "Развитие физической культуры, спорта, молодежной политики, туризма в муниципальном образовании город Сорск на 2017-2019 годы"  цифры «14605»-всего, МБ заменить цифрами  «16854»-всего, МБ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28.МП "Противодействие незаконному обороту наркотиков, снижение масштабов наркотизации и алкоголизации населения муниципального образования город Сорск на 2017-2019гг"  цифры «45,8»- всего,МБ заменить цифрами «76»-всего, МБ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35.Мероприятия по повышению уровня жизни и организации активного отдыха граждан старшего поколения. МП "Социальная политика на территории муниципального образования город Сорск на 2017-2019 годы", Подпрограмма "Старшее поколение на 2017-2019 годы"  цифры «1926»-всего, МБ заменить цифрами «1956»-всего, МБ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37.Формирование условий для обеспечения равного доступа инвалидов, наравне с другими, к объектам и услугам открытым или предоставляемым для населения в МО г.Сорск МП "Доступная среда (2019-2021 годы)" цифру «0» всего, МБ заменить цифрами «100»-всего,МБ</w:t>
      </w:r>
    </w:p>
    <w:p>
      <w:pPr>
        <w:pStyle w:val="Normal"/>
        <w:jc w:val="both"/>
        <w:rPr>
          <w:sz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2.40. Социальная поддержка населения цифры «40506,0»-всего «13788,0» -ФБ«26718,0»-РБ  заменить цифрами «50037,02»-всего  «1924,0» -ФБ «30613,0»-РБ(данные </w:t>
      </w:r>
      <w:r>
        <w:rPr>
          <w:sz w:val="26"/>
        </w:rPr>
        <w:t>ГКУ РХ «УСПН г.Сорска»)</w:t>
      </w:r>
    </w:p>
    <w:p>
      <w:pPr>
        <w:pStyle w:val="Normal"/>
        <w:ind w:left="536" w:firstLine="880"/>
        <w:jc w:val="both"/>
        <w:rPr>
          <w:sz w:val="26"/>
          <w:szCs w:val="26"/>
        </w:rPr>
      </w:pPr>
      <w:r>
        <w:rPr>
          <w:sz w:val="26"/>
          <w:szCs w:val="26"/>
        </w:rPr>
        <w:t>4.Обеспечение безопасной жизни насел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1.МП "Обеспечение общественного порядка и противодействия преступности на территории городского округа г.Сорск на 2017-2019гг"  цифры «194» -всего, МБ заменить цифрами  «250»-всего, МБ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2.МП "Защита населения и территории муниципального образования город Сорск от чрезвычайных ситуаций, обеспечение пожарной безопасности и безопасности людей на водных объектах 2017-2019" цифры «213,1»-всего «123,1» -РБ «90»-МБ заменить цифрами «1102,1»-всего «112,1»- РБ «990»-МБ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4.МП "Развитие единой дежурно-диспетчерской службы МО г.Сорск на 2017-2019 гг"  цифры «2085,6»-всего  «135,2»-РБ «1950,4»-МБ  заменить цифрами «2839,9»-всего  «108,4»-РБ  « 2731,5»-МБ.</w:t>
      </w:r>
    </w:p>
    <w:p>
      <w:pPr>
        <w:pStyle w:val="Normal"/>
        <w:tabs>
          <w:tab w:val="clear" w:pos="708"/>
          <w:tab w:val="left" w:pos="1418" w:leader="none"/>
        </w:tabs>
        <w:ind w:firstLine="1416"/>
        <w:jc w:val="both"/>
        <w:rPr/>
      </w:pPr>
      <w:r>
        <w:rPr>
          <w:sz w:val="25"/>
          <w:szCs w:val="25"/>
        </w:rPr>
        <w:t xml:space="preserve">5. Изложить раздел «5. Финансовое обеспечение Программы»  в следующей редакции: 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«5. Финансовое обеспечение Программы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>Прогнозный объем финансовых ресурсов, необходимых для реализации Программы, в условиях 2019 года определен в размере 337,4 млн. рублей. Основными источниками должны стать средства федерального и республиканского бюджетов, местного бюджета, собственные средства предприятий, а также другие источники финансирова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>Ресурсное обеспечение Программы по мероприятиям приведено в приложении 1 к Программе. Конкретные объемы финансирования в 2018 - 2019 годах подлежат корректировке в соответствии с инвестиционными возможностями федерального бюджета, бюджета Республики Хакасия и местного бюджета.</w:t>
      </w:r>
    </w:p>
    <w:p>
      <w:pPr>
        <w:pStyle w:val="Normal"/>
        <w:widowControl w:val="false"/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rPr/>
      </w:pPr>
      <w:r>
        <w:rPr/>
        <w:t>Прогнозный объем финансирования Программы по направлениям, млн.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4760"/>
      </w:tblGrid>
      <w:tr>
        <w:trPr>
          <w:trHeight w:val="371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19</w:t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33,7</w:t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стижение экономического роста и конкурентоспособности в реальном секторе экономики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2,1</w:t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витие человеческого потенциала при достижении оптимального уровня обеспеченности населения социальными услугами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72,7</w:t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туристских и рекреационных зон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безопасной жизни населения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9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паспорте Программы в разделе «Объем</w:t>
      </w:r>
      <w:r>
        <w:rPr>
          <w:sz w:val="25"/>
          <w:szCs w:val="25"/>
        </w:rPr>
        <w:t xml:space="preserve"> финансирования» цифры «</w:t>
      </w:r>
      <w:r>
        <w:rPr/>
        <w:t>1696,3</w:t>
      </w:r>
      <w:r>
        <w:rPr>
          <w:sz w:val="25"/>
          <w:szCs w:val="25"/>
        </w:rPr>
        <w:t>» заменить цифрами «</w:t>
      </w:r>
      <w:r>
        <w:rPr/>
        <w:t>2033,7</w:t>
      </w:r>
      <w:r>
        <w:rPr>
          <w:sz w:val="25"/>
          <w:szCs w:val="25"/>
        </w:rPr>
        <w:t>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80"/>
        <w:jc w:val="both"/>
        <w:rPr>
          <w:sz w:val="26"/>
          <w:szCs w:val="26"/>
        </w:rPr>
      </w:pPr>
      <w:r>
        <w:rPr>
          <w:sz w:val="26"/>
          <w:szCs w:val="26"/>
        </w:rPr>
        <w:t>Зам. главы по финансовым и</w:t>
      </w:r>
    </w:p>
    <w:p>
      <w:pPr>
        <w:pStyle w:val="Normal"/>
        <w:ind w:firstLine="880"/>
        <w:jc w:val="both"/>
        <w:rPr>
          <w:sz w:val="26"/>
          <w:szCs w:val="26"/>
        </w:rPr>
      </w:pPr>
      <w:r>
        <w:rPr>
          <w:sz w:val="26"/>
          <w:szCs w:val="26"/>
        </w:rPr>
        <w:t>экономическим вопросам                                                   М.Н. Бондаренко</w:t>
      </w:r>
    </w:p>
    <w:p>
      <w:pPr>
        <w:pStyle w:val="Normal"/>
        <w:ind w:firstLine="8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alibri" w:hAnsi="Calibri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7:53:00Z</dcterms:created>
  <dc:creator>Kalbina</dc:creator>
  <dc:description/>
  <cp:keywords/>
  <dc:language>en-US</dc:language>
  <cp:lastModifiedBy>Ганеева Л.</cp:lastModifiedBy>
  <cp:lastPrinted>2020-05-13T13:56:00Z</cp:lastPrinted>
  <dcterms:modified xsi:type="dcterms:W3CDTF">2020-05-18T05:33:00Z</dcterms:modified>
  <cp:revision>798</cp:revision>
  <dc:subject/>
  <dc:title/>
</cp:coreProperties>
</file>