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 __________ 2020года                                                                                          №  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02.12.2014 г. № 384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ограммы «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развития 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на 2015-2019 годы» (в редакции</w:t>
      </w:r>
    </w:p>
    <w:p>
      <w:pPr>
        <w:pStyle w:val="Normal"/>
        <w:rPr/>
      </w:pPr>
      <w:r>
        <w:rPr>
          <w:sz w:val="25"/>
          <w:szCs w:val="25"/>
        </w:rPr>
        <w:t>от 30.06.2015г. № 483, от 22.12.2015г. №549,</w:t>
      </w:r>
    </w:p>
    <w:p>
      <w:pPr>
        <w:pStyle w:val="Normal"/>
        <w:rPr/>
      </w:pPr>
      <w:r>
        <w:rPr>
          <w:sz w:val="25"/>
          <w:szCs w:val="25"/>
        </w:rPr>
        <w:t>от 29.03.2016 №575, от 27.12.2016 №666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28.03.2017 №699, от 26.12.2018 №153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02.12.2014 г. № 384 «Об утверждении Программы «Социально-экономического развития муниципального образования город Сорск на 2015-2019 годы» (в редакции от 30.06.2015г. №483, от 22.12.2015г.№549, от 29.03.2016 №575, от 27.12.2016 №666, от 28.03.2017 №699, от 26.12.2018 №153) (далее – Программа)  следующие изменения: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/>
      </w:pPr>
      <w:r>
        <w:rPr>
          <w:sz w:val="25"/>
          <w:szCs w:val="25"/>
        </w:rPr>
        <w:t xml:space="preserve">1.1.Изложить раздел «5. Финансовое обеспечение Программы»  в следующей редакции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5. Финансовое обеспечение Программы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рогнозный объем финансовых ресурсов, необходимых для реализации Программы, в условиях 2019 года определен в размере 337,4 млн. рублей. Основными источниками должны стать средства федерального и республиканского бюджетов, местного бюджета, собственные средства предприятий, а также другие источники финансир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Ресурсное обеспечение Программы по мероприятиям приведено в приложении 1 к Программе. Конкретные объемы финансирования в 2018 - 2019 годах подлежат корректировке в соответствии с инвестиционными возможностями федерального бюджета, бюджета Республики Хакасия и местного бюджета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Прогнозный объем финансирования Программы по направлениям, млн.руб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>
          <w:trHeight w:val="37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3,7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экономического роста и конкурентоспособности в реальном секторе экономик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2,1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человеческого потенциала при достижении оптимального уровня обеспеченности населения социальными услугам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2,7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туристских и рекреационных зон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й жизни насел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9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993" w:hanging="993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1.2.     Изменить и изложить в новой редакции приложение 1 к Программе согласно                приложению к настоящему решению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Изменить и изложить в новой редакции приложение 2 к Программе согласно приложению к настоящему решению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В паспорте Программы в разделе «Объем финансирования» цифру «</w:t>
      </w:r>
      <w:r>
        <w:rPr/>
        <w:t>1696,3</w:t>
      </w:r>
      <w:r>
        <w:rPr>
          <w:sz w:val="25"/>
          <w:szCs w:val="25"/>
        </w:rPr>
        <w:t>» заменить цифрой «</w:t>
      </w:r>
      <w:r>
        <w:rPr/>
        <w:t>2033,7</w:t>
      </w:r>
      <w:r>
        <w:rPr>
          <w:sz w:val="25"/>
          <w:szCs w:val="25"/>
        </w:rPr>
        <w:t>».</w:t>
      </w:r>
    </w:p>
    <w:p>
      <w:pPr>
        <w:pStyle w:val="Normal"/>
        <w:ind w:left="714" w:hanging="35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14" w:hanging="35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Ганеева Л.</cp:lastModifiedBy>
  <cp:lastPrinted>2018-12-25T16:58:00Z</cp:lastPrinted>
  <dcterms:modified xsi:type="dcterms:W3CDTF">2020-05-18T03:51:00Z</dcterms:modified>
  <cp:revision>163</cp:revision>
  <dc:subject/>
  <dc:title/>
</cp:coreProperties>
</file>