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Согласно Постановления Правительства Республики Хакасия № 275 от 28.05.2020 «Об утверждении распределения субсидий из республиканского бюджета Республики Хакасия бюджетам муниципальных образований Республики Хакасия на частичное погашение кредиторской задолженности на 2020 год» </w:t>
      </w:r>
      <w:r>
        <w:rPr>
          <w:rFonts w:cs="Times New Roman" w:ascii="Times New Roman" w:hAnsi="Times New Roman"/>
          <w:sz w:val="26"/>
          <w:szCs w:val="26"/>
        </w:rPr>
        <w:t xml:space="preserve">в местный бюджет увеличены поступления по субсидии муниципальным образованиям на частичное погашение кредиторской задолженности на 2020 год на 13 392,5 тыс.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оступления доходов на 01 июня 2020 года внесены следующие измен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величен план поступлений по НДФЛ (п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ду (подвиду) бюджетной классификации:</w:t>
      </w:r>
      <w:r>
        <w:rPr>
          <w:rFonts w:cs="Times New Roman" w:ascii="Times New Roman" w:hAnsi="Times New Roman"/>
          <w:sz w:val="26"/>
          <w:szCs w:val="26"/>
        </w:rPr>
        <w:t xml:space="preserve"> 000  1 01 02010 01 0000 110 на 5 700 тыс. руб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меньшен план поступлений по налогу на совокупный доход (п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ду (подвиду) бюджетной классификации:</w:t>
      </w:r>
      <w:r>
        <w:rPr>
          <w:rFonts w:cs="Times New Roman" w:ascii="Times New Roman" w:hAnsi="Times New Roman"/>
          <w:sz w:val="26"/>
          <w:szCs w:val="26"/>
        </w:rPr>
        <w:t xml:space="preserve"> 000  1 05 02010 02 0000 110 на 10,0 тыс. руб.; 000 1 05 03010 01 0000 110 на 19 тыс. руб.). Увеличен план поступлений по налогу на совокупный доход (п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коду (подвиду) бюджетной классификации: </w:t>
      </w:r>
      <w:r>
        <w:rPr>
          <w:rFonts w:cs="Times New Roman" w:ascii="Times New Roman" w:hAnsi="Times New Roman"/>
          <w:sz w:val="26"/>
          <w:szCs w:val="26"/>
        </w:rPr>
        <w:t xml:space="preserve">000 1 05 04010 02 0000 110 на 29,0 тыс. руб.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- уменьшен план поступлений по налогу на имущество (п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ду (подвиду) бюджетной классификации: 000 1 06 01020 04 0000 110 на 150,0 тыс. руб., 000 1 06 06042 04 0000 110 на 113,0 тыс. руб.). У</w:t>
      </w:r>
      <w:r>
        <w:rPr>
          <w:rFonts w:cs="Times New Roman" w:ascii="Times New Roman" w:hAnsi="Times New Roman"/>
          <w:sz w:val="26"/>
          <w:szCs w:val="26"/>
        </w:rPr>
        <w:t xml:space="preserve">величен план поступлений по налогу на имущество (п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коду (подвиду) бюджетной классификации: 000 1 06 06032 04 0000 110 на  263,0 тыс. руб.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увеличен план поступлений по штрафам (п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ду (подвиду) бюджетной классификации: 000 1 16 01143 01 0000 140 на 15,8 тыс. руб.; 000 1 16 01153 01 0000 140 на 0,6 тыс. руб.; 000 1 16 01203 01 0000 140 на 1,3 тыс. руб., 000 1 16 10123  01 0000 140 на 84,3 тыс. руб.). У</w:t>
      </w:r>
      <w:r>
        <w:rPr>
          <w:rFonts w:cs="Times New Roman" w:ascii="Times New Roman" w:hAnsi="Times New Roman"/>
          <w:sz w:val="26"/>
          <w:szCs w:val="26"/>
        </w:rPr>
        <w:t xml:space="preserve">меньшен  план поступлений по штрафам (п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ду (подвиду) бюджетной классификации: 000  1 16 10061 04 0000 140 на 102,0 тыс. руб.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ая сумма доходов увеличена на 19 092,5 тыс. руб.  (НДФЛ – 5 700 тыс. руб., субсидия муниципальным образованиям на частичное погашение кредиторской задолженности, с учетом софинансирования за счет средств местного бюджета – 13 811,6 тыс. руб.) и составляет 370 004,4 тыс. 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FF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FF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сумма расходов увеличена на 19 188,2 тыс. руб. (в том числе 13 811,6 тыс. руб. -  субсидия муниципальным образованиям на частичное погашение кредиторской задолженности, с учетом софинансирования за счет средств местного бюджета)  и составляет 373 597,2 тыс. руб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этому разделу увеличены на 8 461,1 тыс. руб.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332,6 тыс. руб. - субсидия на частичное погашение кредиторской задолженности по Совету депутатов на разблокировку счетов (налоги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 183,2 тыс. руб. - субсидия на частичное погашение кредиторской задолженности по администрации на разблокировку счетов (налоги) и оплату коммуналь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17,7 тыс. руб. - субсидия на частичное погашение кредиторской задолженности по КСП на разблокировку счетов (налоги) и оплату коммунальных услуг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5 827,6 тыс. руб. – на увеличение резервного фонд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этому разделу увеличены на 257,2 тыс. руб. - субсидия на частичное погашение кредиторской задолженности по ЕДДС на разблокировку счетов (налоги)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этому разделу увеличены на 637,3 тыс. руб.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67,8 тыс. руб. - субсидия на частичное погашение кредиторской задолженности по МП «Развитие и благоустройство территории муниципального образования город Сорск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469,5 тыс. руб. - субсидия на частичное погашение кредиторской задолженности по Управлению ЖКХ на разблокировку счетов (налог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в сумме 141,0 тыс. руб. перенесены с расходов на выплаты персоналу муниципальных органов на иные закупки товаров, работ и услуг для обеспечения муниципальных нужд на оплату труда по 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в сумме 451,0 тыс. руб. за счет средств местного бюджета перенесены с МП «Формирование комфортной среды города Сорска на 2018-2022 годы» на резервный фонд,  451,0 тыс. руб. за счет субсидии на частичное погашение кредиторской задолженности добавлены на данную программу (контракт 2019г.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разование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этому разделу увеличены на 6 984,3 тыс. руб.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3 329,0 тыс. руб. - субсидия на частичное погашение кредиторской задолженности по дошкольному образованию на оплату коммунальных услуг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3 042,6 тыс. руб. - субсидия на частичное погашение кредиторской задолженности по общему образованию на оплату коммунальных услуг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37,0 тыс. руб. - субсидия на частичное погашение кредиторской задолженности по дополнительному образованию (ДДТ) на оплату коммунальных услуг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375,7 тыс. руб. - субсидия на частичное погашение кредиторской задолженности по дополнительному образованию (ДМШ) на разблокировку счет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Культура, кинематография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этому разделу увеличены на 1 316,6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 023,2 тыс. руб. - субсидия на частичное погашение кредиторской задолженности по учреждениям культуры на разблокировку счетов (налоги) и оплату коммуналь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93,4 тыс. руб. - субсидия на частичное погашение кредиторской задолженности по Управлению культуры на разблокировку счетов (налоги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Физическая культура и спорт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этому разделу увеличены на 1 531,7 тыс. руб. - субсидия на частичное погашение кредиторской задолженности по Дому спорта на разблокировку счетов (налоги) и оплату коммун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дефицита увеличена на 95,7 тыс. руб. за счет увеличения суммы собственных до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М.Н. Бондаренко</w:t>
      </w:r>
    </w:p>
    <w:sectPr>
      <w:type w:val="nextPage"/>
      <w:pgSz w:w="11906" w:h="16838"/>
      <w:pgMar w:left="1531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20-06-09T11:18:00Z</cp:lastPrinted>
  <dcterms:modified xsi:type="dcterms:W3CDTF">2020-06-16T03:36:00Z</dcterms:modified>
  <cp:revision>1996</cp:revision>
  <dc:subject/>
  <dc:title/>
</cp:coreProperties>
</file>