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июня 2020  года                                                                                        №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20г. № 30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70 004,4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73 597,2 тыс. руб.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 592,5 тыс. руб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 </w:t>
        <w:tab/>
        <w:t>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>а) на 2020 год в сумме 9 078,6 тыс. руб.;</w:t>
      </w:r>
    </w:p>
    <w:p>
      <w:pPr>
        <w:pStyle w:val="Normal"/>
        <w:jc w:val="both"/>
        <w:rPr/>
      </w:pPr>
      <w:r>
        <w:rPr/>
        <w:t>б) на 2021 год в сумме 500,0 тыс. руб.;</w:t>
      </w:r>
    </w:p>
    <w:p>
      <w:pPr>
        <w:pStyle w:val="Normal"/>
        <w:jc w:val="both"/>
        <w:rPr/>
      </w:pPr>
      <w:r>
        <w:rPr/>
        <w:t>в) на 2022 год в сумме 500,0 тыс. руб.».</w:t>
      </w:r>
    </w:p>
    <w:p>
      <w:pPr>
        <w:pStyle w:val="ConsPlusNormal"/>
        <w:widowControl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85,1» заменить цифрами «58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 911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362 911,9» заменить цифрами «382 004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 397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63 397,0» заменить цифрами «382 585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97,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497,1» заменить цифрами «3 592,8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3, 11, 13, 15 изменить и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06-17T06:46:00Z</dcterms:modified>
  <cp:revision>3559</cp:revision>
  <dc:subject/>
  <dc:title/>
</cp:coreProperties>
</file>