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августа  2020 года                                                                                          № 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исполнении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5-2019 годы»  за 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ет об исполнении Программы «Социально – экономического развития муниципального образования город Сорск на 2015-2019 годы» за 2019 год, в соответствии с п.10 ст. 18 Устава муниципального образования город Сорск,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Программы «Социально – экономического развития муниципального образования город Сорск на 2015-2019 годы» за  2019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20-08-10T02:49:00Z</dcterms:modified>
  <cp:revision>35</cp:revision>
  <dc:subject/>
  <dc:title/>
</cp:coreProperties>
</file>