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ВЕТ ДЕПУТАТОВ  ГОРОДА СОРСКА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</w:rPr>
        <w:t>25 августа 2020 года                                                                                         № _____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Об утверждении перечня должностных лиц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рганов местного самоуправления,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уполномоченных составлять протоколы </w:t>
      </w:r>
    </w:p>
    <w:p>
      <w:pPr>
        <w:pStyle w:val="Normal"/>
        <w:rPr/>
      </w:pPr>
      <w:r>
        <w:rPr>
          <w:sz w:val="25"/>
          <w:szCs w:val="25"/>
        </w:rPr>
        <w:t>об административных правонарушениях</w:t>
        <w:tab/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На основании Закона Республики Хакасия от 17.12.2008 года № 91-ЗРХ «Об административных правонарушениях в Республике Хакасия», ст. 18 Устава муниципального образования город Сорск,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ab/>
        <w:t xml:space="preserve">Совет депутатов города Сорска </w:t>
      </w: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 xml:space="preserve">: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>Утвердить перечень должностных лиц органов местного самоуправления города Сорска Республики Хакасия, уполномоченных составлять протоколы об административных правонарушениях, согласно приложению 1 к настоящему решению.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Решение Совета депутатов города Сорска от 28.03.2017 года № 700 «Об утверждении перечня должностных лиц органов местного самоуправления, уполномоченных составлять протоколы об административных правонарушениях» (с последующими редакциями), отменить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. </w:t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астоящее решение вступает в силу со дня принятия и подлежит официальному опубликованию в СМИ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Председатель</w:t>
      </w:r>
    </w:p>
    <w:p>
      <w:pPr>
        <w:pStyle w:val="Normal"/>
        <w:rPr/>
      </w:pPr>
      <w:r>
        <w:rPr>
          <w:sz w:val="25"/>
          <w:szCs w:val="25"/>
        </w:rPr>
        <w:t xml:space="preserve">Совета депутатов                                                                                                М.Н. Савельева                                                                                 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70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2:20:00Z</dcterms:created>
  <dc:creator>Lena</dc:creator>
  <dc:description/>
  <cp:keywords/>
  <dc:language>en-US</dc:language>
  <cp:lastModifiedBy>Елена</cp:lastModifiedBy>
  <cp:lastPrinted>2020-08-13T15:00:00Z</cp:lastPrinted>
  <dcterms:modified xsi:type="dcterms:W3CDTF">2020-08-13T08:22:00Z</dcterms:modified>
  <cp:revision>11</cp:revision>
  <dc:subject/>
  <dc:title/>
</cp:coreProperties>
</file>