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0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0.12.2019г. № 26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0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-2022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20г. № 27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2.2020г. № 278, от 24.03.2020г. № 29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0г. № 302, от 26.06.2020г. № 31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8.2020г. № 31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шение Совета депутатов от 20.12.2019г. № 267 «О бюджете города Сорска Республики Хакасия на 2020 год и на плановый период 2021-2022 годов» (в редакции от 24.01.2020г. № 277; от 27.12.2020г. № 278, от 24.03.2020г. № 296, от 27.04.2020г. № 302, от 26.06.2020г. № 311, от 25.08.2020г. № 31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0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85 597,4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89 190,2 тыс. руб.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592,8 тыс. руб.».</w:t>
      </w:r>
    </w:p>
    <w:p>
      <w:pPr>
        <w:pStyle w:val="ConsPlusNormal"/>
        <w:widowControl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0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 771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83 771,7» заменить цифрами «397 597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 352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84 352,5» заменить цифрами «398 178,2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1080" w:hanging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3, 11, 13, 15 изменить и изложить в новой редак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0-09-21T03:55:00Z</dcterms:modified>
  <cp:revision>3567</cp:revision>
  <dc:subject/>
  <dc:title/>
</cp:coreProperties>
</file>