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ГОРОДА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9 сентября 2020  года                                                                                        №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а Сорска от 27.05.2010 № 432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 муниципальной службе в муниципальном образовании город Сорск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в ред. от 27.11.2012 г. № 106, от 24.09.2013 г. № 209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25.03.2014 № 284, 29.04.2014 года № 296, от 28.10.2014 года № 368,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т 24.02.2015 г. № 424, от 26.05.2015 года № 470, от 31.01.2017 г. № 676, от 27.02.2018 № 72, от 27.03.2018 №80)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ассмотрев ходатайство администрации города Сорска, в связи с изменениями Закона Республики Хакасия от 06 июля 2007 года № 39-ЗРХ «О муниципальной службе в Республики Хакасия», ст. 19 Устава муниципального образования город Сорск,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ab/>
        <w:t xml:space="preserve">Совет депутатов города Сорска </w:t>
      </w:r>
      <w:r>
        <w:rPr>
          <w:b/>
          <w:bCs/>
          <w:sz w:val="26"/>
          <w:szCs w:val="26"/>
        </w:rPr>
        <w:t>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 Внести изменения в решение Совета депутатов города Сорска от 27.05.2010 № 432 «О муниципальной службе в муниципальном образовании город Сорск» (в ред. от 27.11.2012 г. № 106, от 24.09.2013 г. № 209, от 25.03.2014 № 284, 29.04.2014 года № 296, от 28.10.2014 г. № 368, от 24.02.2015 г. № 424, 29.03.2016 г. №570, от 31.01.2017 г. № 676, от 27.02.2018 № 72, от 27.03.2018 №80). </w:t>
      </w:r>
    </w:p>
    <w:p>
      <w:pPr>
        <w:pStyle w:val="Normal"/>
        <w:ind w:left="72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 Пункт 3 и пункт 8 статьи 11.1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3. Порядок применения и снятия дисциплинарных взысканий определяется трудовым законодательством, за исключением случаев, предусмотренных Федеральным законом от 02.03.2007 № 25-ФЗ «О муниципальной службе в Российской Федерации» и настоящим Положением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8. Взыскание за коррупционное правонарушение применяется не позднее шести месяцев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 При этом взыскание за коррупционное правонарушение должно быть применено не позднее трех лет со дня совершения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hd w:fill="FFFFFF" w:val="clear"/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3. Настоящее решение направить главе города Сорска для подписания и официального опубликования в СМИ.</w:t>
      </w:r>
    </w:p>
    <w:p>
      <w:pPr>
        <w:pStyle w:val="Style15"/>
        <w:shd w:fill="FFFFFF" w:val="clear"/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ind w:left="0" w:hanging="0"/>
        <w:jc w:val="both"/>
        <w:rPr/>
      </w:pPr>
      <w:r>
        <w:rPr>
          <w:spacing w:val="-7"/>
          <w:sz w:val="26"/>
          <w:szCs w:val="26"/>
        </w:rPr>
        <w:t xml:space="preserve">4. Решение вступает в силу со дня его официального опубликования. </w:t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39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Style15"/>
        <w:shd w:fill="FFFFFF" w:val="clear"/>
        <w:tabs>
          <w:tab w:val="clear" w:pos="708"/>
          <w:tab w:val="left" w:pos="9356" w:leader="none"/>
        </w:tabs>
        <w:ind w:left="0" w:hanging="0"/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города Сорска                                                                                                               М.Н. Савельева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jc w:val="both"/>
        <w:rPr>
          <w:bCs/>
          <w:sz w:val="26"/>
          <w:szCs w:val="26"/>
        </w:rPr>
      </w:pPr>
      <w:r>
        <w:rPr>
          <w:spacing w:val="-7"/>
          <w:sz w:val="26"/>
          <w:szCs w:val="26"/>
        </w:rPr>
        <w:t xml:space="preserve"> </w:t>
      </w:r>
      <w:r>
        <w:rPr>
          <w:spacing w:val="-7"/>
          <w:sz w:val="26"/>
          <w:szCs w:val="26"/>
        </w:rPr>
        <w:t>Глава города Сорска                                                                                                   В.Ф. Найденов</w:t>
      </w:r>
    </w:p>
    <w:p>
      <w:pPr>
        <w:pStyle w:val="Normal"/>
        <w:ind w:left="708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418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11:00Z</dcterms:created>
  <dc:creator>User</dc:creator>
  <dc:description/>
  <cp:keywords/>
  <dc:language>en-US</dc:language>
  <cp:lastModifiedBy>Елена</cp:lastModifiedBy>
  <cp:lastPrinted>2018-03-22T09:56:00Z</cp:lastPrinted>
  <dcterms:modified xsi:type="dcterms:W3CDTF">2020-09-21T04:52:00Z</dcterms:modified>
  <cp:revision>37</cp:revision>
  <dc:subject/>
  <dc:title/>
</cp:coreProperties>
</file>