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27 октября 2020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я Совета депутатов города Сорск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27.10.2020 года № __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проекте бюджета  города Сорска  на  2021 г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 плановый период 2022-2023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города Сорска на 2021 год и плановый период 2022-2023 годов», руководствуясь ст. 18 Устава муниципального образования город Сорск, </w:t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сти публичные слушания от 27.10.2020 года № ______ «О проекте бюджета  города Сорска  на  2021 год  и плановый период 2022-2023 годов», 23 ноября 2020  года в Доме Культуры «Металлург» в 17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3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часов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организационный комитет по организации и проведению публичных слушаний в составе: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_______________________________________________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2. ______________________________________________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3. _______________________________________________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ем предложений поступающих в письменном виде от граждан старше 18 лет, проживающих на территории города Сорска Республики Хакасия осуществляется по адресу: РХ г. Сорск ул. Кирова д. 3, каб. 28, в рабочие дни с 13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о 17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часов.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официального опубликования в СМИ и подлежит размещению на официальном сайте администрации города Сорска -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М.Н. Савельева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color w:val="2D2D2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20-10-26T06:59:00Z</dcterms:modified>
  <cp:revision>12</cp:revision>
  <dc:subject/>
  <dc:title/>
</cp:coreProperties>
</file>