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20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9г. № 26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1-2022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4.01.2020г. № 27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20г. № 278, от 24.03.2020г. № 29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4.2020г. № 302, от 26.06.2020г. № 31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08.2020г. № 318, от 29.09.2020г. № 324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депутатов от 20.12.2019г. № 267 «О бюджете города Сорска Республики Хакасия на 2020 год и на плановый период 2021-2022 годов» (в редакции от 24.01.2020г. № 277; от 27.12.2020г. № 278, от 24.03.2020г. № 296, от 27.04.2020г. № 302, от 26.06.2020г. № 311, от 25.08.2020г. № 318, от 29.09.2020г. № 324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11, 13, 15 изменить и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20-01-17T09:56:00Z</cp:lastPrinted>
  <dcterms:modified xsi:type="dcterms:W3CDTF">2020-10-21T07:19:00Z</dcterms:modified>
  <cp:revision>3571</cp:revision>
  <dc:subject/>
  <dc:title/>
</cp:coreProperties>
</file>