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0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21 год и плановый период 2022-2023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21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5 520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8 385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64,7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2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9 534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2 23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699,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3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4 569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7 35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780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2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3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4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1 год согласно приложению 1 и на плановый период 2022-2023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3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2 134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2 413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3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1 году и на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1 год  согласно приложению 3 и на плановый период 2022-2023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1 год- 55 %, на 2022 год-65 %, на 2023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1 году и плановом периоде 2022-2023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1 году и плановом периоде 2022-2023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1 год и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1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2-2023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1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2-2023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1 год, согласно приложению 9 и на плановый период 2022-2023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1 году и плановом периоде 2022-2023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1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0-10-20T04:20:00Z</dcterms:modified>
  <cp:revision>321</cp:revision>
  <dc:subject/>
  <dc:title/>
</cp:coreProperties>
</file>