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5  февраля  2020 г.                  </w:t>
        <w:tab/>
        <w:t xml:space="preserve"> </w:t>
        <w:tab/>
        <w:tab/>
        <w:tab/>
        <w:t xml:space="preserve">             №  5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04.10.2018 г. № 45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9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объектов муниципальной собственности города Сорска», утвержденным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Приложения № 1 к постановлению  администрации города Сорска от 28 октября 2019 года № 430-п  «О прогнозном плане приватизации имущества муниципального образования город Сорск на 2020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0 году составит: 1 300 000,00 (Один миллион триста тысяч) рублей»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28 октября 2019 года № 430-п  «О прогнозном плане приватизации имущества муниципального образования город Сорск на 2020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, площадью 5 122,7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9:104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41,0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110,7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71,5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94,1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, площадью 46 м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201:97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изменения в Прогнозном плане приватизации муниципального имущества муниципального образования город Сорск на 2020 год в Бюджете города Сорска  Республики Хакасия на 2020 год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26:00Z</dcterms:created>
  <dc:creator>User</dc:creator>
  <dc:description/>
  <cp:keywords/>
  <dc:language>en-US</dc:language>
  <cp:lastModifiedBy>Анна</cp:lastModifiedBy>
  <cp:lastPrinted>2020-02-25T09:55:00Z</cp:lastPrinted>
  <dcterms:modified xsi:type="dcterms:W3CDTF">2020-02-26T02:53:00Z</dcterms:modified>
  <cp:revision>7</cp:revision>
  <dc:subject/>
  <dc:title/>
</cp:coreProperties>
</file>