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7 декабря 2020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141/595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комиссии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Территориальной избирательной комиссии города Сор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закона от 25 декабря 2008 года N 273-ФЗ «О противодействии коррупции», Указа Президента Российской Федерации от 13 апреля 2010 года N 460 «О Национальной стратегии противодействия коррупции и Национальном плане противодействия коррупции на 2010 - 2011 годы» (с последующими изменениями), Указа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а Республики Хакасия от 4 мая 2009 года N 28-ЗРХ «О противодействии коррупции в Республике Хакасия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по противодействию коррупции в Территориальной избирательной комиссии города Сорска на  2021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города Сорска С.А.Ивашк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                 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           </w:t>
        <w:tab/>
        <w:tab/>
        <w:tab/>
        <w:tab/>
        <w:tab/>
        <w:tab/>
        <w:t xml:space="preserve">           </w:t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рриториальной избирательной комисс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а Сорска от 17 декабря 2020 № 141/595-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работы комиссии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</w:rPr>
        <w:t>в Территориальной избирательной комиссии города Сорска</w:t>
      </w:r>
    </w:p>
    <w:p>
      <w:pPr>
        <w:pStyle w:val="Normal"/>
        <w:jc w:val="center"/>
        <w:rPr/>
      </w:pPr>
      <w:r>
        <w:rPr>
          <w:b/>
          <w:sz w:val="28"/>
        </w:rPr>
        <w:t>на  2021 год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953"/>
        <w:gridCol w:w="1559"/>
        <w:gridCol w:w="1563"/>
      </w:tblGrid>
      <w:tr>
        <w:trPr>
          <w:trHeight w:val="24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4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3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контроль за выполнением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сполнение планов противодействия коррупции с разработкой и принятием мер по повышению эффективности противодействия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онце отчетного периода</w:t>
            </w:r>
          </w:p>
        </w:tc>
      </w:tr>
      <w:tr>
        <w:trPr>
          <w:trHeight w:val="133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казание правовой, организационной и методической помощи участковым избирательным комиссиям с целью исключения предпосылок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8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существление антикоррупционного мониторинга в избирательных комиссиях города Сор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</w:tc>
      </w:tr>
      <w:tr>
        <w:trPr>
          <w:trHeight w:val="196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заседаний рабочей группы по противодействию коррупции при Территориальной избирательной комиссии города Сорска с целью анализа исполнения законодательства о противодействии коррупции в избирательных комиссиях города Сорска и последующего принятия мер по повышению эффективности деятельности по противодействию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лиц, замещающих государственную должность Республики Хакасия, по противодействию коррупции по отдельным направлениям</w:t>
            </w:r>
          </w:p>
        </w:tc>
      </w:tr>
      <w:tr>
        <w:trPr>
          <w:trHeight w:val="97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антикоррупционной экспертизы решений избирательных комисс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09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практику рассмотрения обращений граждан по сообщениям о фактах коррупции в Территориальную избирательную комиссию города Сорска. По результатам анализа принять меры по повышению эффективности и результативности дан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ТИК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соблюдение членами избирательных комиссий ограничений, запретов и обязанностей, установленных в целях противодействия коррупции, в том числе ограничений, касающихся получения подарков. По результатам анализа разработать комплекс мер по повышению эффективности дан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21 года</w:t>
            </w:r>
          </w:p>
        </w:tc>
      </w:tr>
      <w:tr>
        <w:trPr>
          <w:trHeight w:val="14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организационных, разъяснительных и иных мер по соблюдению лицами, замещающими должности государственной гражданской службы положений антикоррупционного законодательства,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97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у по выявлению случаев возникновения конфликта интересов, одной из сторон которого являются лица, замещающие должности государственной гражданской службы Республики Хакасия и принять дополнительные меры по предотвращению конфликта интересов, результаты данной работы обсудить на заседании Т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К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заимодействие Территориальной избирательной комиссии города Сорска с институтами гражданского общества в сфере противодействия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1:00Z</dcterms:created>
  <dc:creator>Irena</dc:creator>
  <dc:description/>
  <cp:keywords/>
  <dc:language>en-US</dc:language>
  <cp:lastModifiedBy>Chef-Cheliys</cp:lastModifiedBy>
  <cp:lastPrinted>2018-07-03T14:48:00Z</cp:lastPrinted>
  <dcterms:modified xsi:type="dcterms:W3CDTF">2020-12-17T04:50:00Z</dcterms:modified>
  <cp:revision>42</cp:revision>
  <dc:subject/>
  <dc:title>РЕСПУБЛИКА ХАКАСИЯ</dc:title>
</cp:coreProperties>
</file>