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0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1 год и плановый период 2022-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1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7 72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0 381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654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2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0 295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42 995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69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3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0 70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43 4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780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2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3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4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1 год согласно приложению 1 и на плановый период 2022-2023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3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1 год в сумме 2 134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2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3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1 году и на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1 год  согласно приложению 3 и на плановый период 2022-2023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1 год- 55 %, на 2022 год-65 %, на 2023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1 году и плановом периоде 2022-2023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1 году и плановом периоде 2022-2023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1 год и плановый период 2022-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1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2-2023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1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2-2023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1 год, согласно приложению 9 и на плановый период 2022-2023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1 году и плановом периоде 2022-2023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1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0-11-13T03:37:00Z</dcterms:modified>
  <cp:revision>327</cp:revision>
  <dc:subject/>
  <dc:title/>
</cp:coreProperties>
</file>