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2020 года                                                                                                          № 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0.12.2019г. № 267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 на 2020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1-2022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 от 24.01.2020г. № 277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7.02.2020г. № 278, от 24.03.2020г. № 296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7.04.2020г. № 302, от 26.06.2020г. № 311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5.08.2020г. № 318, от 29.09.2020г. № 324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7.10.2020г. № 337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изменения в решение Совета депутатов от 20.12.2019г. № 267 «О бюджете города Сорска Республики Хакасия на 2020 год и на плановый период 2021-2022 годов» (в редакции от 24.01.2020г. № 277; от 27.12.2020г. № 278, от 24.03.2020г. № 296, от 27.04.2020г. № 302, от 26.06.2020г. № 311, от 25.08.2020г. № 318, от 29.09.2020г. № 324, от 27.10.2020г. № 337)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/>
        <w:t>Пункт 1 статьи 1 изложить в следующей редакции:</w:t>
      </w:r>
    </w:p>
    <w:p>
      <w:pPr>
        <w:pStyle w:val="Normal"/>
        <w:jc w:val="both"/>
        <w:rPr/>
      </w:pPr>
      <w:r>
        <w:rPr/>
        <w:t>«1. Утвердить основные характеристики бюджета города Сорска Республики Хакасия (далее - местный бюджет) на 2020 год:</w:t>
      </w:r>
    </w:p>
    <w:p>
      <w:pPr>
        <w:pStyle w:val="Normal"/>
        <w:jc w:val="both"/>
        <w:rPr/>
      </w:pPr>
      <w:r>
        <w:rPr/>
        <w:t>а) общий объем доходов местного бюджета в сумме 388 333,4 тыс. руб.;</w:t>
      </w:r>
    </w:p>
    <w:p>
      <w:pPr>
        <w:pStyle w:val="Normal"/>
        <w:jc w:val="both"/>
        <w:rPr/>
      </w:pPr>
      <w:r>
        <w:rPr/>
        <w:t>б) общий объем расходов местного бюджета в сумме 391 926,2 тыс. руб.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ефицит местного бюджета в сумме 3 592,8 тыс. руб.».</w:t>
      </w:r>
    </w:p>
    <w:p>
      <w:pPr>
        <w:pStyle w:val="ConsPlusNormal"/>
        <w:widowControl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/>
        <w:t>3. В приложении 1 «Источники внутреннего финансирования дефицита бюджета города Сорска Республики Хакасия на 2020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 808,4</w:t>
            </w:r>
          </w:p>
        </w:tc>
      </w:tr>
    </w:tbl>
    <w:p>
      <w:pPr>
        <w:pStyle w:val="Normal"/>
        <w:jc w:val="both"/>
        <w:rPr/>
      </w:pPr>
      <w:r>
        <w:rPr/>
        <w:tab/>
        <w:t>цифры «397 808,4» заменить цифрами «400 333,4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 389,2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398 389,2» заменить цифрами «400 914,2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1080" w:hanging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3, 11, 13, 15 изменить и изложить в новой редак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Настоящее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города Сорска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Люя</cp:lastModifiedBy>
  <cp:lastPrinted>2020-01-17T09:56:00Z</cp:lastPrinted>
  <dcterms:modified xsi:type="dcterms:W3CDTF">2020-11-18T04:49:00Z</dcterms:modified>
  <cp:revision>3577</cp:revision>
  <dc:subject/>
  <dc:title/>
</cp:coreProperties>
</file>