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28» 02 2020                                                                            № 61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 закреплении резерв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й за каждой участков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збирательной комиссией города Сор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резервные помещения за каждой участковой избирательной комиссией города Сорска, в случае возникновения в помещении участковой избирательной  комиссии внештатной ситуации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www.sorsk-adm.ru.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 Сорска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_____»________2020 г. №____-п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зервных помещений, закрепленных за каждой участковой избирательной комиссией города Сорск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289"/>
        <w:gridCol w:w="409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ое помещ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Пионерская, 18 а</w:t>
            </w:r>
          </w:p>
          <w:p>
            <w:pPr>
              <w:pStyle w:val="Normal"/>
              <w:rPr/>
            </w:pPr>
            <w:r>
              <w:rPr/>
              <w:t xml:space="preserve">Здание МБУК ДК «Металлург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rPr/>
            </w:pPr>
            <w:r>
              <w:rPr/>
              <w:t xml:space="preserve">Здание МБОУ ООШ № 2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Кирова, 10 а</w:t>
            </w:r>
          </w:p>
          <w:p>
            <w:pPr>
              <w:pStyle w:val="Normal"/>
              <w:rPr/>
            </w:pPr>
            <w:r>
              <w:rPr/>
              <w:t>Здание МБУ ДО «КДЮСШ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, 1 этаж (левое крыло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Кирова, 19 а</w:t>
            </w:r>
          </w:p>
          <w:p>
            <w:pPr>
              <w:pStyle w:val="Normal"/>
              <w:rPr/>
            </w:pPr>
            <w:r>
              <w:rPr/>
              <w:t>Здание МБДОУ ЦРР «Детский сад «Голуб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Кирова, 32 а</w:t>
            </w:r>
          </w:p>
          <w:p>
            <w:pPr>
              <w:pStyle w:val="Normal"/>
              <w:rPr/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 УИОП </w:t>
            </w:r>
          </w:p>
          <w:p>
            <w:pPr>
              <w:pStyle w:val="Normal"/>
              <w:rPr/>
            </w:pPr>
            <w:r>
              <w:rPr/>
              <w:t xml:space="preserve">1 этаж (правое крыл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rPr/>
            </w:pPr>
            <w:r>
              <w:rPr/>
              <w:t>МУП «СГК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rPr/>
            </w:pPr>
            <w:r>
              <w:rPr/>
              <w:t>ул. Боградская –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ст.Ербинская, ул. Вокзальная 21 а, Здание сельского дома культур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бюджетное учреждение Центр реабилитации ФСС РФ «Туманный»(главный корпус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бюджетное учреждение Центр реабилитации ФСС РФ «Туманный» (соседний корпус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В.Ю.Соколо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/>
      </w:pPr>
      <w:r>
        <w:rPr>
          <w:sz w:val="26"/>
          <w:szCs w:val="26"/>
        </w:rPr>
        <w:t>И.о.Руководитель отдела правового                                                     В.Р.Коробченко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 – 1 экз., заместителю главы по соц. вопросам – 1 экз., председателю территориальной избирательной комиссии по городу Сорску – 1 экз., Директору МБОУ СОШ № 1- 1 экз., Директору МБОУ ООШ № 2 им. Толстихиной - 1 экз., Директору МБОУ СОШ № 3 с УИОП - 1 экз., Заведующей филиала МБОУ Сорская СОШ № 3 с УИОП Ербинская ООШ № 4- 1 экз., Директору МУП «СТС» - 1 экз., Директору МБУК ДК «Металлург»- 1 экз., Директору </w:t>
      </w:r>
      <w:r>
        <w:rPr/>
        <w:t>МБУ ДО «КДЮСШ»</w:t>
      </w:r>
      <w:r>
        <w:rPr>
          <w:sz w:val="26"/>
          <w:szCs w:val="26"/>
        </w:rPr>
        <w:t xml:space="preserve"> - 1 экз., Заведующей </w:t>
      </w:r>
      <w:r>
        <w:rPr/>
        <w:t>МБДОУ ЦРР «Детский сад «Голубок»»</w:t>
      </w:r>
      <w:r>
        <w:rPr>
          <w:sz w:val="26"/>
          <w:szCs w:val="26"/>
        </w:rPr>
        <w:t>- 1 экз., Заведующей СДК 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 Нестерова</w:t>
      </w:r>
    </w:p>
    <w:p>
      <w:pPr>
        <w:pStyle w:val="Normal"/>
        <w:rPr/>
      </w:pPr>
      <w:r>
        <w:rPr>
          <w:sz w:val="20"/>
          <w:szCs w:val="20"/>
        </w:rPr>
        <w:t>8(39033) 24-355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2:00Z</dcterms:created>
  <dc:creator>Расчетчик</dc:creator>
  <dc:description/>
  <cp:keywords/>
  <dc:language>en-US</dc:language>
  <cp:lastModifiedBy>Анна</cp:lastModifiedBy>
  <cp:lastPrinted>2020-02-26T15:50:00Z</cp:lastPrinted>
  <dcterms:modified xsi:type="dcterms:W3CDTF">2020-03-02T06:23:00Z</dcterms:modified>
  <cp:revision>19</cp:revision>
  <dc:subject/>
  <dc:title/>
</cp:coreProperties>
</file>