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2»03  2020                                                                                № 64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20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8.06.2018 N 132н "О Порядке формирования и применения кодов бюджетной классификации Российской Федерации, их структуре и принципах назначения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следующие изменения в состав закрепленных доходов за главным администратором доходов бюджета города Сорска Республики Хакасия, указанных в Приложении № 5 к решению Совета депутатов города Сорска от 20.12.2019 г. № 267 «О бюджете города Сорска Республики Хакасия на 2020 год и на плановый период 2021-2022 годов», без внесения изменений в данное решение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иложении № 5 - дополнить кодом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информационном бюллетене «Сорский городско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Анна</cp:lastModifiedBy>
  <cp:lastPrinted>2019-04-16T10:54:00Z</cp:lastPrinted>
  <dcterms:modified xsi:type="dcterms:W3CDTF">2020-03-03T02:05:00Z</dcterms:modified>
  <cp:revision>158</cp:revision>
  <dc:subject/>
  <dc:title/>
</cp:coreProperties>
</file>