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6 » 03. 2020                                                                              № 6 - п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/>
          <w:sz w:val="26"/>
          <w:szCs w:val="24"/>
          <w:lang w:eastAsia="ar-SA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 введении режима функционирования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Повышенная готовность»</w:t>
      </w:r>
    </w:p>
    <w:p>
      <w:pPr>
        <w:pStyle w:val="TextBody"/>
        <w:ind w:firstLine="360"/>
        <w:jc w:val="both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3.03.2020 № 102 , ст. 27 Устава муниципального образования город Сорск, в связи с угрозой распространения в Республике Хакасия новой короновирусной инфекции (2019-</w:t>
      </w:r>
      <w:r>
        <w:rPr>
          <w:sz w:val="26"/>
          <w:lang w:val="en-US"/>
        </w:rPr>
        <w:t>nCoV</w:t>
      </w:r>
      <w:r>
        <w:rPr>
          <w:sz w:val="26"/>
        </w:rPr>
        <w:t>), а также с прогнозируемым осложнением паводкоопасной и пожароопасной обстановки, возникновением опасных метеорологических явлений целях предупреждения возникновения чрезвычайных ситуаций, связанных с неблагоприятными метеорологическими явлениями, в целях принятия оперативных мер по защите населения муниципального образования город Сорск,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ПОСТАНОВЛЯЮ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1.Ввести на территории муниципального образования  город  Сорск режим функционирования  «Повышенная готовность» с 16 марта 2020 года  по 15 мая 2020 год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2.Перевести органы управления, силы и средства Сорского городского звена ТП РСЧС Республики Хакасия в режим функционирования «Повышенная готовность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 Начальнику отдела по делам ГО, ЧС и МР  (Арискина Н.К.)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1 уточнить план действий по предупреждению и ликвидации чрезвычайных ситуаций на территории муниципального образования город Сорск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2 организовать информирование населения через средства массовой информации (информационный бюллетень «Сорский городской вестник» и официальный сайт администрации) о складывающейся обстановке на территории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3 уточнить порядок оповещения и информирования населения о чрезвычайных ситуациях с использованием всех возможных средств оповещения и обеспечить эффективное его применение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6"/>
          <w:szCs w:val="26"/>
        </w:rPr>
        <w:t>4. Директору МКУ «ЕДДС МО г. Сорск» (Шкаренко Е.В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обеспечить в круглосуточном режиме сбор оперативных данных о складывающейся обстановке на территории муниципального образования город Сорск и ежедневно представлять данные Председателю комиссии по предупреждению и ликвидации чрезвычайных ситуаций и пожарной безопасности муниципального образования город Сор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4.2 организовать информирование населения о неблагоприятных метеорологических условиях, используя систему оповещения РАС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Руководителю отдела образ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обеспечить выявление лиц с повышенной температурой тела среди воспитанников, обучающихся и персонала подведомственных организаций при входном контроле температуры тела бесконтактными термометрами и в течение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 </w:t>
      </w:r>
      <w:r>
        <w:rPr>
          <w:rFonts w:cs="Times New Roman" w:ascii="Times New Roman" w:hAnsi="Times New Roman"/>
          <w:sz w:val="26"/>
        </w:rPr>
        <w:t>организовать обеззараживание воздушной среды в помещениях образовательных организаций с использованием бактерицидных облучателей рециркуляторного типа, проведение уборки помещений с применением дезинфицирующих средств вирулицидного действия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6. Руководителям предприятий и учреждений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6.1 сократить количество проводимых массовых мероприятий, в том числе деловых, публичных, культурных, развлекательных, проводить их в видеоформате, или без зрителей, допуская возможность проведения только чрезвычайно важных и неотложных мероприятий до особого распоряжения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6.2 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признаками инфекционного заболевания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6.3 организовать проведение качественной уборки помещений и транспорта с применением дезинфицирующих средств вирулицидного действия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6.4 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6.5 обеспечить наличие запаса дезинфицирующих средств для уборки помещений и обработки рук сотрудников, средств индивидуальной защиты органов дыхания на случай выявления лиц с признаками инфекционного заболевания (маски, респираторы)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6.6 представлять незамедлительно информацию при поступлении запроса от Управления Федеральной службы по надзору в сфере защиты прав потребителей и благополучия человека по Республике Хакасия обо всех контактах заболевшего новой короновирусной инфекцией (2019-</w:t>
      </w:r>
      <w:r>
        <w:rPr>
          <w:sz w:val="26"/>
          <w:lang w:val="en-US"/>
        </w:rPr>
        <w:t>nCoV</w:t>
      </w:r>
      <w:r>
        <w:rPr>
          <w:sz w:val="26"/>
        </w:rPr>
        <w:t>) в связи  с исполнением им трудовых функций, обеспечить проведение дезинфекции помещений, где находился заболевший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6.7 обеспечить готовность дежурных и дополнительных сил и средств для ликвидации последствий от опасных метеоявлений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6.8 обо всех возникших опасных ситуациях докладывать немедленно в МКУ «ЕДДС МО г. Сорск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7.Рекомендовать гражданам, посещавшим территории, где зарегистрированы случаи новой короновирусной инфекции (2019-</w:t>
      </w:r>
      <w:r>
        <w:rPr>
          <w:sz w:val="26"/>
          <w:lang w:val="en-US"/>
        </w:rPr>
        <w:t>nCoV</w:t>
      </w:r>
      <w:r>
        <w:rPr>
          <w:sz w:val="26"/>
        </w:rPr>
        <w:t>)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7.1 обратиться незамедлительно за медицинской помощью на дому без посещения медицинских организаций при появления первых респираторных симптомов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7.2 соблюдать постановления руководителя Управления Федеральной службы по надзору в сфере защиты прав потребителей и благополучия человека по Республике Хакасия – Главного государственного санитарного врача по Республике Хакасия об изоляции на дому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8. 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</w:r>
      <w:r>
        <w:rPr>
          <w:sz w:val="26"/>
          <w:szCs w:val="26"/>
        </w:rPr>
        <w:t>9. Контроль за исполнением постановления  оставляю за собой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И.о. глава города  Сорска                                                                В.Ю. Сокол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3:49:00Z</dcterms:created>
  <dc:creator>WORK</dc:creator>
  <dc:description/>
  <cp:keywords/>
  <dc:language>en-US</dc:language>
  <cp:lastModifiedBy>WORK</cp:lastModifiedBy>
  <cp:lastPrinted>2020-03-16T15:42:00Z</cp:lastPrinted>
  <dcterms:modified xsi:type="dcterms:W3CDTF">2020-03-18T03:07:00Z</dcterms:modified>
  <cp:revision>3</cp:revision>
  <dc:subject/>
  <dc:title/>
</cp:coreProperties>
</file>