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__2020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71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9 № 373 — 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далее - Программа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6020», «13448» заменить соответственно цифрами «40704», «813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7970», «12348» заменить соответственно цифрами «33254», «763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8050», «1100» заменить соответственно цифрами «7450», «5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» цифры «46020», «13448» заменить соответственно цифрами «40704», «813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6020», «13448» заменить соответственно цифрами «40704», «813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7970», «12348» заменить соответственно цифрами «33254», «763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в новой редакции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7970», «12348» заменить соответственно цифрами «33254», «763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8050», «1100» заменить соответственно цифрами «7450», «5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900», «100» заменить соответственно цифрами «80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3600», «1000» заменить соответственно цифрами «3100», «5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8050», «1100» заменить соответственно цифрами «7450», «5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8050», «1100» заменить соответственно цифрами «7450», «5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_» ___2020 №____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чень подпрограммных мероприят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/>
        <w:t>«Благоустройство территории муниципального образования город Сорск»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"/>
        <w:gridCol w:w="3354"/>
        <w:gridCol w:w="180"/>
        <w:gridCol w:w="900"/>
        <w:gridCol w:w="102"/>
        <w:gridCol w:w="78"/>
        <w:gridCol w:w="63"/>
        <w:gridCol w:w="837"/>
        <w:gridCol w:w="297"/>
        <w:gridCol w:w="783"/>
        <w:gridCol w:w="210"/>
        <w:gridCol w:w="690"/>
        <w:gridCol w:w="160"/>
        <w:gridCol w:w="142"/>
        <w:gridCol w:w="1276"/>
      </w:tblGrid>
      <w:tr>
        <w:trPr>
          <w:trHeight w:val="79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*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9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*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фонтан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тротуаров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аварийных домов и вывоз строительного мусор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и</w:t>
              <w:br/>
              <w:t>придомовых территор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162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*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подрядные организации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мунальной техники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с учетом кредиторской задолжности 2019г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ind w:left="2268" w:hanging="14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ind w:left="2268" w:hanging="14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города Сорска                                                            В.Ю.Соколов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0"/>
        <w:ind w:left="2268" w:hanging="141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03-03T11:24:00Z</cp:lastPrinted>
  <dcterms:modified xsi:type="dcterms:W3CDTF">2020-03-10T01:39:00Z</dcterms:modified>
  <cp:revision>57</cp:revision>
  <dc:subject/>
  <dc:title/>
</cp:coreProperties>
</file>