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firstLine="2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___ 2020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72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22.06.2016г №42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маршрутов регулярных перевозо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8.11.2018г №53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2.2019 №58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м законом от 13.07.2015 N 220-ФЗ (ред. от 29.12.2017)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с изм. и доп., вступ. в силу с 28.06.2018г),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22.06.2016г №423-п «Об утверждении реестра муниципальных маршрутов регулярных перевозок в муниципальном образовании город Сорс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аблице «Реестр муниципальных маршрутов регулярных перевозок муниципального образования город Сорск» приложения 1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олбце «наименование промежуточных остановок» строки 2 пункт 7 слова «50 лет Октября» заменить на слова «Ветлечебниц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пункта 10 «ж/д вокзал» добавить пунктом 11 «Магазин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ы 11, 12, 13 и 14 считать соответственно пунктами 12, 13, 14 и 1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олбце «Протяженность маршрута, км» строки 2 цифру «22,4» заменить цифрой «22,5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531" w:right="851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38:00Z</dcterms:created>
  <dc:creator>User</dc:creator>
  <dc:description/>
  <cp:keywords/>
  <dc:language>en-US</dc:language>
  <cp:lastModifiedBy>Новикова</cp:lastModifiedBy>
  <cp:lastPrinted>2020-03-03T11:22:00Z</cp:lastPrinted>
  <dcterms:modified xsi:type="dcterms:W3CDTF">2020-03-04T07:40:00Z</dcterms:modified>
  <cp:revision>25</cp:revision>
  <dc:subject/>
  <dc:title/>
</cp:coreProperties>
</file>