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_13___»__01_2020 г.                                                                             №  _7__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орода Сорска от 09.01.2019 г. №1-п«Об утверждении муниципальной программы «Дети – сироты (2019-2021 годы)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Федеральным законом от 24.04.2008 г. № 48-ФЗ «Об опеке и попечительстве», законом Республики Хакасия от 25.12.2009 № 148 ЗРХ «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», ст. 27 Устава муниципального образования город Сорск (с изменениями), в соответствии с постановлением администрации города Сорска от 30.08.2013 г. №449-п (с изменениями)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1. Внести следующие изменения в  постановление администрации города Сорска от 09.01.2019 г. №1-п «Об утверждении муниципальной программы «Дети – сироты (2019-2021 годы)»: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1. раздел Целевые показатели и (или) индикаторы программы паспорта муниципальной программы «Дети – сироты (2019-2021 годы)» изложить в следующей редакции:</w:t>
      </w:r>
    </w:p>
    <w:tbl>
      <w:tblPr>
        <w:tblW w:w="98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6474"/>
      </w:tblGrid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и (или) индикаторы программы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тсутствие факторов несвоевременного выявления детей-сирот и детей, оставшихся без попечения родителей - 100%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ежегодное 100% устройство в семьи детей-сирот и детей, оставшихся без попечения родите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количество детей-сирот и детей, оставшихся без попечения родителей, лиц из их числа, обеспеченных жилыми помещениями по договорам найма специализированных жилых помещений за весь срок реализации программы составляет не менее 17 человек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- 4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- 5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- 8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нижение количества квартир, непригодных для проживания на 1% ежегодно к уровню 2018 г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хват 100% детей-сирот и детей, оставшихся без попечения родителей, мероприятиями, направленными на повышение культурного, спортивного и правового воспит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2. раздел Объемы бюджетных ассигнований паспорта муниципальной программы «Дети – сироты (2019-2021 годы)» изложить  в следующей редакции:</w:t>
      </w:r>
    </w:p>
    <w:tbl>
      <w:tblPr>
        <w:tblW w:w="98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6474"/>
      </w:tblGrid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муниципальной программы   «Дети-сироты (2019-2021)» составляет 9228,6 тыс. руб., из них за счет средств МБ - 108,9 тыс.руб., за счет средств РБ – 4806,0 тыс. руб., ФБ – 4314,0 тыс.руб. дале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403,3 тыс.руб. из них МБ – 36,3 тыс. руб.  РБ-752,0 тыс.руб ФБ – 615 тыс.руб.</w:t>
            </w:r>
          </w:p>
          <w:p>
            <w:pPr>
              <w:pStyle w:val="Normal"/>
              <w:jc w:val="both"/>
              <w:rPr/>
            </w:pPr>
            <w:r>
              <w:rPr/>
              <w:t>2020 год – 1667,3 тыс.руб. из них  МБ – 36,3 тыс. руб.  РБ-891,0 тыс.руб ФБ – 740,0 тыс.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год – 6158,3 тыс.руб. из них МБ – 36,3 тыс. руб.  РБ-3163,0 тыс.руб ФБ – 2959,0 тыс.руб.                                    </w:t>
            </w:r>
          </w:p>
        </w:tc>
      </w:tr>
    </w:tbl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3 п.4 Перечень основных мероприятий муниципальной программы «Дети – сироты (2019-2021 годы)» изложить  в следующей редакции:</w:t>
      </w:r>
    </w:p>
    <w:tbl>
      <w:tblPr>
        <w:tblW w:w="9495" w:type="dxa"/>
        <w:jc w:val="left"/>
        <w:tblInd w:w="-90" w:type="dxa"/>
        <w:tblLayout w:type="fixed"/>
        <w:tblCellMar>
          <w:top w:w="83" w:type="dxa"/>
          <w:left w:w="83" w:type="dxa"/>
          <w:bottom w:w="83" w:type="dxa"/>
          <w:right w:w="83" w:type="dxa"/>
        </w:tblCellMar>
      </w:tblPr>
      <w:tblGrid>
        <w:gridCol w:w="704"/>
        <w:gridCol w:w="5614"/>
        <w:gridCol w:w="1135"/>
        <w:gridCol w:w="1021"/>
        <w:gridCol w:w="1021"/>
      </w:tblGrid>
      <w:tr>
        <w:trPr/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№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3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ы финансирования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годам (в тыс. руб.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b/>
                <w:bCs/>
                <w:color w:val="003366"/>
                <w:sz w:val="26"/>
                <w:szCs w:val="26"/>
              </w:rPr>
            </w:r>
          </w:p>
        </w:tc>
        <w:tc>
          <w:tcPr>
            <w:tcW w:w="5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Цель: создание условий для детей-сирот и детей, оставшихся без попечения родителей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Ремонт квартир для детей-сирот и детей, оставшихся без попечения родител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Приобретение жилых помещений для детей-сирот и детей, оставшихся без попечения родителей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РБ -752,0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ФБ -615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/>
            </w:pPr>
            <w:r>
              <w:rPr>
                <w:color w:val="000000"/>
              </w:rPr>
              <w:t>РБ -891,0</w:t>
            </w:r>
          </w:p>
          <w:p>
            <w:pPr>
              <w:pStyle w:val="Normal"/>
              <w:spacing w:lineRule="atLeast" w:line="249" w:before="0" w:after="166"/>
              <w:jc w:val="center"/>
              <w:rPr/>
            </w:pPr>
            <w:r>
              <w:rPr>
                <w:color w:val="000000"/>
              </w:rPr>
              <w:t>ФБ – 740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/>
            </w:pPr>
            <w:r>
              <w:rPr>
                <w:color w:val="000000"/>
              </w:rPr>
              <w:t>РБ - 3163,0</w:t>
            </w:r>
          </w:p>
          <w:p>
            <w:pPr>
              <w:pStyle w:val="Normal"/>
              <w:spacing w:lineRule="atLeast" w:line="249" w:before="0" w:after="166"/>
              <w:jc w:val="center"/>
              <w:rPr/>
            </w:pPr>
            <w:r>
              <w:rPr>
                <w:color w:val="000000"/>
              </w:rPr>
              <w:t>ФБ – 2959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/>
            </w:pPr>
            <w:r>
              <w:rPr>
                <w:color w:val="000000"/>
              </w:rPr>
              <w:t>Цель:</w:t>
            </w:r>
            <w:r>
              <w:rPr/>
              <w:t xml:space="preserve"> </w:t>
            </w:r>
            <w:r>
              <w:rPr>
                <w:color w:val="000000"/>
              </w:rPr>
              <w:t>Оказание социальной помощи детям-сиротам и детям, оставшимся без попечения родителей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Оказание помощи детям-сиротам и детям, оставшимся без попечения родителей» (оформление справок ЖКХ, приобретение мебели, частичное погашение ком.услуг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/>
            </w:pPr>
            <w:r>
              <w:rPr>
                <w:color w:val="000000"/>
              </w:rPr>
              <w:t>Цель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расширения форм устройства сирот в семьях граждан.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Формирование общественного мнения по решению проблем через СМИ, изготовление листовок, наглядных агитаций, информационных буклетов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Цель: проведение праздников ,собраний, вручение праздников на Новый год детям-сиротам и детям, оставшихся без попечения родителей</w:t>
            </w:r>
          </w:p>
        </w:tc>
      </w:tr>
      <w:tr>
        <w:trPr>
          <w:trHeight w:val="107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Организация праздников для детей-сиро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 xml:space="preserve">Цель: участи в различных  конкурсах, фестивалях.                              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Участи в республиканских, городских конкурсах, фестивалях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napToGrid w:val="false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403,3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МБ- 36,3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РБ- 752,0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ФБ – 615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667,3 тыс.руб. из них  МБ – 36,3 тыс. руб.  РБ-891,0 тыс.руб ФБ – 740,0 тыс.руб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58,3 тыс.руб. из них МБ – 36,3 тыс. руб.  РБ-3163,0 тыс.руб ФБ – 2959,0 тыс.руб.                                    </w:t>
            </w:r>
          </w:p>
        </w:tc>
      </w:tr>
    </w:tbl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4 абзац 3,4,5 и 6 п.5 Обеспечение ресурсного обеспечения  муниципальной программы «Дети – сироты (2019-2021 годы)» изложить  в следующей редакции:</w:t>
      </w:r>
    </w:p>
    <w:p>
      <w:pPr>
        <w:pStyle w:val="ConsPlusNormal"/>
        <w:widowControl/>
        <w:ind w:left="-284" w:firstLine="284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2021 год – 6158,3 тыс.руб. из них МБ – 36,3 тыс. руб.  РБ-3163,0 тыс.руб ФБ – 2959,0 тыс.руб.»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60020</wp:posOffset>
                </wp:positionH>
                <wp:positionV relativeFrom="paragraph">
                  <wp:posOffset>45720</wp:posOffset>
                </wp:positionV>
                <wp:extent cx="6228080" cy="13290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Объем финансирования муниципальной программы   «Дети-сироты (2019-2021)» составляет 9228,6 тыс. руб., из них за счет средств МБ - 108,9 тыс.руб., за счет средств РБ – 4806,0 тыс. руб., ФБ – 4314,0 тыс.руб. далее по годам: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19 год – 1403,3 тыс.руб. из них МБ – 36,3 тыс. руб.  РБ-752,0 тыс.руб ФБ – 615 тыс.руб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0 год – 1667,3 тыс.руб. из них  МБ – 36,3 тыс. руб.  РБ-891,0 тыс.руб ФБ – 740,0 тыс.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104.65pt;mso-wrap-distance-left:9pt;mso-wrap-distance-right:9pt;mso-wrap-distance-top:0pt;mso-wrap-distance-bottom:0pt;margin-top:3.6pt;mso-position-vertical-relative:text;margin-left:-1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Объем финансирования муниципальной программы   «Дети-сироты (2019-2021)» составляет 9228,6 тыс. руб., из них за счет средств МБ - 108,9 тыс.руб., за счет средств РБ – 4806,0 тыс. руб., ФБ – 4314,0 тыс.руб. далее по годам:</w:t>
                      </w:r>
                    </w:p>
                    <w:p>
                      <w:pPr>
                        <w:pStyle w:val="ConsPlusNormal"/>
                        <w:widowControl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019 год – 1403,3 тыс.руб. из них МБ – 36,3 тыс. руб.  РБ-752,0 тыс.руб ФБ – 615 тыс.руб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020 год – 1667,3 тыс.руб. из них  МБ – 36,3 тыс. руб.  РБ-891,0 тыс.руб ФБ – 740,0 тыс.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2. Опубликовать настоящее постановление в информационном бюллетене «Сорский городской вестник» и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разместить на официальном сайте администрации города Сорска 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sorsk</w:t>
      </w:r>
      <w:r>
        <w:rPr>
          <w:rFonts w:cs="Times New Roman" w:ascii="Times New Roman" w:hAnsi="Times New Roman"/>
          <w:spacing w:val="-9"/>
          <w:sz w:val="26"/>
          <w:szCs w:val="26"/>
        </w:rPr>
        <w:t>-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Сорска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0" w:leader="none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местителя главы города по финансовым                                           М.Н.Бондаренко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экономически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sz w:val="26"/>
          <w:szCs w:val="26"/>
        </w:rPr>
        <w:t>Управляющий делами                                                                              А.В.Журав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                                                             Н.Н.Спи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улирования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– 1 экз., заместителю главы по соц. вопросам – 1 экз., фин. Отдел – 1 экз., отдел образования-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М.А.Нестерова</w:t>
      </w:r>
    </w:p>
    <w:p>
      <w:pPr>
        <w:pStyle w:val="Normal"/>
        <w:rPr/>
      </w:pPr>
      <w:r>
        <w:rPr>
          <w:sz w:val="20"/>
          <w:szCs w:val="20"/>
        </w:rPr>
        <w:t>8(39033) 24-055</w:t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06:00Z</dcterms:created>
  <dc:creator>Расчетчик</dc:creator>
  <dc:description/>
  <cp:keywords/>
  <dc:language>en-US</dc:language>
  <cp:lastModifiedBy>Анна</cp:lastModifiedBy>
  <cp:lastPrinted>2020-01-13T14:41:00Z</cp:lastPrinted>
  <dcterms:modified xsi:type="dcterms:W3CDTF">2020-01-16T02:35:00Z</dcterms:modified>
  <cp:revision>19</cp:revision>
  <dc:subject/>
  <dc:title/>
</cp:coreProperties>
</file>