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2606040" cy="878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69.2pt;mso-wrap-distance-left:9.05pt;mso-wrap-distance-right:9.05pt;mso-wrap-distance-top:0pt;mso-wrap-distance-bottom:0pt;margin-top: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50800</wp:posOffset>
                </wp:positionV>
                <wp:extent cx="28575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4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780</wp:posOffset>
                </wp:positionH>
                <wp:positionV relativeFrom="paragraph">
                  <wp:posOffset>170180</wp:posOffset>
                </wp:positionV>
                <wp:extent cx="5684520" cy="3556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3.4pt" to="458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17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» 03. 2020                                                                                  № 83 - 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4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б организации  подготовки населения </w:t>
      </w:r>
    </w:p>
    <w:p>
      <w:pPr>
        <w:pStyle w:val="TextBody"/>
        <w:spacing w:lineRule="auto" w:line="240"/>
        <w:ind w:firstLine="540"/>
        <w:jc w:val="left"/>
        <w:rPr/>
      </w:pPr>
      <w:r>
        <w:rPr>
          <w:sz w:val="26"/>
          <w:szCs w:val="26"/>
        </w:rPr>
        <w:t xml:space="preserve">муниципального образования город  </w:t>
      </w:r>
    </w:p>
    <w:p>
      <w:pPr>
        <w:pStyle w:val="TextBody"/>
        <w:spacing w:lineRule="auto" w:line="240"/>
        <w:ind w:firstLine="540"/>
        <w:jc w:val="left"/>
        <w:rPr/>
      </w:pPr>
      <w:r>
        <w:rPr>
          <w:sz w:val="26"/>
          <w:szCs w:val="26"/>
        </w:rPr>
        <w:t xml:space="preserve">Сорск, не занятого в производстве </w:t>
      </w:r>
    </w:p>
    <w:p>
      <w:pPr>
        <w:pStyle w:val="TextBody"/>
        <w:spacing w:lineRule="auto" w:line="24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и сфере обслуживания, в области безопасности </w:t>
      </w:r>
    </w:p>
    <w:p>
      <w:pPr>
        <w:pStyle w:val="TextBody"/>
        <w:spacing w:lineRule="auto" w:line="240"/>
        <w:ind w:firstLine="540"/>
        <w:jc w:val="left"/>
        <w:rPr/>
      </w:pPr>
      <w:r>
        <w:rPr>
          <w:sz w:val="26"/>
          <w:szCs w:val="26"/>
        </w:rPr>
        <w:t xml:space="preserve">жизнедеятельности  в учебно </w:t>
        <w:softHyphen/>
        <w:t xml:space="preserve"> консультационном </w:t>
      </w:r>
    </w:p>
    <w:p>
      <w:pPr>
        <w:pStyle w:val="TextBody"/>
        <w:spacing w:lineRule="auto" w:line="240"/>
        <w:ind w:firstLine="540"/>
        <w:jc w:val="left"/>
        <w:rPr/>
      </w:pPr>
      <w:r>
        <w:rPr>
          <w:sz w:val="26"/>
          <w:szCs w:val="26"/>
        </w:rPr>
        <w:t>пункте по гражданской обороне</w:t>
      </w:r>
    </w:p>
    <w:p>
      <w:pPr>
        <w:pStyle w:val="TextBody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4"/>
        </w:rPr>
      </w:pPr>
      <w:r>
        <w:rPr>
          <w:sz w:val="26"/>
          <w:szCs w:val="26"/>
        </w:rPr>
        <w:t>Во исполнение положений ФЗ от 21.12.1994  №68</w:t>
        <w:softHyphen/>
        <w:t>ФЗ «О защите населения и территорий от чрезвычайных ситуаций природного и техногенного характера», ФЗ от 12.02.1998 № 28</w:t>
        <w:softHyphen/>
        <w:t>ФЗ «О гражданской обороне», Постановления Правительства Российской Федерации от 4.09.2003 № 547 «О подготовке населения в области защиты от чрезвычайных ситуаций природного и техногенного характера», Постановления Правительства Российской Федерации от 2.11.2000  № 841 «Об утверждении положения об организации обучения населения в области гражданской обороны», в целях подготовки неработающего населения муниципального образования город Сорск в области гражданской обороны и защиты от чрезвычайных ситуаций, пропаганды пожарной безопасности, руководствуясь ст. 27 Устава муниципального образования город Сорск</w:t>
      </w:r>
      <w:r>
        <w:rPr>
          <w:sz w:val="26"/>
          <w:szCs w:val="24"/>
        </w:rPr>
        <w:t xml:space="preserve"> администрация города Сорска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ПОСТАНОВЛЯЕТ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1. Создать в муниципальном образовании город Сорск учебно-консультационный пункты по гражданской обороне и защите от чрезвычайных ситуаций на базе МБУК  «Единая сеть библиотек» по адресу: ул. Кирова, д. № 36 и 50 лет Октября, д. № 7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2. Утвердить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Documents%20and%20Settings%5C3%5C%D0%A0%D0%B0%D0%B1%D0%BE%D1%87%D0%B8%D0%B9%20%D1%81%D1%82%D0%BE%D0%BB%5C%D0%93%D0%9E%D0%A7%D0%A1%5C%D0%A3%D0%9C%D0%A6%20%D0%9C%D0%A7%D0%A1%5C%D0%A3%D0%9A%D0%9F%5C%D0%BF%D0%BE%D1%81%D1%82%D0%B0%D0%BD%D0%BE%D0%B2%D0%BB%D0%B5%D0%BD%D0%B8%D0%B5%20%D0%A7%D0%B5%D1%80%D0%BD%D0%BE%D0%B3%D0%BE%D1%80%D1%81%D0%BA%D0%B0.doc" \l "Par30%23Par30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оложение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об учебно-консультационном пункте по гражданской обороне и защите от чрезвычайных ситуаций в муниципальном образовании город Сорск (приложение 1)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3. Утвердить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Documents%20and%20Settings%5C3%5C%D0%A0%D0%B0%D0%B1%D0%BE%D1%87%D0%B8%D0%B9%20%D1%81%D1%82%D0%BE%D0%BB%5C%D0%93%D0%9E%D0%A7%D0%A1%5C%D0%A3%D0%9C%D0%A6%20%D0%9C%D0%A7%D0%A1%5C%D0%A3%D0%9A%D0%9F%5C%D0%BF%D0%BE%D1%81%D1%82%D0%B0%D0%BD%D0%BE%D0%B2%D0%BB%D0%B5%D0%BD%D0%B8%D0%B5%20%D0%A7%D0%B5%D1%80%D0%BD%D0%BE%D0%B3%D0%BE%D1%80%D1%81%D0%BA%D0%B0.doc" \l "Par207%23Par207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ограмму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подготовки неработающего населения муниципального образования город Сорск в области гражданской обороны и защиты от чрезвычайных ситуаций природного и техногенного характера (приложение 2)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4. Руководителю управления культуры, молодежи, спорта и туризма администрации города Сорска назначить из числа специалистов МКУ «Единая сеть библиотек»  руководителей учебно-консультационных пунктов по гражданской обороне и защите от чрезвычайных ситуаци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5. Финансирование мероприятий по созданию, оборудованию и  функционированию учебно-консультационных пунктов осуществлять за счет средств бюджета город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6. Начальнику отдела по делам ГО, ЧС и МР администрации города Сорска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6.1. Обеспечить методическое руководство деятельностью учебно-консультационных пунктов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6.2. Провести обучение руководителей учебно-консультационных пунктов в Государственном бюджетном образовательном учреждении дополнительного профессионального образования Республики Хакасия «Учебно-методический центр по гражданской обороне и чрезвычайным ситуациям».</w:t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4"/>
        </w:rPr>
      </w:pPr>
      <w:r>
        <w:rPr>
          <w:sz w:val="26"/>
          <w:szCs w:val="26"/>
        </w:rPr>
        <w:t xml:space="preserve">7. Опубликовать настоящее постановление в информационном бюллетене «Сорский городской вестник» </w:t>
      </w:r>
      <w:r>
        <w:rPr>
          <w:sz w:val="26"/>
          <w:szCs w:val="24"/>
        </w:rPr>
        <w:t>и разместить на официальном сайте администрации города Сорск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8. Контроль за выполнением настоящего постановления возложить на  заместителя главы города Сорска по социальным вопросам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.о. главы города Сорска                                                                   В.Ю. Соколов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8"/>
        </w:rPr>
        <w:t>к постановлению администрации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8"/>
        </w:rPr>
        <w:t xml:space="preserve">города Сорска                                                     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8"/>
        </w:rPr>
        <w:t xml:space="preserve">                        </w:t>
      </w:r>
      <w:r>
        <w:rPr>
          <w:rFonts w:cs="Times New Roman" w:ascii="Times New Roman" w:hAnsi="Times New Roman"/>
          <w:sz w:val="26"/>
          <w:szCs w:val="28"/>
        </w:rPr>
        <w:t>от "__" ____ 2020 г. № __-п.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ЧЕБНО-КОНСУЛЬТАЦИОННОМ ПУНКТЕ ПО ГРАЖДАНСКОЙ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ОРОНЕ И ЗАЩИТЕ ОТ ЧРЕЗВЫЧАЙНЫХ СИТУАЦИЙ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МУНИЦИПАЛЬНОМ ОБРАЗОВАНИИ ГОРОД СОРСК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. Положение об учебно-консультационном пункте по гражданской обороне (далее - Положение) разработано 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1.12.1994 № 68-ФЗ "О защите населения и территорий от чрезвычайных ситуаций природного и техногенного характера"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2.02.1998 № 28-ФЗ "О гражданской обороне", </w:t>
      </w:r>
      <w:hyperlink r:id="rId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04.09.2003 № 547 "О подготовке населения в области защиты от чрезвычайных ситуаций природного и техногенного характера", </w:t>
      </w:r>
      <w:hyperlink r:id="rId6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02.11.2000 № 841 "Об утверждении Положения об организации обучения населения в области гражданской обороны", Организационно-методическими </w:t>
      </w:r>
      <w:hyperlink r:id="rId7">
        <w:r>
          <w:rPr>
            <w:rStyle w:val="InternetLink"/>
            <w:color w:val="0000FF"/>
            <w:sz w:val="26"/>
            <w:szCs w:val="26"/>
          </w:rPr>
          <w:t>указаниями</w:t>
        </w:r>
      </w:hyperlink>
      <w:r>
        <w:rPr>
          <w:sz w:val="26"/>
          <w:szCs w:val="26"/>
        </w:rPr>
        <w:t xml:space="preserve"> МЧС России от 12.11.2015 № 43-5413-11 "По подготовке населения Российской Федерации в области гражданской обороны, защиты от чрезвычайных ситуаций и безопасности людей на водных объектах на 2016 - 2020 годы", </w:t>
      </w:r>
      <w:hyperlink r:id="rId8">
        <w:r>
          <w:rPr>
            <w:rStyle w:val="InternetLink"/>
            <w:color w:val="0000FF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еспублики Хакасия от 30.04.2009 № 128 "Об организации подготовки населения Республики Хакасия в области гражданской обороны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Учебно-консультационный пункт по гражданской обороне и защите от чрезвычайных ситуаций (далее - УКП) предназначен для подготовки населения, не занятого в производстве и сфере обслуживания (далее - неработающее население), в области гражданской обороны, защиты от чрезвычайных ситуаций природного и техногенного характера и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Основными задачами подготовки неработающего населения по рабочей </w:t>
      </w:r>
      <w:hyperlink w:anchor="Par207">
        <w:r>
          <w:rPr>
            <w:rStyle w:val="InternetLink"/>
            <w:color w:val="0000FF"/>
            <w:sz w:val="26"/>
            <w:szCs w:val="26"/>
          </w:rPr>
          <w:t>Программе</w:t>
        </w:r>
      </w:hyperlink>
      <w:r>
        <w:rPr>
          <w:sz w:val="26"/>
          <w:szCs w:val="26"/>
        </w:rPr>
        <w:t xml:space="preserve"> (приложение № 2)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работка у населения практических навыков по действиям в условиях чрезвычайных ситуаций мирного и военного времен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морально-психологического состояния населения в условиях угрозы или возникновения чрезвычайных ситуаций, а также при ликвидации их последств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паганда важности и необходимости мероприятий в области гражданской обороны, защиты от чрезвычайных ситуаций и обеспечения пожарной безопас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УКП должны размещаться в специально отведенных для них помещениях. При невозможности выделить отдельные помещения УКП могут временно размещаться и проводить плановые мероприятия в других, наиболее часто посещаемых неработающим населением помещениях: комнатах здоровья, методических и технических кабинетах, культурно-просветительных учреждениях и других аналогичных места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рганизационная структура УКП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В состав УКП по подготовке неработающего населения в области гражданской обороны и защиты от чрезвычайных ситуаций входят: руководитель УКП и инструкторы (консультанты) УКП, предварительно прошедшие подготовку в учебно-методическом центре по гражданской обороне и защите от чрезвычайных ситуаций Республики Хак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2. Руководитель УКП назначается руководителем управления культуры, молодежи, спорта и туризма администрации города Сорска из числа специалистов МКУ "Единая сеть библиотек". Инструктор может быть штатным, работать по совместительству или на общественных начала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Организация деятельности УКП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 Методическое руководство по организации работы УКП осуществляет отдел по делам ГО, ЧС и МР администрации города Сор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2. Руководитель УКП в соответствии с </w:t>
      </w:r>
      <w:hyperlink w:anchor="Par207">
        <w:r>
          <w:rPr>
            <w:rStyle w:val="InternetLink"/>
            <w:color w:val="0000FF"/>
            <w:sz w:val="26"/>
            <w:szCs w:val="26"/>
          </w:rPr>
          <w:t>Программой</w:t>
        </w:r>
      </w:hyperlink>
      <w:r>
        <w:rPr>
          <w:sz w:val="26"/>
          <w:szCs w:val="26"/>
        </w:rPr>
        <w:t xml:space="preserve"> составляет учебный план, расписание консультаций, организует подготовку на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Руководитель УКП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ежемесячно проводит инструкторско-методическое занятие с инструкторами (консультантами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повещает население о месте и времени проведения зан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информирует отдел по делам ГО, ЧС и МР администрации города Сорска об обучении на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Для проведения занятий неработающее население разделяется на группы, которые создаются из жителей одного дома (нескольких домов или подъездов). Оптимальный вариант - группа из 10 - 15 человек. При создании групп учитывается возраст, состояние здоровья, уровень подготовки неработающего населения по вопросам гражданской обороны, чрезвычайных ситуаций и пожарной безопасности. В каждой группе назначается старший, который отвечает за оповещение и сбор граждан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Проведение занятий планируется в те месяцы, когда неработающее население, как правило, не занято работами на приусадебных участках, дачах (октябрь - декабрь, январь - апрель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6. Продолжительность занятий одной группы обучаемых, как правило, 1 час в ден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 Основными формами подготовки неработающего населения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лекций, бесед, консульт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смотр видеофильмов, прослушивание аудиозапис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учение памяток, листовок, специальной литературы, материалов, стен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сещение пропагандистских и агитационных мероприятий, проводимых должностными лицами отдела по делам ГО, ЧС и МР администрации города Сорска, сотрудниками МЧС России, а также работниками, уполномоченными на решение вопросов в области гражданской оборон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практических занят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астие в установленном порядке в учениях и тренировках по гражданской обороне и защите от чрезвычайных ситуац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8. Основное внимание при подготовке неработающего населения обращается на морально-психологическую подготовку, умение действовать в чрезвычайных ситуациях, характерных для мест его проживания, на воспитание у людей чувства высокой ответственности за свою подготовку и подготовку своей семьи к защите от чрезвычайных ситуаций мирного и военного времен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 По окончании занятий население, прошедшее подготовку на базе УКП, должно знать порядок действий по сигналам оповещения, основы организации эвакуации, основные способы и средства защиты от чрезвычайных ситуаций мирного и военного времени. Должны уметь пользоваться средствами индивидуальной и коллективной защиты, оказывать индивидуальную и взаимную помощь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Оборудование и оснащение УКП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УКП оборудуется в специально отведенном помещении, где есть возможность создать необходимые условия для организации учебного процесса. В нем должны быть: комната (класс) для проведения занятий и консультаций вместимостью 15 - 20 человек и комната (кладовая) для хранения имущества. Комната (класс) обеспечивается необходимым количеством мебели. На видном месте располагаются распорядок дня и расписания занятий и консультац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Учебная материальная база УКП включает следующие средства подготовки и специальное оборудовани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1. Нормативная правовая литерату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</w:t>
      </w:r>
      <w:hyperlink r:id="rId9">
        <w:r>
          <w:rPr>
            <w:rStyle w:val="InternetLink"/>
            <w:color w:val="0000FF"/>
            <w:sz w:val="26"/>
            <w:szCs w:val="26"/>
          </w:rPr>
          <w:t>Конституция</w:t>
        </w:r>
      </w:hyperlink>
      <w:r>
        <w:rPr>
          <w:sz w:val="26"/>
          <w:szCs w:val="26"/>
        </w:rPr>
        <w:t xml:space="preserve"> Российской Федерации с комментар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Федеральный </w:t>
      </w:r>
      <w:hyperlink r:id="rId10">
        <w:r>
          <w:rPr>
            <w:rStyle w:val="InternetLink"/>
            <w:color w:val="0000FF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12.02.1998 № 28-ФЗ "О гражданской обороне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</w:t>
      </w:r>
      <w:hyperlink r:id="rId11">
        <w:r>
          <w:rPr>
            <w:rStyle w:val="InternetLink"/>
            <w:color w:val="0000FF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21.12.1994 № 68-ФЗ "О защите населения и территорий от чрезвычайных ситуаций природного и техногенного характера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</w:t>
      </w:r>
      <w:hyperlink r:id="rId12">
        <w:r>
          <w:rPr>
            <w:rStyle w:val="InternetLink"/>
            <w:color w:val="0000FF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Правительства Российской Федерации от 04.09.2003 № 547 "О подготовке населения в области защиты от чрезвычайных ситуаций природного и техногенного характера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</w:t>
      </w:r>
      <w:hyperlink r:id="rId13">
        <w:r>
          <w:rPr>
            <w:rStyle w:val="InternetLink"/>
            <w:color w:val="0000FF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Правительства Российской Федерации от 02.11.2000 № 841 "Об утверждении Положения об организации обучения населения в области гражданской обороны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2 Раздаточный материа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амятка о местах временного размещения при чрезвычайных ситуация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амятки по действиям населения в различных чрезвычайных ситуация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3. Учебные наглядные пособия: комната (класс) оборудуется полным набором стендов по тематике ГО и ЧС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турные учебные наглядные пособ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щитные сооружения ГО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стейшие укрыт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тиворадиационные укрытия (ПРУ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бежища 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4. Специальное оборудовани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атно-марлевые повязки (ВМП) - 5 - 10 шт.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тивопыльные тканевые маски (ПТМ) - 3 - 5 шт.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спираторы (разные) - 10 шт.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тивогазы гражданские для взрослых и детей - 15 шт.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редства защиты кожи - 2 комп.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дозиметры бытовые - 2 ш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5. Средства медицинской защи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индивидуальный дегазационный пакет (ИДП) - 2 шт.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индивидуальный противохимический пакет (ИПП) - 2 шт.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акет перевязочный индивидуальный (ППИ) - 2 шт.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аптечка индивидуальная АИ-2 - 2шт.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инты, вата, шины иммобилизационные и другие материалы для изготовления простейших средств индивидуальной защи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6. Средства пожаротуш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разцы огнетушителей всех тип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7. Информационные средства подготовк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удио-, видео-, проекционная аппаратур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ультимедийный (слайд) проектор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кран настенны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ерсональный компьютер (планшетный компьютер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Применительно к тематике обучения для повышения наглядности и обеспечения самостоятельной работы обучаемых на УКП необходимо дополнительно иметь комплекты схем, видеофильмов, слайдов, подшивки журналов "Гражданская защита" и "Военные знания", рекомендации, учебные методические пособ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4. Оборудование УКП должно обеспечивать качественную отработку </w:t>
      </w:r>
      <w:hyperlink w:anchor="Par207">
        <w:r>
          <w:rPr>
            <w:rStyle w:val="InternetLink"/>
            <w:color w:val="0000FF"/>
            <w:sz w:val="26"/>
            <w:szCs w:val="26"/>
          </w:rPr>
          <w:t>Программы</w:t>
        </w:r>
      </w:hyperlink>
      <w:r>
        <w:rPr>
          <w:sz w:val="26"/>
          <w:szCs w:val="26"/>
        </w:rPr>
        <w:t xml:space="preserve"> подготовки и соответствовать определенным требованиям, главными из которых являются наглядность и простота оформления, доступность в понимании демонстрируемых материалов. Содержание стендов должно быть просто в оформлении и убеждать людей в реальности защиты от поражений при возникновении ЧС. Воспитывать морально-психологические качества. Каждый посетивший УКП должен получить конкретную исчерпывающую информацию о возможных чрезвычайных ситуациях в населенном пункте, в котором проживает, о местах укрытия и маршрутах следования к ним, об адресах пунктов выдачи средств индивидуальной защиты и порядке эваку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Документация УКП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Для организации работы УКП разрабатывается следующая документац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ормативно-правовой акт администрации города Сорска о создании УКП и организация его работ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б УКП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иказ руководителя МКУ «Единая сеть библиотек» об организации работы УКП, назначении консультантов (инструктор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лан работы УКП на год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порядок дня работы УКП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рафик дежурства по УКП его сотрудников и других привлекаемых для этого лиц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писание занятий и консультаций на текущи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рабочая </w:t>
      </w:r>
      <w:hyperlink w:anchor="Par207">
        <w:r>
          <w:rPr>
            <w:rStyle w:val="InternetLink"/>
            <w:color w:val="0000FF"/>
            <w:sz w:val="26"/>
            <w:szCs w:val="26"/>
          </w:rPr>
          <w:t>Программа</w:t>
        </w:r>
      </w:hyperlink>
      <w:r>
        <w:rPr>
          <w:sz w:val="26"/>
          <w:szCs w:val="26"/>
        </w:rPr>
        <w:t xml:space="preserve"> подготовки неработающего населения в области гражданской обороны, защиты от чрезвычайных ситуаций и пожарной безопас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журнал учета проведения занятий и посещаемости обучаемы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журнал учета инструктажей по пожар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писки и номера телефонов должностных лиц по ГО и ЧС муниципального образования город Сорс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писки неработающего населения с указанием адресов, телефонов и старших учебных групп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Права, обязанности, ответственность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1. Руководитель УКП по вопросам организации, взаимодействия и ведению деятельности учебно-консультационного пункта по подготовке неработающего населения осуществляет отчетность перед отделом по делам ГО, ЧС и МР администрации города Сорс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1. Руководитель УКП имеет право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частвовать в анализе процесса подготовки неработающего населения, в разработке и внедрении прогрессивных методов подготовк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решения о внесении изменений в методику подготовки без снижения качества зн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ребовать от сотрудников выполнения предписанных норм деятельности УКП, бережного хранения и использования имущества УКП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ручать работникам в пределах своей компетенции отдельные виды работ, связанные с деятельностью УКП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носить предложения о поощрении отличившихся работник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2. Руководитель УКП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знать и руководствоваться в своей работе нормативно-правовыми актами в области гражданской обороны, защиты от чрезвычайных ситуаций и обеспечения пожарной безопасности Российской Федерации, Республики Хакасия и муниципального образования город Сорс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ть и вести планирующие, учетные и отчетные документ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одить консультации в соответствии с планом работы УКП на год и расписанием консульт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контроль за ходом подготовки неработающего на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одить инструктаж руководителей консультативных занят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ести учет подготовки неработающего населения в УКП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оставлять годовой отчет о выполнении плана работы УКП и представлять его в отдел по делам ГО, ЧС и МР администрации города Сорс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заявки на приобретение учебных и наглядных пособий, технических средств подготовки, литературы, организовать их учет, хранение и своевременное списани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ледить за содержанием помещения, соблюдением правил пожарной безопас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держивать постоянное взаимодействие по вопросам подготовки населения с отделом по делам ГО, ЧС и МР администрации города Сорска и другими заинтересованными структурными подразделениями администрации города Сорс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3. Руководитель УКП несет ответственность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качество и своевременность выполнения функций УКП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планирование, организацию и ход процесса подготовк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состояние учебно-материальной базы УКП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Инструктор (консультант) УКП подчиняется руководителю УКП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1 Инструктор (консультант) имеет право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вопросам, находящимся в его компетенции, вносить на рассмотрение руководства предложения по улучшению деятельности и совершенствованию методов работы УКП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прашивать в пределах своей компетенции и получать в необходимом объеме информацию для подготовки и проведения занятий (консультаций) с неработающим население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участие в обсуждении вопросов деятельности УКП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2 Инструктор (консультант)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знать и руководствоваться в своей работе нормативно-правовыми актами в области гражданской обороны, защиты от чрезвычайных ситуаций и обеспечения пожарной безопасности Российской Федерации, Республики Хакасия и муниципального образования город Сорс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осуществлять подготовку неработающего населения в соответствии с </w:t>
      </w:r>
      <w:hyperlink w:anchor="Par207">
        <w:r>
          <w:rPr>
            <w:rStyle w:val="InternetLink"/>
            <w:color w:val="0000FF"/>
            <w:sz w:val="26"/>
            <w:szCs w:val="26"/>
          </w:rPr>
          <w:t>Программой</w:t>
        </w:r>
      </w:hyperlink>
      <w:r>
        <w:rPr>
          <w:sz w:val="26"/>
          <w:szCs w:val="26"/>
        </w:rPr>
        <w:t xml:space="preserve"> подготовки неработающего населения муниципального образования город Сорск в области гражданской обороны и защиты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одить занятия (консультации) на высоком организационном и методическом уровн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ледить за содержанием помещения УКП, соблюдением правил пожарной безопас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ть сохранность и поддержание имущества УКП в хорошем состоян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3 Инструктор (консультант) УКП несет ответственность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качество проведения занятий (консультац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за реализацию в полном объеме </w:t>
      </w:r>
      <w:hyperlink w:anchor="Par207">
        <w:r>
          <w:rPr>
            <w:rStyle w:val="InternetLink"/>
            <w:color w:val="0000FF"/>
            <w:sz w:val="26"/>
            <w:szCs w:val="26"/>
          </w:rPr>
          <w:t>Программы</w:t>
        </w:r>
      </w:hyperlink>
      <w:r>
        <w:rPr>
          <w:sz w:val="26"/>
          <w:szCs w:val="26"/>
        </w:rPr>
        <w:t xml:space="preserve"> подготовки неработающего населения муниципального образования город Сорск в области гражданской обороны и защиты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состояние учебно-материальной базы УКП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2.4. Для сотрудников УКП, работающих по совместительству или на общественных началах, обязанности уточняются (разрабатываются применительно к своим штатам) руководителем УКП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Финансирование УКП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Финансирование деятельности УКП по подготовке неработающего населения в области гражданской обороны и защиты от чрезвычайных ситуаций осуществляется за счет средств бюджета муниципального образования город Сорс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меститель главы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                                                                М.А. Нестерова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«___»____2020 № ____-п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bookmarkStart w:id="1" w:name="Par207"/>
      <w:bookmarkEnd w:id="1"/>
      <w:r>
        <w:rPr>
          <w:b/>
          <w:bCs/>
          <w:sz w:val="26"/>
          <w:szCs w:val="26"/>
        </w:rPr>
        <w:t>ПРОГРАММ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ГОТОВКИ НЕРАБОТАЮЩЕГО НАСЕЛЕНИЯ МУНИЦИПАЛЬНОГО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ОВАНИЯ ГОРОД СОРСК В ОБЛАСТИ ГРАЖДАНСКОЙ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ОРОНЫ И ЗАЩИТЫ ОТ ЧРЕЗВЫЧАЙНЫХ СИТУАЦИЙ ПРИРОДНОГО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ТЕХНОГЕННОГО ХАРАКТЕРА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 Настоящая Программа является руководством при подготовке населения, проживающего на территории города Сорска и не занятого в производстве и сфере обслуживания (далее - неработающего населения),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2. Программа определяет основы организации и порядок обязательных мероприятий, проводимых с неработающим населением, в целях подготовки его к умелым действиям при угрозе и возникновении аварий, катастроф, стихийных бедствий, опасностей, возникающих при ведении военных действий или вследствие этих действий, а также в чрезвычайных ситуациях мирного и военного времени с учетом специфических особенностей муниципального образования город Сорс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Целью подготовки неработающего населения является выработка правильного поведения и практических навыков действий в различных чрезвычайных ситуациях мирного и военного времени с учетом специфических особенностей муниципального образования город Сорск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рганизация подготовки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. Подготовка неработающего населения в области гражданской обороны и защиты от чрезвычайных ситуаций природного и техногенного характера организуется в соответствии с требованиями законодательных и нормативных актов Российской Федерации, Республики Хакасия и муниципального образования город Сорс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Основными формами подготовки неработающего населения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бесед, лекций, консультаций, просмотра кино-, видеофильмов, прослушивание аудиозаписей в учебно-консультационных пункта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частие в установленном порядке в учениях и тренировках по гражданской обороне и защите от чрезвычайных ситу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амостоятельное изучение памяток, специальной литературы, стендов, прослушивание радиопередач и просмотр телепрограмм по тематике гражданской обороны и действий в чрезвычайных ситуация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практических занят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При проведении занятий по всем темам Программы необходимо уделять серьезное внимание выработке у обучаемых психологической стойкости, уверенности в надежности средств и способов защиты от последствий чрезвычайных ситуаций, готовности к применению полученных знаний в сложной обстановк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В результате подготовки неработающее население должно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нать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ава и обязанности граждан в области гражданской обороны, основные задачи единой государственной системы предупреждения и ликвидации чрезвычайных ситуаций по защите населения от опасностей мирного времен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асности, возможные на территории проживания, и степень риска при их возникновен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новные средства и способы защиты населения от чрезвычайных ситуаций мирного и военного времен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новные требования обеспечения пожарной безопасности и правила поведения в случае обнаружения пожар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рядок действий по сигналу "Внимание всем!" и другим речевым сообщениям органов управления по делам гражданской обороны и чрезвычайным ситуациям на места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меть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актически выполнять основные мероприятия по защите населения от опасностей чрезвычайных ситуаций мирного и военного времен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четко действовать по сигналу "Внимание всем!" и другим речевым сообщениям органов управления по делам гражданской обороны и чрезвычайным ситуациям в условиях стихийных бедствий, аварий и катастроф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ьзоваться индивидуальными и коллективными средствами защиты и изготавливать простейшие средства защиты органов дыхания и кож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казывать первую медицинскую помощь в неотложных ситуация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щищать детей и обеспечивать безопасность при выполнении мероприятий в области гражданской обороны и чрезвычайных ситуац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Темы для подготовки населения, не занятого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производстве и сфере обслуживания, в област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зопасности жизнедеятельност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89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463"/>
        <w:gridCol w:w="18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темы п/п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е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ое коли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ar282">
              <w:r>
                <w:rPr>
                  <w:rStyle w:val="InternetLink"/>
                  <w:color w:val="0000FF"/>
                  <w:sz w:val="26"/>
                  <w:szCs w:val="26"/>
                </w:rPr>
                <w:t>Гражданская оборона</w:t>
              </w:r>
            </w:hyperlink>
            <w:r>
              <w:rPr>
                <w:sz w:val="26"/>
                <w:szCs w:val="26"/>
              </w:rPr>
              <w:t xml:space="preserve"> как система общегосударственных мер по защите населения. Единая государственная система предупреждения и ликвидации чрезвычайных ситуаций, ее основные задач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ar286">
              <w:r>
                <w:rPr>
                  <w:rStyle w:val="InternetLink"/>
                  <w:color w:val="0000FF"/>
                  <w:sz w:val="26"/>
                  <w:szCs w:val="26"/>
                </w:rPr>
                <w:t>Оповещение о чрезвычайных ситуациях</w:t>
              </w:r>
            </w:hyperlink>
            <w:r>
              <w:rPr>
                <w:sz w:val="26"/>
                <w:szCs w:val="26"/>
              </w:rPr>
              <w:t>. Действия населения по предупредительному сигналу "Внимание всем!" и речевым информациям органов Управления по делам ГО, ЧС и ПБ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ar291">
              <w:r>
                <w:rPr>
                  <w:rStyle w:val="InternetLink"/>
                  <w:color w:val="0000FF"/>
                  <w:sz w:val="26"/>
                  <w:szCs w:val="26"/>
                </w:rPr>
                <w:t>Особенности защиты детей</w:t>
              </w:r>
            </w:hyperlink>
            <w:r>
              <w:rPr>
                <w:sz w:val="26"/>
                <w:szCs w:val="26"/>
              </w:rPr>
              <w:t>. Обязанности взрослого населения по ее организа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ar297">
              <w:r>
                <w:rPr>
                  <w:rStyle w:val="InternetLink"/>
                  <w:color w:val="0000FF"/>
                  <w:sz w:val="26"/>
                  <w:szCs w:val="26"/>
                </w:rPr>
                <w:t>Действия населения</w:t>
              </w:r>
            </w:hyperlink>
            <w:r>
              <w:rPr>
                <w:sz w:val="26"/>
                <w:szCs w:val="26"/>
              </w:rPr>
              <w:t xml:space="preserve"> при угрозе и возникновении чрезвычайных ситуаций природного характе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ar302">
              <w:r>
                <w:rPr>
                  <w:rStyle w:val="InternetLink"/>
                  <w:color w:val="0000FF"/>
                  <w:sz w:val="26"/>
                  <w:szCs w:val="26"/>
                </w:rPr>
                <w:t>Действия населения</w:t>
              </w:r>
            </w:hyperlink>
            <w:r>
              <w:rPr>
                <w:sz w:val="26"/>
                <w:szCs w:val="26"/>
              </w:rPr>
              <w:t xml:space="preserve"> при угрозе и возникновении чрезвычайных ситуаций техногенного характе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ar306">
              <w:r>
                <w:rPr>
                  <w:rStyle w:val="InternetLink"/>
                  <w:color w:val="0000FF"/>
                  <w:sz w:val="26"/>
                  <w:szCs w:val="26"/>
                </w:rPr>
                <w:t>Пожарная опасность</w:t>
              </w:r>
            </w:hyperlink>
            <w:r>
              <w:rPr>
                <w:sz w:val="26"/>
                <w:szCs w:val="26"/>
              </w:rPr>
              <w:t xml:space="preserve"> в жилых и общественных зданиях. Действия населения в случае возникновения пожа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ar313">
              <w:r>
                <w:rPr>
                  <w:rStyle w:val="InternetLink"/>
                  <w:color w:val="0000FF"/>
                  <w:sz w:val="26"/>
                  <w:szCs w:val="26"/>
                </w:rPr>
                <w:t>Средства коллективной и индивидуальной защиты</w:t>
              </w:r>
            </w:hyperlink>
            <w:r>
              <w:rPr>
                <w:sz w:val="26"/>
                <w:szCs w:val="26"/>
              </w:rPr>
              <w:t xml:space="preserve"> на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hyperlink w:anchor="Par319">
              <w:r>
                <w:rPr>
                  <w:rStyle w:val="InternetLink"/>
                  <w:color w:val="0000FF"/>
                  <w:sz w:val="26"/>
                  <w:szCs w:val="26"/>
                </w:rPr>
                <w:t>Оказание первой медицинской помощи</w:t>
              </w:r>
            </w:hyperlink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одержание те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" w:name="Par282"/>
      <w:bookmarkEnd w:id="2"/>
      <w:r>
        <w:rPr>
          <w:b/>
          <w:bCs/>
          <w:sz w:val="26"/>
          <w:szCs w:val="26"/>
        </w:rPr>
        <w:t>Тема № 1. Гражданская оборона как система общегосударственных мер по защите населения. Единая государственная система предупреждения и ликвидации чрезвычайных ситуаций, ее основные задач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ство Российской Федерации в области гражданской обороны. Права и обязанности граждан в области гражданской обороны. Предназначение и задачи, структура гражданской обороны. РСЧС и ее основные задачи. Структура функционирования РСЧС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3" w:name="Par286"/>
      <w:bookmarkEnd w:id="3"/>
      <w:r>
        <w:rPr>
          <w:b/>
          <w:bCs/>
          <w:sz w:val="26"/>
          <w:szCs w:val="26"/>
        </w:rPr>
        <w:t>Тема № 2. Оповещение о чрезвычайных ситуациях. Действия населения по предупредительному сигналу "Внимание всем!" и речевым информациям органов Управления по делам ГО, ЧС и ПБ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оповещения о стихийных бедствиях, об угрозе аварии или ее возникновении, а также угрозе или нападении противника. Варианты речевых информаций при авариях на химически опасных объектах, на атомных энергетических установках, при угрозах землетрясений, наводн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работка практических действий по сигналу "Внимание всем!" при нахождении дома, на улице, в общественном месте и городском транспорт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4" w:name="Par291"/>
      <w:bookmarkEnd w:id="4"/>
      <w:r>
        <w:rPr>
          <w:b/>
          <w:bCs/>
          <w:sz w:val="26"/>
          <w:szCs w:val="26"/>
        </w:rPr>
        <w:t>Тема № 3. Особенности защиты детей. Обязанности взрослого населения по ее организаци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язанности взрослого населения по защите детей при нахождении их дома, на улице, в учебном заведении и в детском дошкольном учрежден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размещения детей в убежищах и укрытиях. Особенности устройства детских противогазов (ПДФ-7, ПДФ-Ш, ПДФ-Ш2, ПДФ2-Д) и камеры защитной детской (КЗД). Подбор и подготовка маски противогаза на ребенка. Надевание противогаза, респиратора, противопыльной тканевой маски и ватно-марлевой повязки на ребен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применения аптечки индивидуальной (АИ-2) и индивидуального противохимического пакета (ИПП-8) для защиты детей. Особенности защиты детей при действиях по сигналу оповещения о чрезвычайных ситуациях и в очагах поражения (зонах заражения). Отыскание детей в горящих и задымленных здания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5" w:name="Par297"/>
      <w:bookmarkEnd w:id="5"/>
      <w:r>
        <w:rPr>
          <w:b/>
          <w:bCs/>
          <w:sz w:val="26"/>
          <w:szCs w:val="26"/>
        </w:rPr>
        <w:t>Тема № 4. Действия населения при угрозе и возникновении чрезвычайных ситуаций природного характер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нятия об опасном природном явлении, стихийном бедствии и источниках чрезвычайных ситуаций природного характера. Классификация и характеристика чрезвычайных ситуаций природного характера. Причины их возникновения и действия населения во время их возникновения и после оконч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ссовые инфекционные заболевания людей, сельскохозяйственных животных и растений. Основные пути передачи инфекции и их характеристика. Противоэпидемические и санитарно-гигиенические мероприятия в очаге бактериального заражения. Организация и проведение режимных и карантинных мероприят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6" w:name="Par302"/>
      <w:bookmarkEnd w:id="6"/>
      <w:r>
        <w:rPr>
          <w:b/>
          <w:bCs/>
          <w:sz w:val="26"/>
          <w:szCs w:val="26"/>
        </w:rPr>
        <w:t>Тема № 5. Действия населения при угрозе и возникновении чрезвычайных ситуаций техногенного характер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нятия об аварии и катастрофе. Классификация чрезвычайных ситуаций техногенного характера и их характеристика. Радиационно опасные объекты, химически опасные объекты, их характеристика и действия населения при оповещении об аварии на таких объектах. Аварии на всех видах транспорта, действия пассажиров при авариях. Правила поведения и порядок действий при угрозе и при возникновении чрезвычайных ситуац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7" w:name="Par306"/>
      <w:bookmarkEnd w:id="7"/>
      <w:r>
        <w:rPr>
          <w:b/>
          <w:bCs/>
          <w:sz w:val="26"/>
          <w:szCs w:val="26"/>
        </w:rPr>
        <w:t>Тема № 6. Пожарная опасность в жилых и общественных зданиях. Действия населения в случае возникновения пожар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пожарной безопасности, предъявляемые к зданиям и помещениям. Общие сведения о возникновении и развитии пожаров в жилых и общественных зданиях. Опасные факторы пожаров. Первичные средства пожаротуш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в жилых и общественных зданиях. Противопожарные профилактические мероприятия в доме (квартире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йствия населения при обнаружении задымления и возгорания. Первичные средства пожаротушения и правила пользования ими. Особенности проведения эвакуации людей из жилых и общественных зданий, в том числе и при сильном задымлен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нарушения требований пожарной безопасност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8" w:name="Par313"/>
      <w:bookmarkEnd w:id="8"/>
      <w:r>
        <w:rPr>
          <w:b/>
          <w:bCs/>
          <w:sz w:val="26"/>
          <w:szCs w:val="26"/>
        </w:rPr>
        <w:t>Тема № 7. Средства коллективной и индивидуальной защиты насел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лассификация защитных сооружений. Основные элементы убежища. Противорадиационные укрытия простейшего типа. Строительство, содержание, правила эксплуатации и приведения в готовность защитных сооруж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значение, устройство и подбор фильтрующих противогазов, респираторов и правила пользования ими. Противогазы ГП-5, ГП-7. Простейшие средства защиты органов дыхания и кожи, их защитные свойства, порядок изготовления и пользования. Легкий защитный костюм Л-1, общевойсковой защитный костюм, защитная фильтрующая одежда (ЗФО), назначение и правила пользования ими. Режимы работы в средствах защиты кож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накопления средств индивидуальной защиты (далее - СИЗ), правила их хранения, освежения, выдачи, подгонки, польз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9" w:name="Par319"/>
      <w:bookmarkStart w:id="10" w:name="Par319"/>
      <w:bookmarkEnd w:id="10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bCs/>
          <w:sz w:val="26"/>
          <w:szCs w:val="26"/>
        </w:rPr>
        <w:t>Тема № 8. Оказание первой медицинской помощ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е правила оказания первой медицинской помощи в неотложных ситуациях. Правила и техника проведения искусственного дыхания и непрямого массажа сердц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вая помощь при кровотечениях и ранениях. Способы остановки кровотечения. Виды повязок. Правила и приемы наложения повязок на ран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 Правила оказания помощи утопающем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                                                                М.А. Нестерова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FE1231042AA9E9C91536E6FAAEDF657B42D2BE316A6643FE30E1E7BF382AA5534D95A2CDA7AF0F3649526BB40s3BDJ" TargetMode="External"/><Relationship Id="rId4" Type="http://schemas.openxmlformats.org/officeDocument/2006/relationships/hyperlink" Target="consultantplus://offline/ref=BFE1231042AA9E9C91536E6FAAEDF657B7242AE512A0643FE30E1E7BF382AA5534D95A2CDA7AF0F3649526BB40s3BDJ" TargetMode="External"/><Relationship Id="rId5" Type="http://schemas.openxmlformats.org/officeDocument/2006/relationships/hyperlink" Target="consultantplus://offline/ref=BFE1231042AA9E9C91536E6FAAEDF657B42D2FE410A5643FE30E1E7BF382AA5534D95A2CDA7AF0F3649526BB40s3BDJ" TargetMode="External"/><Relationship Id="rId6" Type="http://schemas.openxmlformats.org/officeDocument/2006/relationships/hyperlink" Target="consultantplus://offline/ref=BFE1231042AA9E9C91536E6FAAEDF657B42C2EEA12AF643FE30E1E7BF382AA5534D95A2CDA7AF0F3649526BB40s3BDJ" TargetMode="External"/><Relationship Id="rId7" Type="http://schemas.openxmlformats.org/officeDocument/2006/relationships/hyperlink" Target="consultantplus://offline/ref=BFE1231042AA9E9C91536E6FAAEDF657B42829E413A3643FE30E1E7BF382AA5534D95A2CDA7AF0F3649526BB40s3BDJ" TargetMode="External"/><Relationship Id="rId8" Type="http://schemas.openxmlformats.org/officeDocument/2006/relationships/hyperlink" Target="consultantplus://offline/ref=BFE1231042AA9E9C91537062BC81A952BE2675EF12AE6C6EBD514526A48BA00261965B709F2DE3F2659524B85C3FD5A3s8B9J" TargetMode="External"/><Relationship Id="rId9" Type="http://schemas.openxmlformats.org/officeDocument/2006/relationships/hyperlink" Target="consultantplus://offline/ref=BFE1231042AA9E9C91536E6FAAEDF657B4252CE71FF1333DB25B107EFBD2F04530900E23C578EDED658B26sBBBJ" TargetMode="External"/><Relationship Id="rId10" Type="http://schemas.openxmlformats.org/officeDocument/2006/relationships/hyperlink" Target="consultantplus://offline/ref=BFE1231042AA9E9C91536E6FAAEDF657B7242AE512A0643FE30E1E7BF382AA5534D95A2CDA7AF0F3649526BB40s3BDJ" TargetMode="External"/><Relationship Id="rId11" Type="http://schemas.openxmlformats.org/officeDocument/2006/relationships/hyperlink" Target="consultantplus://offline/ref=BFE1231042AA9E9C91536E6FAAEDF657B42D2BE316A6643FE30E1E7BF382AA5534D95A2CDA7AF0F3649526BB40s3BDJ" TargetMode="External"/><Relationship Id="rId12" Type="http://schemas.openxmlformats.org/officeDocument/2006/relationships/hyperlink" Target="consultantplus://offline/ref=BFE1231042AA9E9C91536E6FAAEDF657B42D2FE410A5643FE30E1E7BF382AA5534D95A2CDA7AF0F3649526BB40s3BDJ" TargetMode="External"/><Relationship Id="rId13" Type="http://schemas.openxmlformats.org/officeDocument/2006/relationships/hyperlink" Target="consultantplus://offline/ref=BFE1231042AA9E9C91536E6FAAEDF657B42C2EEA12AF643FE30E1E7BF382AA5534D95A2CDA7AF0F3649526BB40s3BDJ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23:00Z</dcterms:created>
  <dc:creator>WORK</dc:creator>
  <dc:description/>
  <cp:keywords/>
  <dc:language>en-US</dc:language>
  <cp:lastModifiedBy>WORK</cp:lastModifiedBy>
  <cp:lastPrinted>2020-03-17T09:25:00Z</cp:lastPrinted>
  <dcterms:modified xsi:type="dcterms:W3CDTF">2020-03-18T03:09:00Z</dcterms:modified>
  <cp:revision>16</cp:revision>
  <dc:subject/>
  <dc:title/>
</cp:coreProperties>
</file>