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18   »    03    2020                                                                                       №  90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0.2019 № 415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13.11.2019 №449-п)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1  В таблице раздела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подпункт 1.1  цифру «30368» изменить на цифру «30349»,  цифру «7764» изменить на цифру «7745»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б) в подпункт 1.2,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93"/>
        <w:gridCol w:w="113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и текущий ремонт ДК «Металлург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 Ф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 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9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 М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озицию «итого по задаче 1», изложить в новой редакции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15"/>
        <w:gridCol w:w="1843"/>
        <w:gridCol w:w="1390"/>
        <w:gridCol w:w="1286"/>
        <w:gridCol w:w="1293"/>
        <w:gridCol w:w="1134"/>
      </w:tblGrid>
      <w:tr>
        <w:trPr>
          <w:trHeight w:val="9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 Ф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  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18 – М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 ФБ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Р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2 - М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12 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Экономист Культура</cp:lastModifiedBy>
  <cp:lastPrinted>2020-03-16T15:33:00Z</cp:lastPrinted>
  <dcterms:modified xsi:type="dcterms:W3CDTF">2020-03-18T07:57:00Z</dcterms:modified>
  <cp:revision>29</cp:revision>
  <dc:subject/>
  <dc:title/>
</cp:coreProperties>
</file>