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440690</wp:posOffset>
            </wp:positionV>
            <wp:extent cx="653415" cy="812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« 18 » 03___ 2020 г.</w:t>
        <w:tab/>
        <w:tab/>
        <w:tab/>
        <w:tab/>
        <w:tab/>
        <w:tab/>
        <w:tab/>
        <w:t>№ _93_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1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рограмму «Развитие системы образования</w:t>
      </w:r>
    </w:p>
    <w:p>
      <w:pPr>
        <w:pStyle w:val="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. Сорск,</w:t>
      </w:r>
    </w:p>
    <w:p>
      <w:pPr>
        <w:pStyle w:val="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1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97790</wp:posOffset>
                </wp:positionV>
                <wp:extent cx="50165" cy="59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5pt;height:4.65pt;mso-wrap-distance-left:9.05pt;mso-wrap-distance-right:9.05pt;mso-wrap-distance-top:0pt;mso-wrap-distance-bottom:0pt;margin-top:7.7pt;mso-position-vertical-relative:text;margin-left:4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380-п</w:t>
      </w:r>
    </w:p>
    <w:p>
      <w:pPr>
        <w:pStyle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>Внести в муниципальную программу «Развитие системы образования в муниципальном образовании г. Сорск», утвержденную постановлением администрации города Сорска от 30.09.2019 № 380-п, следующие изменения: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аспорт муниципальной программы «Развитие системы образования в муниципальном образовании г. Сорск» в позиции «Объемы финансирования 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6190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</w:t>
            </w:r>
          </w:p>
          <w:p>
            <w:pPr>
              <w:pStyle w:val="Normal"/>
              <w:rPr/>
            </w:pPr>
            <w:r>
              <w:rPr/>
              <w:t>финансирования 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ъем финансирования муниципальной программы муниципального образования город Сорск </w:t>
            </w:r>
            <w:r>
              <w:rPr>
                <w:color w:val="000000"/>
              </w:rPr>
              <w:t xml:space="preserve">«Развитие системы образования в муниципальном образован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Сорск» составляет 542679,2 тыс. руб.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местного бюджета составляет 134326,2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МБ – 42365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МБ – 45980,6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МБ – 45980,6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республиканского бюджета составляет 393838,8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РБ – 137133,8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РБ – 120579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РБ – 136126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федерального бюджета составляет 14514,2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ФБ – 8458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ФБ – 3815,4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ФБ – 2240,8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на реализацию подпрограммы «Обеспечение доступности общего образования» составляет 285172,0 тыс. руб.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местного бюджета составляет 40439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МБ – 12901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МБ – 13769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МБ – 13769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республиканского бюджета составляет 230218,8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РБ – 80428,8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РБ – 71231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РБ – 78559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федерального бюджета составляет 14514,2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ФБ – 8458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ФБ – 3815,4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2 год – ФБ – 2240,8 тыс. руб.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на реализацию подпрограммы «Обеспечение доступности дошкольного образования» составляет     222876,0 тыс. руб.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местного бюджета составляет 62979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МБ – 19681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МБ – 21649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МБ – 21649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республиканского бюджета составляет 159897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РБ – 55464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РБ – 48107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РБ – 56326,0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на реализацию подпрограммы «Обеспечение доступности дополнительного образования» составляет 24046,0 тыс. руб.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местного бюджета составляет 24046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МБ – 7514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МБ – 8266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МБ – 8266,0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на реализацию подпрограммы «Наша новая школа»: составляет 862,2 тыс. руб.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местного бюджета составляет 862,2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МБ – 269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МБ – 296,6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МБ – 296,6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на реализацию подпрограммы «Школьное питание» составляет 9723,0 тыс. руб.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местного бюджета составляет 600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МБ – 200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МБ – 200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МБ – 200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республиканского бюджета составляет 3723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РБ – 1241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РБ – 1241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РБ – 1241,0 тыс. руб.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таблицу паспорта муниципальной программы «Развитие системы образования в муниципальном образовании г. Сорск» раздела 3. «Перечень основных мероприятий муниципальной программы» изложить в следующей редакци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275"/>
        <w:gridCol w:w="124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системы образования в муниципальном образовании г. Сор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4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(средства местного бюджета)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8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8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(средства республиканского бюджета)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7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26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(средства федерального бюджета)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беспечение доступности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1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6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(средства местного бюджета)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9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(средства республиканского бюджета)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9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(средства федерального бюджета)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5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7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(средства местного бюджета)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9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(средства республиканского бюджета)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26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беспечение доступности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6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(средства местного бюджета)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6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Наша нов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(средства местного бюджета)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Школьное пит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1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(средства местного бюджета)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(средства республиканского бюджета)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0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абзац 3 </w:t>
      </w:r>
      <w:r>
        <w:rPr>
          <w:rFonts w:cs="Times New Roman" w:ascii="Times New Roman" w:hAnsi="Times New Roman"/>
          <w:color w:val="000000"/>
          <w:sz w:val="26"/>
          <w:szCs w:val="26"/>
        </w:rPr>
        <w:t>паспорта муниципальной программы «Развитие системы образования в муниципальном образовании г. Сорск»</w:t>
      </w:r>
      <w:r>
        <w:rPr>
          <w:rFonts w:cs="Times New Roman" w:ascii="Times New Roman" w:hAnsi="Times New Roman"/>
          <w:sz w:val="26"/>
          <w:szCs w:val="26"/>
        </w:rPr>
        <w:t xml:space="preserve"> раздела 4. «Обоснование ресурсного обеспечения»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полагаемый объем финансирован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 местного бюджета – 134326,2 тыс. руб., в том числе: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2020 год – МБ – 42365,0 тыс. руб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2021 год – МБ – 45980,6 тыс. руб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2022 год – МБ – 45980,6 тыс. руб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 республиканского бюджета – 393838,8 тыс. руб., в том числ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2020 год – МБ – 137133,8 тыс. руб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2021 год – МБ – 120579,0 тыс. руб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2022 год – МБ – 136126,0 тыс. руб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 федерального бюджета – 14514,2 тыс. руб., в том числ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2020 год – ФБ – 8458,0 тыс. руб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2021 год – ФБ – 3815,4 тыс. руб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2022 год – ФБ – 2240,8 тыс. руб.»</w:t>
      </w:r>
    </w:p>
    <w:p>
      <w:pPr>
        <w:pStyle w:val="Normal"/>
        <w:autoSpaceDE w:val="false"/>
        <w:ind w:firstLine="708"/>
        <w:jc w:val="both"/>
        <w:rPr/>
      </w:pPr>
      <w:r>
        <w:rPr/>
        <w:t>2. Паспорт подпрограммы «Обеспечение доступности общего образования» в городе Сорске на 2020 – 2022 годы» в позиции «Объемы финансирования под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6190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</w:t>
            </w:r>
          </w:p>
          <w:p>
            <w:pPr>
              <w:pStyle w:val="Normal"/>
              <w:rPr/>
            </w:pPr>
            <w:r>
              <w:rPr/>
              <w:t>финансирования 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м финансирования подпрограммы «Обеспечение доступности общего образования» на 2020 – 2022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местного бюджета составляет 40439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МБ – 12901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МБ – 13769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МБ – 13769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республиканского бюджета составляет 230218,8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РБ – 80428,8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РБ – 71231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РБ – 78559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федерального бюджета составляет 14514,2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ФБ – 8458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ФБ – 3815,4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ФБ – 2240,8 тыс. руб.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таблицу паспорта подпрограммы «Обеспечение доступности общего образования» в городе Сорске на 2020 – 2022 годы» раздела 3. «Перечень основных мероприятий под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274"/>
        <w:gridCol w:w="1276"/>
        <w:gridCol w:w="1275"/>
        <w:gridCol w:w="1560"/>
        <w:gridCol w:w="141"/>
        <w:gridCol w:w="1701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Конечные результа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направления реализации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Задача 1: </w:t>
            </w:r>
            <w:r>
              <w:rPr>
                <w:rFonts w:eastAsia="Calibri"/>
                <w:lang w:eastAsia="en-US"/>
              </w:rPr>
              <w:t>реализация прав учащихся начального общего, основного общего и среднего общего образования  на получение качественного общего образования по образовательным программам, соответствующим новым федеральным государственным образовательным стандартам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общедоступного общего образования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9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00% доступность общего образования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еализация мероприятий в соответствии с Федеральным законом от 29.12.2012 № 273-ФЗ «Об образовании в Российской Федерации»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89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ышение квалификации педагогических работников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00% педагогов повысили квалификации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ганизация повышения квалификации педагогов в институтах повышения квалификации и переподготовки. Участие в региональном проекте Учитель будущего» в рамках федерального проекта «Образование»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в общеобразовательных учреждениях цифровой образовательной сре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Общеобразовательные учреждения оснащены современной высокотехнологичной цифровой техникой и мультимедийным оборудованием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частив в региональной целевой программе «Цифровая образовательная среда» в рамках федерального проекта «Образование»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1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1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Задача 2: </w:t>
            </w:r>
            <w:r>
              <w:rPr/>
              <w:t>создание условий для получения качественного общего образования, обеспечения безопасности и сохранения здоровья обучающихся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спортивных залов в соответствии современным требован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ы ремонты в спортивных залах, улучшена материальная баз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стие в региональной целевой программе «Современная школа» в рамках федерального проекта «Образование».</w:t>
            </w:r>
          </w:p>
        </w:tc>
      </w:tr>
      <w:tr>
        <w:trPr>
          <w:trHeight w:val="72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40,8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здание </w:t>
            </w:r>
            <w:r>
              <w:rPr>
                <w:rFonts w:eastAsia="Calibri"/>
                <w:lang w:eastAsia="en-US"/>
              </w:rPr>
              <w:t>универсальной безбарьерной среды для инклюзивного образования детей-инвалидов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 всех общеобразовательных учреждениях созданы условия для получения образования детьми с ОВЗ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астие в региональных проектах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дение ремонтов зданий и помещений общеобразовательных учреждений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ы условия для получения образо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приоритетных мероприятий.</w:t>
            </w:r>
          </w:p>
        </w:tc>
      </w:tr>
      <w:tr>
        <w:trPr>
          <w:trHeight w:val="78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8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едераль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Оснащение оборудованием (школьная мебель) общеобразовательных организаций МБОУ Сорская ООШ № 2 им. Толстихиной Ю.Н., МБОУ «Сорская СОШ №3 с УИОП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зданы условия для получения образо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обретение школьной мебели «Полный комплект»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2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2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2 (средства федераль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подпрограмме  (средства местного бюджета) 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9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подпрограмме 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59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подпрограмме (средства федераль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СЕГО по подпрограмме 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68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- в том числе кредиторская задолженность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абзац 3 </w:t>
      </w:r>
      <w:r>
        <w:rPr>
          <w:rFonts w:cs="Times New Roman" w:ascii="Times New Roman" w:hAnsi="Times New Roman"/>
          <w:color w:val="000000"/>
          <w:sz w:val="26"/>
          <w:szCs w:val="26"/>
        </w:rPr>
        <w:t>паспорта подпрограммы «Обеспечение доступности общего образования» в городе Сорске на 2020 – 2022 годы»</w:t>
      </w:r>
      <w:r>
        <w:rPr>
          <w:rFonts w:cs="Times New Roman" w:ascii="Times New Roman" w:hAnsi="Times New Roman"/>
          <w:sz w:val="26"/>
          <w:szCs w:val="26"/>
        </w:rPr>
        <w:t xml:space="preserve"> раздела 5. «Обоснование ресурсного обеспечения» изложить в следующей редакци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редполагаемый объем финансирования из местного бюджета – 40439,0 тыс. руб., из республиканского бюджета – 230218,8 тыс. руб., из федерального бюджета – 14514,2 тыс. руб.».</w:t>
      </w:r>
    </w:p>
    <w:p>
      <w:pPr>
        <w:pStyle w:val="Normal"/>
        <w:autoSpaceDE w:val="false"/>
        <w:ind w:firstLine="708"/>
        <w:jc w:val="both"/>
        <w:rPr/>
      </w:pPr>
      <w:r>
        <w:rPr/>
        <w:t>3. Паспорт подпрограммы «Обеспечение доступности дошкольного образования» в городе Сорске на 2020 – 2022 годы» в позиции «Объемы финансирования под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6190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</w:t>
            </w:r>
          </w:p>
          <w:p>
            <w:pPr>
              <w:pStyle w:val="Normal"/>
              <w:rPr/>
            </w:pPr>
            <w:r>
              <w:rPr/>
              <w:t>финансирования 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м финансирования подпрограммы «Обеспечение доступности дошкольного образования» на 2020 – 2022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местного бюджета составляет 62979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МБ – 19681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МБ – 21649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МБ – 21649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республиканского бюджета составляет 159897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РБ – 55464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РБ – 48107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РБ – 56326,0 тыс. руб.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таблицу паспорта подпрограммы «Обеспечение доступности дошкольного образования» в городе Сорске на 2020 – 2022 годы» раздела 3. «Перечень основных мероприятий под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274"/>
        <w:gridCol w:w="1276"/>
        <w:gridCol w:w="1275"/>
        <w:gridCol w:w="1560"/>
        <w:gridCol w:w="141"/>
        <w:gridCol w:w="1701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Конечные результа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направления реализации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: </w:t>
            </w:r>
            <w:r>
              <w:rPr>
                <w:rFonts w:eastAsia="Calibri"/>
                <w:lang w:eastAsia="en-US"/>
              </w:rPr>
              <w:t>реализация мероприятий, направленных на реализацию образовательных программ дошкольного образования, укрепление здоровья детей в дошкольных образовательных учреждениях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общедоступного дошкольного образования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1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00% доступность дошкольного образован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еализация мероприятий в соответствии с Федеральным законом от 29.12.2012 № 273-ФЗ «Об образовании в Российской Федерации»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47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ведение дополнительных мест в дошкольных образовательных учреждениях, в том числе для детей с ОВЗ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Увеличение охвата детей дошкольным образованием в возрасте от года до 3-х л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ведение дополнительных мест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Обеспечение образовательного процесса средствами обучения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Дошкольные образовательные учреждения обеспечены необходимыми средствами обучения и воспитан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иобретение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репление материальной базы дошкольных учреждений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школьные образовательные учреждения обеспечены современной детской мебелью, постельными принадлежностям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обретение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сультационных пунктов психолого-педагогической помощи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азание качественной психолого-педагогической помощи родителям (законным представителям) в консультационных пункта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держка семей с детьми, находящимися на семейном образовании, а также семей с детьми, оставшимися без попечения родителей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хранение и укрепление здоровья воспитанников, обеспечение качественным питанием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ищеблоков и медицинских кабинетов современным оборудованием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обретение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1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1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Задача 2: </w:t>
            </w:r>
            <w:r>
              <w:rPr/>
              <w:t>обеспечение безопасности дошкольных образовательных учреждений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Обеспечение выполнения требований пожарной безопасности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1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уют требовани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Выполнение мероприятий по соблюдению законодательства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выполнения требований антитеррористической защищ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4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уют требовани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мероприятий по соблюдению законодательства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выполнения требований СанПиН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6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уют требовани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мероприятий по соблюдению законодательства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2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2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Задача 3: </w:t>
            </w:r>
            <w:r>
              <w:rPr/>
              <w:t>проведение ремонтов в дошкольных образовательных учреждениях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ведение частичного капитального ремонта (выполнение работ по замене ветхих деревянных окон на окна из ПВХ) в здании МБДОУ ЦРР «Детский сад «Голубок», проведение частичного капитального ремонта (выполнение работ по замене ветхих деревянных окон на окна из ПВХ) в здании МБДОУ ЦРР детский сад «Солнышк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существление ремонтов в зданиях дошкольных образовательных учрежден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color w:val="000000"/>
              </w:rPr>
              <w:t>Улучшение условий проведения образовательного процесса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3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3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подпрограмме  (средства местного бюджета) 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подпрограмме 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2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СЕГО по подпрограмме 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7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- в том числе кредиторская задолженность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абзац 3 </w:t>
      </w:r>
      <w:r>
        <w:rPr>
          <w:rFonts w:cs="Times New Roman" w:ascii="Times New Roman" w:hAnsi="Times New Roman"/>
          <w:color w:val="000000"/>
          <w:sz w:val="26"/>
          <w:szCs w:val="26"/>
        </w:rPr>
        <w:t>паспорта подпрограммы «Обеспечение доступности дошкольного образования» в городе Сорске на 2020 – 2022 годы»</w:t>
      </w:r>
      <w:r>
        <w:rPr>
          <w:rFonts w:cs="Times New Roman" w:ascii="Times New Roman" w:hAnsi="Times New Roman"/>
          <w:sz w:val="26"/>
          <w:szCs w:val="26"/>
        </w:rPr>
        <w:t xml:space="preserve"> раздела 5. «Обоснование ресурсного обеспечения»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полагаемый объем финансирования из местного бюджета – 62979,0 тыс. руб., из республиканского бюджета – 159897,0 тыс. руб.»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/>
        <w:t>Паспорт подпрограммы «Обеспечение доступности дополнительного образования» в городе Сорске на 2020 – 2022 годы» в позиции «Объемы финансирования под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6190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</w:t>
            </w:r>
          </w:p>
          <w:p>
            <w:pPr>
              <w:pStyle w:val="Normal"/>
              <w:rPr/>
            </w:pPr>
            <w:r>
              <w:rPr/>
              <w:t>финансирования 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м финансирования подпрограммы «Обеспечение доступности дополнительного образования» на 2020 – 2022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местного бюджета составляет 24046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МБ – 7514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МБ – 8266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МБ – 8266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республиканского бюджета составляет 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РБ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РБ – 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РБ – 0,0 тыс. руб.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таблицу паспорта подпрограммы «Обеспечение доступности дополнительного образования» в городе Сорске на 2020 – 2022 годы» раздела 4. «Перечень основных мероприятий под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274"/>
        <w:gridCol w:w="1276"/>
        <w:gridCol w:w="1275"/>
        <w:gridCol w:w="1560"/>
        <w:gridCol w:w="141"/>
        <w:gridCol w:w="1701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Конечные результа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направления реализации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: </w:t>
            </w:r>
            <w:r>
              <w:rPr>
                <w:rFonts w:eastAsia="Calibri"/>
                <w:lang w:eastAsia="en-US"/>
              </w:rPr>
              <w:t>реализация современных образовательных программ в рамках реализации приоритетных направлений воспитания и социализации личности ребенка, направленных на развитие творческого и интеллектуального потенциалов ребенка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ится число детей в возрасте от 5 до 18 лет, охваченных дополнительным образованием; увеличится доля педагогических работников, реализующих программы дополнительного образования, которым при прохождении аттестации к 2022 году присвоена первая или высшая категория; обеспечена 100% доступность образовательных услуг; увеличится доля обучающихся по программам общего образования (в том числе детей-инвалидов), участвующих в олимпиадах и конкурсах различного уровн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в соответствии с Федеральным законом от 29.12.2012 № 273-ФЗ «Об образовании в Российской Федерации»; участие в реализации республиканских целевых программ («Успех каждого ребенка»)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задаче 1 (средства республиканского бюджет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задаче 1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2: </w:t>
            </w:r>
            <w:r>
              <w:rPr/>
              <w:t>создание условий, обеспечивающих сохранение жизни и здоровья детей и работников, в том числе обновление материально-технической базы и проведение ремонтов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 детей на получение дополнительного образования детей в части создания материально-технических условий, обеспечения безопасности (пожарной, антитеррористической), сохранения жизни и здоровья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ится инфраструктура МБУ ДО «Дом детского творчества» г. Сорска, улучшится материально-техническое оснащение; здания и территории будут соответствовать требованиям пожарной безопасности, антитеррористической защищенности, требованиям СанП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дополнительного образования, в том числе посредством реализации дополнительных образовательных программ на базе образовательных учреждений дошкольного и общего образования; обновление материально-технического оснащение деятельности; выполнение мероприятий по обеспечению выполнения требований пожарной безопасности, антитеррористической защищенности, требованиям СанПиН; проведение ремонтов зданий и помещений, где реализуют образовательные программы дополнительного образования детей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2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2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3: </w:t>
            </w:r>
            <w:r>
              <w:rPr/>
              <w:t>реализация мер популяризации среди детей и молодежи научно-образовательной и творческой деятельности, выявление одаренных детей и талантливой молодежи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явление и поддержка одаренных детей и талантливой молодежи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ится доля обучающихся образовательных организаций, которые будут участвовать в олимпиадах и конкурсах различного уровня; школьники станут участниками детских технопарков «Кванториум» (мобильных технопарков «Кванториум»), работающих на территории Республики Хакасия; педагоги, работающие с одаренными детьми и молодежью, получат поддержку по результатам конкурсов профессионального мастер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дение муниципальных интеллектуальных и творческих конкурсных мероприятий, олимпиад обучающихся образовательных организаций; участие обучающихся и их сопровождающих в республиканских школах для одаренных детей и других международных и всероссийских мероприятиях; участие в республиканской профильной смене для одаренных и социально активных детей «Золотой запас республики»; проведение и участие муниципальных массовых мероприятий с детьми и молодежью; проведение мероприятий по сопровождению педагогов с целью повышения профессионального уровня педагогических работников, реализующих дополнительные общеобразовательные программы; участие педагогов дополнительного образования детей в муниципальных этапах конкурсов профессионального мастерства; проведение муниципальных конкурсов-выставок декоративно-прикладного творчества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3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3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подпрограмме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подпрограмме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СЕГО по подпрограмме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- в том числе кредиторская задолженность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абзац 3 </w:t>
      </w:r>
      <w:r>
        <w:rPr>
          <w:rFonts w:cs="Times New Roman" w:ascii="Times New Roman" w:hAnsi="Times New Roman"/>
          <w:color w:val="000000"/>
          <w:sz w:val="26"/>
          <w:szCs w:val="26"/>
        </w:rPr>
        <w:t>паспорта подпрограммы «Обеспечение доступности дополнительного образования» в городе Сорске на 2020 – 2022 годы»</w:t>
      </w:r>
      <w:r>
        <w:rPr>
          <w:rFonts w:cs="Times New Roman" w:ascii="Times New Roman" w:hAnsi="Times New Roman"/>
          <w:sz w:val="26"/>
          <w:szCs w:val="26"/>
        </w:rPr>
        <w:t xml:space="preserve"> раздела 5. «Обоснование ресурсного обеспечения»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полагаемый объем финансирования из местного бюджета – 24046,0 тыс. руб.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/>
        <w:t>Паспорт подпрограммы «Наша новая школа» в городе Сорске на 2020 – 2022 годы» в позиции «Объемы финансирования под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6190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</w:t>
            </w:r>
          </w:p>
          <w:p>
            <w:pPr>
              <w:pStyle w:val="Normal"/>
              <w:rPr/>
            </w:pPr>
            <w:r>
              <w:rPr/>
              <w:t>финансирования 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м финансирования подпрограммы «Наша новая школа» на 2020 – 2022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местного бюджета составляет 862,2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МБ – 269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МБ – 296,6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МБ – 296,6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республиканского бюджета составляет 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РБ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РБ – 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РБ – 0,0 тыс. руб.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таблицу паспорта подпрограммы «Наша новая школа» в городе Сорске на 2020 – 2022 годы» раздела 4. «Перечень основных мероприятий под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274"/>
        <w:gridCol w:w="1276"/>
        <w:gridCol w:w="1275"/>
        <w:gridCol w:w="1560"/>
        <w:gridCol w:w="1842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Конечные результ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направления реализации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:</w:t>
            </w:r>
            <w:r>
              <w:rPr/>
              <w:t xml:space="preserve"> создание в муниципальных образовательных учреждениях города условий, максимально соответствующих требованиям федеральных государственных образовательных стандартов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ышение квалификации педагогических и руководящих работников образовательных учреждений, привлечение молодых специалис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сутствие вакансий, увеличение доли педагогический работников, аттестованных на первую и высшую квалификационные категори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частие в республиканских программах по обеспечению образовательных учреждений квалифицированными кадрами, повышение квалификации педагогических работников в институтах повышения квалификации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образовательного процесса средствами обучения, в том числе учебниками и учебными пособ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чающиеся обеспечены учебниками и учебными пособиями в соответствии с федеральным перечнем учебников и реализуемыми образовательными программами общего образования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аз учебников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Организация и проведение государственной итоговой аттестации </w:t>
            </w:r>
            <w:r>
              <w:rPr>
                <w:color w:val="000000"/>
              </w:rPr>
              <w:t xml:space="preserve"> (подготовка учебно-материальной базы, приобретение расходных и канцелярских материалов, оплата связи, повышение квалификации специалистов отдела образования, педагогических работников, привлекаемых к работе в ГИ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государственной итоговой аттестации на высоком уровне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мероприятий согласно «дорожной карте»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частие педагогов в территориальной экзаменационной комиссии по проверке экзаменационны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чение педагогических работников и их участие в проверке экзаменационных работ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Направление педагогических работников на обучение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педагогов в государственной итоговой аттестации в качестве экспертов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Обеспечение мероприятий по внедрению в школах цифровой образовательной среды (приобретение лицензионного ПО, обеспечение  современным мультимедийным и компьютерным оборудование, повышение квалификации педагогов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образовательные учреждения обеспечены современным цифровым оборудованием. Педагогические работники прошли повышение квалификаци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гиональном проекте «Цифровая образовательная среда» в рамках приоритетного федерального проекта «Образование»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</w:rPr>
              <w:t>Обеспечение и</w:t>
            </w:r>
            <w:r>
              <w:rPr>
                <w:rFonts w:eastAsia="Calibri"/>
                <w:bCs/>
                <w:lang w:eastAsia="en-US"/>
              </w:rPr>
              <w:t>нформационной открытости деятельности отдела образования, образовательных учреждений образовательной организации (</w:t>
            </w:r>
            <w:r>
              <w:rPr>
                <w:color w:val="000000"/>
              </w:rPr>
              <w:t>публикация материалов в СМИ, издание методической продукции и пр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Функционирование официальных сайтов учреждений, публикация материалов о сфере образования в СМИ, издание методических рекомендаций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заимодействие с издательствами, СМИ, Министерством образования и науки РХ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1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1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дача 2</w:t>
            </w:r>
            <w:r>
              <w:rPr/>
              <w:t>: выявление и поддержка талантливой молодежи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дение муниципальных научно-практических конференций, интеллектуальных и творческих конкурсов, олимпиад, выстав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доли талантливых детей, занявших на всех уровнях призовые мест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и проведение мероприятий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держка  детской одар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реждение премии главы города Сорска детям, проявившим особые успехи в учении, творческой и спортивной деятельности.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граждение выпускников среднего общего образования ценными подарками.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учение одаренным детям новогодних подарков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ощрение талантливых и одаренных детей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ведение муниципальных массовых мероприятий: праздников, акций (День знаний, Последний звонок, Выпускной, </w:t>
            </w:r>
            <w:r>
              <w:rPr>
                <w:color w:val="000000"/>
              </w:rPr>
              <w:t>День учителя, Новогодние праздники для одаренных детей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на высоком организационном уровне.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учение памятных ценных подарков выпускникам и первоклассника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местная деятельность с учреждениями культуры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2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2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адача 3:</w:t>
            </w:r>
            <w:r>
              <w:rPr/>
              <w:t xml:space="preserve"> создание безопасных условий для получения общего дошкольного, начального, основного общего, среднего общего и дополнительного образования детей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мероприятий по выполнению требований пожарной безопасности, антитеррористической защищенности, санитарных требований и нормативов, ремонтов зданий и помещений образовате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оответствуют требования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предписаний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3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3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Задача 4:</w:t>
            </w:r>
            <w:r>
              <w:rPr>
                <w:color w:val="000000"/>
              </w:rPr>
              <w:t xml:space="preserve"> создание условий для получения качественного образования, сохранения здоровья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дение обучающих семинаров для педагогических работ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роведения мероприятий на высоком организационном уровне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методическими материалами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Проведение мероприятий, связанных с профессиональной деятельностью (профессиональные конкурсы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роведения мероприятий на высоком организационном уровне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раждение победителей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, направленных на здоровье сбережение обучающихся в О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крепление и пополнение материальной базы, оснащение медицинских кабинетов и пищеблоков, обеспечение качественным питание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первоочередных мероприятий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ведение ежегодной конференции работников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роведения мероприятий на высоком организационном уровне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граждение педагогов, за личный вклад в дело обучения и воспитания подрастающего поколения, высокие результаты профессиональной деятельности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ТПМП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деятельности ТПМПК на высоком организационном уровне. Проведение обследования детей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организационных мероприятий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4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4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подпрограмме  (средства местного бюджета) 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подпрограмме 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СЕГО по подпрограмме 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абзац 3 </w:t>
      </w:r>
      <w:r>
        <w:rPr>
          <w:rFonts w:cs="Times New Roman" w:ascii="Times New Roman" w:hAnsi="Times New Roman"/>
          <w:color w:val="000000"/>
          <w:sz w:val="26"/>
          <w:szCs w:val="26"/>
        </w:rPr>
        <w:t>паспорта подпрограммы «Наша новая школа» в городе Сорске на 2020 – 2022 годы»</w:t>
      </w:r>
      <w:r>
        <w:rPr>
          <w:rFonts w:cs="Times New Roman" w:ascii="Times New Roman" w:hAnsi="Times New Roman"/>
          <w:sz w:val="26"/>
          <w:szCs w:val="26"/>
        </w:rPr>
        <w:t xml:space="preserve"> раздела 5. «Обоснование ресурсного обеспечения»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полагаемый объем финансирования из местного бюджета – 862,2 тыс. руб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Паспорт подпрограммы «Школьное питание» в городе Сорске на 2020 – 2022 годы» в позиции «Объемы финансирования подпрограммы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6190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</w:t>
            </w:r>
          </w:p>
          <w:p>
            <w:pPr>
              <w:pStyle w:val="Normal"/>
              <w:rPr/>
            </w:pPr>
            <w:r>
              <w:rPr/>
              <w:t>финансирования подпрограммы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м финансирования подпрограммы «Школьное питание» на 2020 – 2022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местного бюджета составляет 600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МБ – 200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МБ – 200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МБ – 200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республиканского бюджета составляет 3723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РБ – 1241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РБ – 1241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РБ – 1241,0 тыс. руб.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таблицу паспорта подпрограммы «Школьное питание» в городе Сорске на 2020 – 2022 годы» раздела 4. «Перечень основных мероприятий подпрограммы»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274"/>
        <w:gridCol w:w="1276"/>
        <w:gridCol w:w="1275"/>
        <w:gridCol w:w="1560"/>
        <w:gridCol w:w="1842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Конечные результ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направления реализации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:</w:t>
            </w:r>
            <w:r>
              <w:rPr/>
              <w:t xml:space="preserve"> обеспечение горячим питанием обучающихся общеобразовательных учреждений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Обеспечение горячим питанием обучающихся из малообеспеченных семей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color w:val="000000"/>
              </w:rPr>
              <w:t>Обучающихся из малообеспеченных семей обеспечены горячим питание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явление детей из малообеспеченных детей, реализация их прав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Обеспечение горячим питанием обучающихся 1 – 4 классов, группы кратковременного пребывания, в том числе включение в рацион питания молока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Обучающиеся </w:t>
            </w:r>
            <w:r>
              <w:rPr>
                <w:color w:val="000000"/>
              </w:rPr>
              <w:t>1 – 4 классов, группы кратковременного пребывания обеспечены горячим питанием, в том числе молоко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еализация мероприятия на условиях софинансирования из республиканского бюджета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1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1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</w:rPr>
              <w:t>Задача 2:</w:t>
            </w:r>
            <w:r>
              <w:rPr/>
              <w:t xml:space="preserve"> создание условий для обеспечение обучающихся качественным горячим питанием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новление материальной базы пищебло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льные столовые обеспечены современным технологическим оборудованием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иобретение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ышение квалификации повар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лификация поваров школьных столовых не ниже 5 разряд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ганизация обучения и повышения квалификации.</w:t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спубликански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2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задаче 2 (средства местн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ТОГО по подпрограмме  (средства местного бюджета) 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ИТОГО по подпрограмме  (средства республиканского бюджета)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СЕГО по подпрограмме (тыс. рубле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- в том числе кредиторская задолженность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абзац 3 </w:t>
      </w:r>
      <w:r>
        <w:rPr>
          <w:rFonts w:cs="Times New Roman" w:ascii="Times New Roman" w:hAnsi="Times New Roman"/>
          <w:color w:val="000000"/>
          <w:sz w:val="26"/>
          <w:szCs w:val="26"/>
        </w:rPr>
        <w:t>паспорта подпрограммы «Школьное питание» в городе Сорске на 2020 – 2022 годы»</w:t>
      </w:r>
      <w:r>
        <w:rPr>
          <w:rFonts w:cs="Times New Roman" w:ascii="Times New Roman" w:hAnsi="Times New Roman"/>
          <w:sz w:val="26"/>
          <w:szCs w:val="26"/>
        </w:rPr>
        <w:t xml:space="preserve"> раздела 5. «Обоснование ресурсного обеспечения»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полагаемый объем финансирования из местного бюджета – 6000,0 тыс. руб., из республиканского бюджета – 3723,0 тыс. руб.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Контроль за исполнением данного постановления возложить на заместителя главы города Сорска по социальным вопроса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 В.Ф. Найден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12:00Z</dcterms:created>
  <dc:creator>Культура</dc:creator>
  <dc:description/>
  <dc:language>en-US</dc:language>
  <cp:lastModifiedBy>Анна</cp:lastModifiedBy>
  <cp:lastPrinted>2020-03-18T09:36:00Z</cp:lastPrinted>
  <dcterms:modified xsi:type="dcterms:W3CDTF">2020-03-18T08:12:00Z</dcterms:modified>
  <cp:revision>2</cp:revision>
  <dc:subject/>
  <dc:title/>
</cp:coreProperties>
</file>