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0 »    03         2020                                                                                       №   95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1.1  В таблице 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а) в подпункт  4.1,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87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5 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 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 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б) </w:t>
      </w:r>
      <w:r>
        <w:rPr/>
        <w:t>в подпункт  4.3,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>
          <w:trHeight w:val="12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и текущий ремонт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орск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 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ДМШ г. Сорск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Экономист Культура</cp:lastModifiedBy>
  <cp:lastPrinted>2020-03-20T08:41:00Z</cp:lastPrinted>
  <dcterms:modified xsi:type="dcterms:W3CDTF">2020-03-24T02:38:00Z</dcterms:modified>
  <cp:revision>36</cp:revision>
  <dc:subject/>
  <dc:title/>
</cp:coreProperties>
</file>