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253365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4.7pt;mso-wrap-distance-left:9.05pt;mso-wrap-distance-right:9.05pt;mso-wrap-distance-top:0pt;mso-wrap-distance-bottom:0pt;margin-top:2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2489200" cy="735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3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76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13 » 04. 2020                                                                                              №  9 -п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4"/>
          <w:lang w:eastAsia="ar-SA"/>
        </w:rPr>
      </w:pPr>
      <w:r>
        <w:rPr>
          <w:rFonts w:cs="Times New Roman"/>
          <w:sz w:val="26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709" w:right="4109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внесении изменений в постановление    главы города Сорска №8 от 06.04.2020</w:t>
      </w:r>
      <w:r>
        <w:rPr>
          <w:rFonts w:cs="Times New Roman" w:ascii="Times New Roman" w:hAnsi="Times New Roman"/>
          <w:sz w:val="26"/>
          <w:szCs w:val="26"/>
        </w:rPr>
        <w:t xml:space="preserve"> «О введении режима функционирования «Повышенная готовность»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</w:rPr>
        <w:t>В соответствии  с Федеральным законом от 21.12.1994 № 68-ФЗ «О защите населения и территорий от чрезвычайных ситуаций природного и техногенного характера» (с последующими изменениями)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(с последующими изменениями), постановлением Правительства Республики Хакасия от 10.04.2020 № 184 , ст. 27 Устава муниципального образования город Сорск, в связи с угрозой распространения в Республике Хакасия новой короновирусной инфекции с целью принятия дополнительных мер защиты населения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Лиц, проживающих или временно находящихся на территории муниципального образования город Сорск, Республики Хакасия (далее – граждане), не покидать места проживания (пребывания) с 01 апреля 2020 года по 19 апреля 2020 года, за исключением случае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щения за экстренной (неотложной) медицинской помощью, иной прямой угрозы жизни или здоровь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ования к месту (от места) осуществления деятельности (в том числе работы), которая не приостановлена в соответствии с настоящим постановле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я деятельности, связанной с передвижением по территории Республики Хакасия (в случае, если такое передвижение непосредственно связано с осуществлением деятельности, которая не приостановлена в соответствии с настоящим постановлением, в том числе с передвижением по территории Республики Хакасия на личном транспорте, а также с оказанием транспортных услуг и услуг достав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ования лиц к месту нахождения своих жилого дома, квартиры, гаража, принадлежащим им садовому (огородному) земельному участ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ования к месту проживания (пребывания) одиноко проживающих близких родственников и лиц, находящихся на социальном обслуживании, с целью осуществления присмотра и ухода за ними, доставки им продуктов питания и товаров первой необходим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ования к ближайшему месту приобретения товаров, работ, услуг, реализация которых не ограничена в соответствии с настоящим постановле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гула домашних животных на расстоянии, не превышающем 300 метров от места проживания (пребывания) с учетом социального дистанцирования не менее </w:t>
        <w:br/>
        <w:t>1,5 мет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носа отходов до ближайшего места накопления отх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е при оставлении мест проживания (пребывания) в случаях, не запрещенных настоящим подпунктом, должны иметь при себ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, удостоверяющий лич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устанавливающие или правоподтверждающие документы (при следовании лиц к месту нахождения своих жилого дома, квартиры, гаража, принадлежащим им садовому (огородному) земельному участк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равку, выданную работодателем о том, что на них не распространяется  режим нерабочих дней (они привлечены к работе в нерабочие дни), введенный указами Президента Российской Федерации от 25.03.2020 № 206 «Об объявлении в Российской Федерации нерабочих дней», от 02.04.2020 № 239 «</w:t>
      </w:r>
      <w:r>
        <w:rPr>
          <w:rFonts w:cs="Times New Roman" w:ascii="Times New Roman" w:hAnsi="Times New Roman"/>
          <w:sz w:val="26"/>
          <w:szCs w:val="26"/>
          <w:shd w:fill="FEFEFE" w:val="clear"/>
        </w:rPr>
        <w:t>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»</w:t>
      </w:r>
      <w:r>
        <w:rPr>
          <w:rFonts w:cs="Times New Roman" w:ascii="Times New Roman" w:hAnsi="Times New Roman"/>
          <w:sz w:val="26"/>
          <w:szCs w:val="26"/>
        </w:rPr>
        <w:t xml:space="preserve"> (при следовании к месту работ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граничения, установленные настоящим пунктом, не распространяются 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чаи оказания медицинской помощ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ь правоохранительных органов, органов по делам гражданской обороны и чрезвычайным ситуациям, а также подведомственных им организа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ь органов и учреждений по надзору в сфере защиты прав потребителей и благополучия челове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ятельность иных органов в части действий, непосредственно направленных на защиту жизни, здоровья, иных прав и свобод граждан, в том числе противодействие преступности, охрану общественного порядка, собственности и обеспечение всех видов безопасности, предусмотренных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иц, которым их работодателями выданы справки о том, что на них не распространяется режим нерабочих дней (они привлечены к работе в нерабочие дни), введенный указами Президента Российской Федерации от 25.03.2020 № 206 «Об объявлении в Российской Федерации нерабочих дней», от 02.04.2020 № 239 «</w:t>
      </w:r>
      <w:r>
        <w:rPr>
          <w:rFonts w:cs="Times New Roman" w:ascii="Times New Roman" w:hAnsi="Times New Roman"/>
          <w:sz w:val="26"/>
          <w:szCs w:val="26"/>
          <w:shd w:fill="FEFEFE" w:val="clear"/>
        </w:rPr>
        <w:t>О мерах по обеспечению санитарно-эпидемиологического благополучия населения на территории Российской Федерации в связи с распространением новой коронавирусной инфекции (COVID-19)» (кроме случаев, когда деятельность</w:t>
      </w:r>
      <w:r>
        <w:rPr>
          <w:rFonts w:cs="Times New Roman" w:ascii="Times New Roman" w:hAnsi="Times New Roman"/>
          <w:sz w:val="26"/>
          <w:szCs w:val="26"/>
        </w:rPr>
        <w:t xml:space="preserve"> приостановлена в соответствии с настоящим постановлением)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  <w:shd w:fill="FEFEFE" w:val="clear"/>
        </w:rPr>
        <w:t xml:space="preserve"> Руководителям предприятий и учрежд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shd w:fill="FEFEFE" w:val="clear"/>
        </w:rPr>
        <w:t>2.1.Ограничить привлечение к работе граждан в возрасте старше 65 лет и граждан, имеющих хронические заболевания, указанные в приложении 1 к настоящему постановлению, если такие граждане представили работодателю выданный медицинской организацией документ, подтверждающий наличие у него хронического заболевания, а также граждан, прибывших из субъектов Российской Федерации, указанных в приложении 2 к настоящему постановлению, и граждан, проживающих совместно с лицами, подвергнутыми изоляции, посредством перевода их на дистанционный формат исполнения трудовой функции, предоставления оплачиваемого отпуска либо содействия в оформлении листков нетрудоспособности (данная обязанность на основании распорядительного акта организации может не применяться к руководителям, сотрудникам предприятий, организаций, учреждений и органов государственной власти, чье нахождение на рабочем месте является критически важным для обеспечения их функционирования, работникам здравоохран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shd w:fill="FEFEFE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EFEFE" w:val="clear"/>
        </w:rPr>
        <w:t xml:space="preserve">2.2.Принять исчерпывающие меры по разобщению работников при их нахождении на рабочем месте во времени и в пространстве, соблюдению ими социального дистанцирования, обеспечению использования работниками средств индивидуальной защит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Установить для лиц, прибывших на территорию муниципального образования город Сорск, Республики Хакасия с территории иностранного государства, а также с территории субъектов Российской Федерации, указанных в приложении 2 к настоящему постановлению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едующие ограничения:</w:t>
      </w:r>
    </w:p>
    <w:p>
      <w:pPr>
        <w:pStyle w:val="Style16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Обеспечить изоляцию на срок 14 календарных дней со дня прибы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роживании на территории муниципального образования город Сорск, Республики Хакасия – в домашних условиях (нахождение в изолированном помещении, позволяющем исключить контакты с членами семьи и иными лицами, не подвергнутыми изоля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 проживающим на территории муниципального образования город Сорск, Республики Хакасия – в домашних условиях по месту прибы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тсутствии возможности для изоляции в домашних условиях изоляция осуществляется в условиях обсерватора.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3.2.Незамедлительно с момента прибытия на территорию  муниципального образования город Сорск Республики Хакасия сообщать по горячей линии Министерства здравоохранения Республики Хакасия (+7(3902)305-811) следующую информацию: фамилия, имя, отчество (последнее – при наличии), сведения о месте регистрации и адрес места фактического проживания, номер телефона, наименование иностранного государства (субъекта Российской Федерации) и период пребывания в иностранном государстве (субъекте Российской Федерации), а также информацию о возможности организации самоизоляции в домашних условиях по месту фактического прожива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 В случае появления любого ухудшения состояния здоровья незамедлительно обращаться в медицинскую организацию по месту прикрепления с представлением информации о своем пребывании на территории иностранного государства (субъекта Российской Федерации) с вызовом врача на дом (без личного посещения медицинской организации), в том числе для оформления листка временной нетрудоспособности.»;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</w:t>
      </w:r>
      <w:r>
        <w:rPr>
          <w:sz w:val="26"/>
        </w:rPr>
        <w:t>Опубликовать настоящее постановление в информационном бюллетене «Сорский городской вестник» и  разместить на официальном сайте администрации города Сорска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>5.</w:t>
      </w:r>
      <w:r>
        <w:rPr>
          <w:sz w:val="26"/>
          <w:szCs w:val="26"/>
        </w:rPr>
        <w:t xml:space="preserve"> Контроль за исполнением постановления  оставляю за собой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Глава города Сорска                                                                        В.Ф. Найден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 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главы города Сорс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____   апреля  2020 года №_____-п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ронических заболеваний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Болезнь эндокринной системы – инсулинозависимый сахарный диабет, классифицируемый в соответствии с Международной классификацией болезней – 10 (МКБ–10) по диагнозу Е10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Болезни органов дыхания из числа: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Другая хроническая обструктивная легочная болезнь, классифицируемая  в соответствии с МКБ–10 по диагнозу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44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 Астма, классифицируемая в соответствии с МКБ–10 по диагнозу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45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 Бронхоэктатическая болезнь, классифицируемая в соответствии </w:t>
        <w:br/>
        <w:t xml:space="preserve">с МКБ–10 по диагнозу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47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Болезнь системы кровообращения – легочное сердце и нарушения легочного кровообращения, классифицируемая в соответствии с МКБ–10 по диагнозам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27.2,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27.8,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27.9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Наличие трансплантированных органов и тканей, классифицируемых в соответствии с МКБ–10 по диагнозу </w:t>
      </w: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</w:rPr>
        <w:t>94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Болезнь мочеполовой системы – хроническая болезнь почек 3-5 стадии, классифицируемая в соответствии с МКБ–10 по диагнозам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18.0,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18.3,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18.5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овообразования из числа: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Злокачественные новообразования любой локализации, в том числе самостоятельных множественных локализаций, классифицируемые  в соответствии с МКБ–10 по диагнозам С00–С80, С97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2. Острые лейкозы, высокозлокачественные лимфомы, рецидивы и резистентные формы других лимфопролиферативных  заболеваний, хронический миелолейкоз в фазах хронической акселерации и бластного криза, первичные хронические лейкозы и лимфомы, классифицируемые в соответствии с МКБ–10 по диагнозам С81–С96, 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>–46.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sz w:val="26"/>
          <w:szCs w:val="26"/>
          <w:shd w:fill="FEFEFE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4"/>
          <w:shd w:fill="FEFEFE" w:val="clear"/>
        </w:rPr>
      </w:pPr>
      <w:r>
        <w:rPr>
          <w:rFonts w:cs="Times New Roman" w:ascii="Times New Roman" w:hAnsi="Times New Roman"/>
          <w:sz w:val="26"/>
          <w:szCs w:val="24"/>
          <w:shd w:fill="FEFEFE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 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главы города Сорс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____   апреля  2020 года №_____-п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ов Российской Федерации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Город Моск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Город Санкт-Петербург.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39:00Z</dcterms:created>
  <dc:creator>Анна</dc:creator>
  <dc:description/>
  <dc:language>en-US</dc:language>
  <cp:lastModifiedBy>Анна</cp:lastModifiedBy>
  <dcterms:modified xsi:type="dcterms:W3CDTF">2020-04-15T08:41:00Z</dcterms:modified>
  <cp:revision>1</cp:revision>
  <dc:subject/>
  <dc:title/>
</cp:coreProperties>
</file>