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447040" cy="56324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64" r="-8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ОНТРОЛЬНО-СЧЕТНАЯ ПАЛАТ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А СОРС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Сорск</w:t>
        <w:tab/>
        <w:tab/>
        <w:tab/>
        <w:tab/>
      </w:r>
      <w:r>
        <w:rPr>
          <w:spacing w:val="8"/>
          <w:sz w:val="22"/>
          <w:szCs w:val="22"/>
        </w:rPr>
        <w:t xml:space="preserve">                           28.08.2020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ЭКСПЕРТНОЕ ЗАКЛЮЧЕНИ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о исполнению бюджета города Сорска Республики Хакаси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за </w:t>
      </w: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 xml:space="preserve"> полугодие 2020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1.Общие положения</w:t>
      </w:r>
    </w:p>
    <w:p>
      <w:pPr>
        <w:pStyle w:val="Normal"/>
        <w:ind w:firstLine="567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Заключение контрольно-счетной палаты города Сорска по отчету администрации об исполнении бюджета г. Сорска Республики Хакасия за I полугодие  2020 года </w:t>
      </w:r>
      <w:r>
        <w:rPr>
          <w:spacing w:val="8"/>
          <w:sz w:val="22"/>
          <w:szCs w:val="22"/>
        </w:rPr>
        <w:t xml:space="preserve">подготовлено в соответствии с  Бюджетным кодексом Российской Федерации, Законом Республики Хакасия от 07.12.2007 № 93-ЗРХ «О бюджетном процессе и межбюджетных отношениях в Республике Хакасия», Положением о бюджетном процессе в муниципальном образовании г. Сорск, утвержденным решением Совета депутатов г. Сорска от 29.10.2013г №231(с изменениями), Положением о контрольно-счетной палате города Сорска, утвержденным решением Совета депутатов г. Сорска от </w:t>
      </w:r>
      <w:r>
        <w:rPr>
          <w:bCs/>
          <w:spacing w:val="-10"/>
          <w:sz w:val="22"/>
          <w:szCs w:val="22"/>
        </w:rPr>
        <w:t>30.08.2016 года № 626</w:t>
      </w:r>
      <w:r>
        <w:rPr>
          <w:spacing w:val="8"/>
          <w:sz w:val="22"/>
          <w:szCs w:val="22"/>
        </w:rPr>
        <w:t>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Для экспертизы были использованы: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-копия постановления администрации города Сорска от 05.08.2020г №239-п «Об исполнении бюджета города Сорска Республики Хакасия за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полугодие 2020 года»;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-копия приложения 1 к постановлению администрации г. Сорска от 05.08.2020г №239-п «Исполнение бюджета по доходам бюджета города Сорска Республики Хакасия за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полугодие 2020 года»;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-копия приложения 2 к постановлению администрации г. Сорска от 05.08.2020г №239-п «Исполнение бюджета по расходам бюджета города Сорска Республики Хакасия за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полугодие 2020 года».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b/>
          <w:b/>
          <w:color w:val="7030A0"/>
          <w:spacing w:val="10"/>
          <w:sz w:val="22"/>
          <w:szCs w:val="22"/>
        </w:rPr>
      </w:pPr>
      <w:r>
        <w:rPr>
          <w:sz w:val="22"/>
          <w:szCs w:val="22"/>
        </w:rPr>
        <w:t>Анализируемый отчет об исполнении бюджета города Сорска Республики Хакасия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 xml:space="preserve">за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полугодие 2020 года </w:t>
      </w:r>
      <w:r>
        <w:rPr>
          <w:spacing w:val="10"/>
          <w:sz w:val="22"/>
          <w:szCs w:val="22"/>
        </w:rPr>
        <w:t>соответствует структуре,</w:t>
      </w:r>
      <w:r>
        <w:rPr>
          <w:b/>
          <w:bCs/>
          <w:spacing w:val="10"/>
          <w:sz w:val="22"/>
          <w:szCs w:val="22"/>
        </w:rPr>
        <w:t xml:space="preserve"> </w:t>
      </w:r>
      <w:r>
        <w:rPr>
          <w:spacing w:val="10"/>
          <w:sz w:val="22"/>
          <w:szCs w:val="22"/>
        </w:rPr>
        <w:t xml:space="preserve">которая утверждена решением Совета депутатов г. Сорска от 20.12.2019г №267 «О бюджете </w:t>
      </w:r>
      <w:r>
        <w:rPr>
          <w:sz w:val="22"/>
          <w:szCs w:val="22"/>
        </w:rPr>
        <w:t>города Сорска Республики Хакасия</w:t>
      </w:r>
      <w:r>
        <w:rPr>
          <w:spacing w:val="10"/>
          <w:sz w:val="22"/>
          <w:szCs w:val="22"/>
        </w:rPr>
        <w:t xml:space="preserve"> на 2020 год и плановый период 2021-2022 годов» (с учетом изменений).</w:t>
      </w:r>
      <w:r>
        <w:rPr>
          <w:color w:val="FF0000"/>
          <w:spacing w:val="10"/>
          <w:sz w:val="22"/>
          <w:szCs w:val="22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Согласно постановлению, исполнение доходной части бюджета за I полугодие 2020 года составляет 145322,5 тыс. рублей, расходной части-144648,7 тыс. рублей. Бюджет города Сорска РХ исполнен с профицитом в размере  673,8 тыс. рублей.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ановление об исполнении бюджета города Сорска РХ за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полугодие 2020 год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было представлено администрацией г.Сорска в контрольно-счетную палату города Сорска для проведения экспертизы в соответствии с пунктом 5 статьи 264.2 Бюджетного кодекса Российской Федерации, в сроки, определенные пунктом 2 статьи 32 </w:t>
      </w:r>
      <w:r>
        <w:rPr>
          <w:spacing w:val="8"/>
          <w:sz w:val="22"/>
          <w:szCs w:val="22"/>
        </w:rPr>
        <w:t>Положения о бюджетном процессе в муниципальном образовании г.Сорск</w:t>
      </w:r>
      <w:r>
        <w:rPr>
          <w:sz w:val="22"/>
          <w:szCs w:val="22"/>
        </w:rPr>
        <w:t>.</w:t>
      </w:r>
    </w:p>
    <w:p>
      <w:pPr>
        <w:pStyle w:val="Normal"/>
        <w:ind w:first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2. Исполнение доходной части бюджета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полнение местного бюджета за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полугодие 2020 года по доходам составляет 145,3 млн. рублей или 39,3% (в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полугодии 2019г – 47,3%).  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Наиболее высокий процент исполнения доходной части сложился по поступлению таких видов доходов, как: государственная пошлина (48,5%); штрафы, санкции, возмещение ущерба (54,1%); налоги на совокупный доход (47,1%). Задолженность и перерасчеты по отмененным налогам, сборам и иным обязательным платежам поступила в бюджет полном объеме.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лог на доходы физических лиц зачислен в местный бюджет в сумме 42,8  млн. рублей, за счет чего сформировано 29,4% общей доходной части и 81,5% собственных доходов бюджета. В аналогичном периоде прошлого года поступление НДФЛ составило 55,4 млн. рублей (на 29,4 % превышает уровень 2020 года).  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редними показателями </w:t>
      </w:r>
      <w:r>
        <w:rPr>
          <w:sz w:val="22"/>
          <w:szCs w:val="22"/>
        </w:rPr>
        <w:t>определено поступление налогов на товары (работы, услуги), реализуемые на территории РФ – 831,5 тыс. рублей или 41,1% от плана; налога на прибыль, доходов – 42,8 млн. рублей или 38,7%; межбюджетных трансфертов -  92,7 млн. рублей или 41,7%; а так же доходов от использования имущества, находящегося в государственной и муниципальной собственности – 3,5 млн. рублей или 28,8%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Низкий процент</w:t>
      </w:r>
      <w:r>
        <w:rPr>
          <w:sz w:val="22"/>
          <w:szCs w:val="22"/>
        </w:rPr>
        <w:t xml:space="preserve"> исполнения сложился по поступлению в бюджет доходов от продажи материальных и нематериальных активов – 50,0 тыс. рублей или 3,5%; налога на имущество – 1,7 млн. рублей или 24,6%, что обусловлено сроками поступления данного вида налога; платежей при пользовании природными ресурсами – 1,2 млн. рублей или 19,8%; доходов от оказания платных услуг (работ) и компенсаций затрат государства – 98,6 тыс.рублей или 12%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Межбюджетные трансферты поступили в бюджет в размере 92,7 млн. рублей (41,7% от плана).</w:t>
      </w:r>
    </w:p>
    <w:p>
      <w:pPr>
        <w:pStyle w:val="Normal"/>
        <w:ind w:firstLine="360"/>
        <w:jc w:val="both"/>
        <w:rPr>
          <w:b/>
          <w:b/>
          <w:color w:val="7030A0"/>
          <w:sz w:val="22"/>
          <w:szCs w:val="22"/>
        </w:rPr>
      </w:pPr>
      <w:r>
        <w:rPr>
          <w:sz w:val="22"/>
          <w:szCs w:val="22"/>
        </w:rPr>
        <w:t xml:space="preserve">В отчетном периоде в бюджет города зачислена поступившая задолженность по отмененным налогам (с продаж) в сумме 2 тыс. рублей, прочие неналоговые доходы в виде невыясненных поступлений отражены в размере (-)3 тыс. рублей.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логовые и неналоговые доходы муниципального образования зачислены в бюджет в сумме 52,5 млн. рублей, что сформировало уровень доходной части бюджета на 36,1%. За счет фактического поступления межбюджетных трансфертов образовано 63,9% общих доходов бюджета. </w:t>
      </w:r>
    </w:p>
    <w:p>
      <w:pPr>
        <w:pStyle w:val="Normal"/>
        <w:ind w:firstLine="360"/>
        <w:jc w:val="both"/>
        <w:rPr>
          <w:b/>
          <w:b/>
          <w:color w:val="7030A0"/>
          <w:sz w:val="22"/>
          <w:szCs w:val="22"/>
        </w:rPr>
      </w:pPr>
      <w:r>
        <w:rPr>
          <w:sz w:val="22"/>
          <w:szCs w:val="22"/>
        </w:rPr>
        <w:t>Прирост плановых показателей с начала года по доходам составил 22,5 млн. рублей (+6,5%), большую часть которого составляет увеличение планового объема межбюджетных трансфертов – 16,5 млн. рублей (+8,0%), за счет увеличения планового показателя по поступлению НДФЛ 5,6 млн.рублей (+5,3%), доходов от продажи материальных и нематериальных активов – 300 тыс. рублей (+27,8%)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В совокупности исполнение по статьям доходной части бюджета города Сорска определено средними показателями в расчете на год.</w:t>
      </w:r>
    </w:p>
    <w:p>
      <w:pPr>
        <w:pStyle w:val="Normal"/>
        <w:ind w:first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3. Исполнение расходной части бюджета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Исполнение расходной части местного бюджета за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полугодие 2020 года 144,6 млн. рублей или 38,7% (в 1 полугодии 2019г.- 154,3 млн. рублей), в том числе: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-по Совету депутатов города Сорска – 43,9% (1,1 млн. руб.);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-по администрации города Сорска – 23,5% (22,8 млн. руб.);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-по отделу контрактной службы администрации города Сорска – 59,8% (1,0 млн.руб.)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по отделу образования администрации города Сорска - 41,7% (93,1 млн.руб.)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по управлению культуры, молодежи, спорта и туризма администрации г. Сорска - 54,1% (23,1 млн. руб.)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по отделу по управлению муниципальным имуществом администрации г. Сорска - 46,7% (1,3 млн. руб.);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-по отделу правового регулирования администрации города Сорска - 71,7% (1,1 млн.руб.)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по контрольно-счетной палате города Сорска РХ - 54,1% (784,8 тыс.руб.)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новную долю расходов занимают бюджетные средства, направленные на нужды Отдела образования администрации г. Сорска - 64,3% от общего объема расходной части; расходы по Управлению культуры, молодежи, спорта и туризма занимают - 15,9% от общего размера расходной части бюджета; по администрации города Сорска - 15,7% от общего объема по расходам.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</w:t>
      </w:r>
      <w:r>
        <w:rPr>
          <w:sz w:val="22"/>
          <w:szCs w:val="22"/>
          <w:u w:val="single"/>
        </w:rPr>
        <w:t>администрации города Сорска</w:t>
      </w:r>
      <w:r>
        <w:rPr>
          <w:sz w:val="22"/>
          <w:szCs w:val="22"/>
        </w:rPr>
        <w:t xml:space="preserve"> большую часть бюджетных средств направлены на решение общегосударственных вопросов (42,9%), основная доля которых приходится на обеспечение функционирования местной администрации – 9,1 млн. рублей; а также на жилищно-коммунальное хозяйство 5,2 млн. рублей, большую часть из которых занимают расходы на благоустройство – 3,2 млн. рублей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Низкое исполнение отмечено по следующим разделам и подразделам расходной части бюджета: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-другие вопросы в области социальной политики – 18,9%;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-благоустройство – 15,2%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коммунальное хозяйство-1,1%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жилищное хозяйство – 8,6%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транспорт – 12,8%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сельское хозяйство и рыболовство – 10,7%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ет исполнения в отчетном периоде по разделам «Резервные фонды», «Дорожное хозяйство (дорожные фонды)», «Образование (профессиональная подготовка, переподготовка и повышение квалификации)», «Культура», «Обслуживание муниципального долга».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</w:t>
      </w:r>
      <w:r>
        <w:rPr>
          <w:sz w:val="22"/>
          <w:szCs w:val="22"/>
          <w:u w:val="single"/>
        </w:rPr>
        <w:t>Отделу образования администрации г. Сорска</w:t>
      </w:r>
      <w:r>
        <w:rPr>
          <w:sz w:val="22"/>
          <w:szCs w:val="22"/>
        </w:rPr>
        <w:t xml:space="preserve"> расходы на финансирование вопросов общего образования составили 47,6% (44,4 млн.руб.) от общих плановых назначений, на обеспечение дошкольного образования – 36,8% (34,3 млн.руб.), на дополнительное образование детей-4,0% (3,8 млн.рублей), на обеспечение вопросов по социальной политике (охрана семьи и детства)-8,3% (7,3 млн. рублей) и на другие вопросы в области образования-3,3% (3,1 млн. рублей).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</w:t>
      </w:r>
      <w:r>
        <w:rPr>
          <w:sz w:val="22"/>
          <w:szCs w:val="22"/>
          <w:u w:val="single"/>
        </w:rPr>
        <w:t>Управлению культуры, молодежи, спорта и туризма администрации г. Сорска</w:t>
      </w:r>
      <w:r>
        <w:rPr>
          <w:sz w:val="22"/>
          <w:szCs w:val="22"/>
        </w:rPr>
        <w:t xml:space="preserve"> большая доля расходов направлена на подраздел «Физическая культура и спорт» (38,5%) и «Культура и кинематография» (47,6%), расходы на образование составили 13,4% от общего размера инвестиций по ГРБС.   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лановый норматив размера Резервного фонда не превышен и составляет 2,4% от утвержденного решением о бюджете объема расходов. </w:t>
      </w:r>
    </w:p>
    <w:p>
      <w:pPr>
        <w:pStyle w:val="Normal"/>
        <w:ind w:firstLine="360"/>
        <w:jc w:val="both"/>
        <w:rPr>
          <w:b/>
          <w:b/>
          <w:color w:val="7030A0"/>
          <w:sz w:val="22"/>
          <w:szCs w:val="22"/>
        </w:rPr>
      </w:pPr>
      <w:r>
        <w:rPr>
          <w:i/>
          <w:sz w:val="22"/>
          <w:szCs w:val="22"/>
        </w:rPr>
        <w:t>Наибольший</w:t>
      </w:r>
      <w:r>
        <w:rPr>
          <w:sz w:val="22"/>
          <w:szCs w:val="22"/>
        </w:rPr>
        <w:t xml:space="preserve"> показатель исполнения расходной части определен по подразделам бюджета «Пенсионное обеспечение» (80,4%), «Социальное обеспечение» (65,2%), «Охрана семьи и детства)» (85,8%), «Функционирование местной администрации» (55,2%), «Другие вопросы в области культуры и кинематографии» (58,3%).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Прирост плановых показателей с начала года по расходам бюджета составил 22,9 млн. рублей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Большая часть прироста определена по ГРБС 902 администрация города Сорска – 12,1 млн. рублей, в том числе за счет повышения планового размера бюджетных инвестиций по разделам «Общегосударственные вопросы» (+8,9 млн.руб.), «Национальная экономика» (+1,8 млн.руб.)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Плановый прирост бюджетных инвестиций по ГРБС 904 Отдел образования администрации г.Сорска составил 6,6 млн.рублей, за счет повышения бюджетных инвестиций по разделу бюджета «Общее образование», «Дошкольное образование», «Дополнительное образование для детей» и «Другие вопросы в области образования»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Прирост плановых назначений по ГРБС 905 УКМСиТ составил 3,2 млн. рублей за счет увеличения уровня бюджетных ассигнований по разделам «Физическая культура и спорт», «Культура и кинематография» и «Образование»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Так же стоит отметить увеличение бюджетных инвестиций по: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-ГРБС 901 Совет депутатов города Сорска на 332,6 тыс. рублей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ГРБС 903 Отдел контрактной службы администрации города Сорска на 137,3 тыс. рублей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ГРБС 906 Отдел по управлению муниципальным имуществом администрации города Сорска на 199,4 тыс. рублей;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- ГРБС 907 Отдел правового регулирования администрации города Сорска на 128,1 тыс. рублей;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-ГРБС 908 Контрольно-счетная палата города Сорска на 117,1 тыс. рублей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овокупности исполнение по статьям расходной части местного бюджета определено средними показателями. Из 8 ГРБС по результатам исполнения за I полугодие 2020 года 50% (4 ГРБС) определено высоким исполнением плановых показателей, 37,5% (3 ГРБС) – средним уровнем исполнения и 12,5% (1 ГРБС) - низким уровнем фактического бюджетного исполнения за отчетный период. </w:t>
      </w:r>
    </w:p>
    <w:p>
      <w:pPr>
        <w:pStyle w:val="Normal"/>
        <w:ind w:first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4. Исполнение муниципальных программ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В 2020 году на финансирование мероприятий муниципальных программ запланировано израсходовать 295,9 млн. рублей, за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полугодие исполнение составило 111,4 млн. рублей (37,7%)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За отчетный период </w:t>
      </w:r>
      <w:r>
        <w:rPr>
          <w:i/>
          <w:sz w:val="22"/>
          <w:szCs w:val="22"/>
        </w:rPr>
        <w:t>нет фактического исполнения</w:t>
      </w:r>
      <w:r>
        <w:rPr>
          <w:sz w:val="22"/>
          <w:szCs w:val="22"/>
        </w:rPr>
        <w:t xml:space="preserve"> по 10 целевым программам: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-"Текущий и капитальный ремонт административных зданий администрации города Сорска на 2019-2021 годы";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- " Повышение безопасности дорожного движения в МО г Сорск на 2018-2020г.г";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-"Противодействие экстремизму и профилактика терроризма на территории МО г.Сорск"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"Автомобильные дороги на территории МО г. Сорска";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-"Развитие субъектов малого и среднего предпринимательства на территории  МО город Сорск"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"Переселение жителей муниципального образования город Сорск из аварийного и не пригодного для проживания жилищного фонда"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"Профессиональное развитие муниципальных служащих органов местного самоуправления города Сорска РХ на 2018-2020 годы"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 "Развитие архивного дела в г. Сорске в 2018-2020 годах"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</w:t>
      </w:r>
      <w:r>
        <w:rPr/>
        <w:t xml:space="preserve"> </w:t>
      </w:r>
      <w:r>
        <w:rPr>
          <w:sz w:val="22"/>
          <w:szCs w:val="22"/>
        </w:rPr>
        <w:t>"Содействие занятости населения г.Сорска РХ ";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-"Доступная среда в МО г Сорск на 2019-2021г"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Наименьший показатель по исполнению имеет программа "Поддержка и развитие коммунальных систем в муниципальном образовании город Сорск" -1,1% (85,0 тыс. руб.).</w:t>
      </w:r>
    </w:p>
    <w:p>
      <w:pPr>
        <w:pStyle w:val="Normal"/>
        <w:ind w:firstLine="360"/>
        <w:jc w:val="both"/>
        <w:rPr/>
      </w:pPr>
      <w:r>
        <w:rPr>
          <w:i/>
          <w:sz w:val="22"/>
          <w:szCs w:val="22"/>
        </w:rPr>
        <w:t>Низкий</w:t>
      </w:r>
      <w:r>
        <w:rPr>
          <w:sz w:val="22"/>
          <w:szCs w:val="22"/>
        </w:rPr>
        <w:t xml:space="preserve"> процент исполнения (ниже 25%) имеют 11 программ: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-"Защита населения и территории МО город Сорск от чрезвычайных ситуаций, обеспечение пожарной безопасности и безопасности людей на водных объектах"-3,0 % (36,3 тыс.руб.);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-Развитие сельскохозяйственного производства на территории МО г Сорск -10,7% (148,3 тыс.руб.)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"Организация пассажирских перевозок автомобильным транспортом общего пользования" – 12,8% (884,9 тыс.руб.)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</w:t>
      </w:r>
      <w:r>
        <w:rPr/>
        <w:t xml:space="preserve"> </w:t>
      </w:r>
      <w:r>
        <w:rPr>
          <w:sz w:val="22"/>
          <w:szCs w:val="22"/>
        </w:rPr>
        <w:t>"Управление муниципальным имуществом"-20,5% (306,9 тыс.руб.)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"Проведение капитального  ремонта муниципального жилищного фонда в многоквартирных домах расположенных  на территории МО город Сорск на 2018-2020 годы"-16,7% (273,0 тыс.руб.)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"Благоустройство территории МО г.Сорск"-21,9% (1,7 млн.руб.);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-"Обеспечение доступным и комфортным жильем и коммунальными услугами населения""-12,2% (133,9 тыс.руб.);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-"Формирование комфортной среды г. Сорска на 2018-2022 годы"-11,0% (1,3 млн.руб.);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-"Профилактика безнадзорности и правонарушений среди несовершеннолетних на территории МО г. Сорск" (2020-2022годы)- 7,9% (9,9 тыс.руб.);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-"Школьное питание"- 20,6% (668,5 тыс.руб.)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"Профилактика правонарушений на территории г.Сорска среди населения (2020-2022)"-6,6% (5,6 тыс.руб.)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i/>
          <w:sz w:val="22"/>
          <w:szCs w:val="22"/>
        </w:rPr>
        <w:t>Средними</w:t>
      </w:r>
      <w:r>
        <w:rPr>
          <w:sz w:val="22"/>
          <w:szCs w:val="22"/>
        </w:rPr>
        <w:t xml:space="preserve"> показателями определено исполнение по 5 программам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"Развитие единой дежурно-диспетчерской службы МО г Сорск "-44,0% (1,6 млн.руб.);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-"Повышение роли некоммерческих организаций МО в решении социально-культурных и иных общественно значимых задач развития города Сорска на 2020-2022гг"-43,5% (100,0 тыс.руб.);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-"Обеспечение доступности дошкольного образования"-43,8% (34,3 млн. руб.);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-"Обеспечение доступности общего образования"-41,6% (43,6 млн. руб.);</w:t>
      </w:r>
    </w:p>
    <w:p>
      <w:pPr>
        <w:pStyle w:val="Normal"/>
        <w:ind w:firstLine="36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-"Противодействие незаконному обороту наркотиков, снижение масштабов наркотизации и алкоголизации населения МО город Сорск (2020-2022годы)"-32,6% (24,8 тыс. руб.)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i/>
          <w:sz w:val="22"/>
          <w:szCs w:val="22"/>
        </w:rPr>
        <w:t>Наибольший</w:t>
      </w:r>
      <w:r>
        <w:rPr>
          <w:sz w:val="22"/>
          <w:szCs w:val="22"/>
        </w:rPr>
        <w:t xml:space="preserve"> показатель исполнения наблюдается по 9 программам: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-"Информатизация администрации города Сорска и ее структурных подразделений на 2019-2021 г.г"-100%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"Улучшение условий охраны труда на территории Мо г Сорск на 2020-2022 годы"-97,1%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"Старшее поколение на 2020-2022 годы"-77,1%;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-"Обеспечение жильем молодых семей в муниципальном образовании город Сорск на 2020-2022гг."-65,2%;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-"Дети сироты (2019-2021 годы)"-84,0%;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-"Реализация национальной образовательной инициативы "Наша новая Школа""-63,2%;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-"Обеспечение доступности дополнительного образования"-49,5%;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-"Развитие культурного потенциала муниципального образования город Сорск на 2020-2022годы"-51,7%;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-"Развитие физической культуры, спорта, молодежной политики, туризма в муниципальном образовании города Сорска"-53,8%.</w:t>
      </w:r>
    </w:p>
    <w:p>
      <w:pPr>
        <w:pStyle w:val="Normal"/>
        <w:ind w:firstLine="360"/>
        <w:jc w:val="both"/>
        <w:rPr>
          <w:b/>
          <w:b/>
          <w:color w:val="7030A0"/>
          <w:sz w:val="22"/>
          <w:szCs w:val="22"/>
        </w:rPr>
      </w:pPr>
      <w:r>
        <w:rPr>
          <w:sz w:val="22"/>
          <w:szCs w:val="22"/>
        </w:rPr>
        <w:t xml:space="preserve">В 1 полугодии 2020 года доля программных расходов в общем размере расходной части бюджета составляет 77,0 %. Из общего количества целевых программ и подпрограмм 25,0% определены высоким уровнем исполнения, 13,8%-средним уровнем и 33,3% низким уровнем фактической реализации, 27,7% от общего количества действующих программ в отчетном периоде задействованы не были. </w:t>
      </w:r>
    </w:p>
    <w:p>
      <w:pPr>
        <w:pStyle w:val="Normal"/>
        <w:jc w:val="both"/>
        <w:rPr>
          <w:b/>
          <w:b/>
          <w:color w:val="7030A0"/>
          <w:sz w:val="22"/>
          <w:szCs w:val="22"/>
        </w:rPr>
      </w:pPr>
      <w:r>
        <w:rPr>
          <w:b/>
          <w:color w:val="7030A0"/>
          <w:sz w:val="22"/>
          <w:szCs w:val="22"/>
        </w:rPr>
      </w:r>
    </w:p>
    <w:p>
      <w:pPr>
        <w:pStyle w:val="Normal"/>
        <w:ind w:first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5. Исполнение безвозмездных поступлений из республиканского бюджета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Фактически за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полугодие 2020 года безвозмездных поступлений из республиканского бюджета получено в сумме 92,7 млн. рублей (41,7% от годовых назначений)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Поступление </w:t>
      </w:r>
      <w:r>
        <w:rPr>
          <w:i/>
          <w:sz w:val="22"/>
          <w:szCs w:val="22"/>
        </w:rPr>
        <w:t>дотаций</w:t>
      </w:r>
      <w:r>
        <w:rPr>
          <w:sz w:val="22"/>
          <w:szCs w:val="22"/>
        </w:rPr>
        <w:t xml:space="preserve"> в целом за период составило 4,9 млн. рублей (81,2% от планового показателя). Из них дотации бюджетам на поддержку мер по обеспечению сбалансированности бюджетов фактически поступили в размере 4,2 млн. рублей, на выравнивание уровня бюджетной обеспеченности – 663,0 тыс. рублей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Поступление </w:t>
      </w:r>
      <w:r>
        <w:rPr>
          <w:i/>
          <w:sz w:val="22"/>
          <w:szCs w:val="22"/>
        </w:rPr>
        <w:t>субсидий</w:t>
      </w:r>
      <w:r>
        <w:rPr>
          <w:sz w:val="22"/>
          <w:szCs w:val="22"/>
        </w:rPr>
        <w:t xml:space="preserve"> составило 15,1 млн. рублей (27,6 % от планового показателя), из них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 Субсидии бюджетам муниципальных образований Республики Хакасия на обеспечение развития и укрепления материально-технической базы муниципальных домов культуры в населенных пунктах с числом жителей до 50 тысяч человек – 768,7 тыс.рублей (48,9%);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-Субсидии бюджетам городских округов на реализацию мероприятий по обеспечению жильем молодых семей - 366,3 тыс.рублей (65,2%)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В отчетном периоде </w:t>
      </w:r>
      <w:r>
        <w:rPr>
          <w:b/>
          <w:sz w:val="22"/>
          <w:szCs w:val="22"/>
        </w:rPr>
        <w:t>не использованы</w:t>
      </w:r>
      <w:r>
        <w:rPr>
          <w:sz w:val="22"/>
          <w:szCs w:val="22"/>
        </w:rPr>
        <w:t xml:space="preserve"> субсидии на: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-строительство, модернизацию, ремонт и содержание автомобильных дорог общего пользования, в т.ч. Дорог в поселениях (за исключением дорог федерального значения);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-государственную поддержку спортивных организация, осуществляющих подготовку спортивного резерва для сборных команд РФ;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-создание в общеобразовательных организациях, расположенных в сельской местности и малых городах, условий для занятости физической культурой и спортом;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-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 реализацию программ формирования современной городской среды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упление </w:t>
      </w:r>
      <w:r>
        <w:rPr>
          <w:i/>
          <w:sz w:val="22"/>
          <w:szCs w:val="22"/>
        </w:rPr>
        <w:t xml:space="preserve">субвенций </w:t>
      </w:r>
      <w:r>
        <w:rPr>
          <w:sz w:val="22"/>
          <w:szCs w:val="22"/>
        </w:rPr>
        <w:t>составило 72,7 млн. рублей, что составляет 45,1% от запланированного годового объема.</w:t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Наибольшие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оказатели исполнения наблюдаются по поступлению субвенций: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- на осуществл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- 38,5 млн. рублей (48,7%)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</w:t>
      </w:r>
      <w:r>
        <w:rPr/>
        <w:t xml:space="preserve"> </w:t>
      </w:r>
      <w:r>
        <w:rPr>
          <w:sz w:val="22"/>
          <w:szCs w:val="22"/>
        </w:rPr>
        <w:t>на осуществление государственных полномочий по образованию и обеспечению деятельности  комиссий по делам несовершеннолетних и защите их прав - 247,6 тыс. рублей (47,3%)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 на осуществление органами местного самоуправления государственных полномочий по созданию, организации и обеспечению деятельности административных комиссий  муниципальных образований - 242,3 тыс. рублей (46,2%)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 на осуществление государственных полномочий по решению вопросов социальной поддержки детей-сирот, детей, оставшихся без попечения родителей, и лиц из их числа, а также детей, находящихся под опекой (попечительством), на обеспечение жилыми помещениями по договорам найма специализированных жилых помещений  - 1,4 млн. рублей (85,8%);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- на осуществление первичного воинского учета  на территориях, где отсутствуют военные комиссариаты - 290,6 тыс. рублей (45,1%)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Средний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оказатель использования определен по следующим видам субвенций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щеобразовательных организациях - 23,5 млн. рублей (44,0%);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-на осуществление государственных полномочий  по опеке и попечительству в отношении несовершеннолетних - 573,4 тыс. рублей (29,5%)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на осуществление органами местного самоуправления государственных полномочий в области охраны труда - 202,1 тыс. рублей (44,2%)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на содержание ребенка в семье опекуна и приемной семье, а так же вознаграждение, причитающееся приемному родителю – 7,3 млн. рублей (35,3%)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на компенсацию части родительской платы за присмотр и уход за ребенком в частных, государственных муниципальных образовательных организациях, реализующих образовательную программу дошкольного образования, и в частных организациях, осуществляющих присмотр и уход за детьми - 87,9 тыс. рублей (38,9%).</w:t>
      </w:r>
    </w:p>
    <w:p>
      <w:pPr>
        <w:pStyle w:val="Normal"/>
        <w:ind w:firstLine="360"/>
        <w:jc w:val="both"/>
        <w:rPr/>
      </w:pPr>
      <w:r>
        <w:rPr>
          <w:b/>
          <w:i/>
          <w:sz w:val="22"/>
          <w:szCs w:val="22"/>
        </w:rPr>
        <w:t>Низкий</w:t>
      </w:r>
      <w:r>
        <w:rPr>
          <w:b/>
          <w:sz w:val="22"/>
          <w:szCs w:val="22"/>
        </w:rPr>
        <w:t xml:space="preserve"> уровень фактического использования определен по виду субвенций</w:t>
      </w:r>
      <w:r>
        <w:rPr>
          <w:sz w:val="22"/>
          <w:szCs w:val="22"/>
        </w:rPr>
        <w:t>-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 – 81,0 тыс. рублей (16,7%).</w:t>
      </w:r>
    </w:p>
    <w:p>
      <w:pPr>
        <w:pStyle w:val="Normal"/>
        <w:ind w:firstLine="360"/>
        <w:jc w:val="both"/>
        <w:rPr/>
      </w:pPr>
      <w:r>
        <w:rPr>
          <w:b/>
          <w:i/>
          <w:sz w:val="22"/>
          <w:szCs w:val="22"/>
        </w:rPr>
        <w:t>Наименьший</w:t>
      </w:r>
      <w:r>
        <w:rPr>
          <w:sz w:val="22"/>
          <w:szCs w:val="22"/>
        </w:rPr>
        <w:t xml:space="preserve"> показатель от планового показателя определен по использованию  субвенции на осуществление отдельных гос. полномочий по предупреждению и ликвидации болезней животных, их лечению, защите населения от болезней, общих для человека и животных - 67,3 тыс. рублей (8,5%)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В отчетном периоде </w:t>
      </w:r>
      <w:r>
        <w:rPr>
          <w:b/>
          <w:i/>
          <w:sz w:val="22"/>
          <w:szCs w:val="22"/>
        </w:rPr>
        <w:t>не использовались</w:t>
      </w:r>
      <w:r>
        <w:rPr>
          <w:sz w:val="22"/>
          <w:szCs w:val="22"/>
        </w:rPr>
        <w:t xml:space="preserve"> субвенции на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 осуществление органами местного самоуправления государственного полномочия по определению перечня должностных лиц, уполномоченных составлять протоколы об административных правонарушениях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  проведение Всероссийской переписи населения 2020 года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Возврат остатков субсидий, субвенций и иных межбюджетных трансфертов, имеющих целевое назначение, прошлых лет составили (-)32,4 тыс. рублей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В целом, исполнение плановых назначений по использованию межбюджетных трансфертов соответствует среднему уровню распределения инвестиций от других бюджетов бюджетной системы РФ в расчете на отчетный период.</w:t>
      </w:r>
    </w:p>
    <w:p>
      <w:pPr>
        <w:pStyle w:val="Normal"/>
        <w:ind w:first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6. Общие выводы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Исполнение бюджета города Сорска за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полугодие 2020 года по поступлению доходов в бюджет определено средними показателями, исполнение расходной части бюджета так же обозначено средними показателями уровня распределения финансовых средств в расчете на год. Исполнение </w:t>
      </w:r>
      <w:r>
        <w:rPr>
          <w:b/>
          <w:sz w:val="22"/>
          <w:szCs w:val="22"/>
        </w:rPr>
        <w:t>доходной части</w:t>
      </w:r>
      <w:r>
        <w:rPr>
          <w:sz w:val="22"/>
          <w:szCs w:val="22"/>
        </w:rPr>
        <w:t xml:space="preserve"> составило 39,3%, в том числе безвозмездные поступления – 41,7%, </w:t>
      </w:r>
      <w:r>
        <w:rPr>
          <w:b/>
          <w:sz w:val="22"/>
          <w:szCs w:val="22"/>
        </w:rPr>
        <w:t>расходной части</w:t>
      </w:r>
      <w:r>
        <w:rPr>
          <w:sz w:val="22"/>
          <w:szCs w:val="22"/>
        </w:rPr>
        <w:t xml:space="preserve">-38,7%, в том числе муниципальные программы – 37,7%. Всего поступило доходов в размере 145,3 млн. рублей, распределено бюджетных средств на сумму 144,6 млн. рублей.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Бюджет города Сорска исполнен с профицитом в размере 673,8 тыс. рублей.</w:t>
      </w:r>
    </w:p>
    <w:p>
      <w:pPr>
        <w:pStyle w:val="Normal"/>
        <w:ind w:firstLine="360"/>
        <w:jc w:val="both"/>
        <w:rPr>
          <w:color w:val="7030A0"/>
          <w:sz w:val="22"/>
          <w:szCs w:val="22"/>
        </w:rPr>
      </w:pPr>
      <w:r>
        <w:rPr>
          <w:sz w:val="22"/>
          <w:szCs w:val="22"/>
        </w:rPr>
        <w:t>На снижение процента исполнения расходной части бюджета в большей мере повлияли результаты фактического финансирования в отчетном периоде по разделам «Национальная экономика» и «Жилищно-коммунальное хозяйство» - по разделу администрация города Сорска; «Социальная политика» - по разделу управление  культуры, молодежи, спорта и туризма администрации города Сорска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Следует отметить, что в течение отчетного года фактические показатели исполнения бюджета могут, как снижаться, так и увеличиваться в соответствии с необходимостью реализации по срокам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Плановый норматив размера резервного фонда не превышен и составляет 2,4% от утвержденного решением о бюджете объема расходов.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Фактического направления средств бюджета сверх утвержденных лимитов бюджетных обязательств не выявлено. </w:t>
      </w:r>
    </w:p>
    <w:p>
      <w:pPr>
        <w:pStyle w:val="Normal"/>
        <w:autoSpaceDE w:val="false"/>
        <w:ind w:firstLine="426"/>
        <w:jc w:val="both"/>
        <w:rPr/>
      </w:pPr>
      <w:r>
        <w:rPr>
          <w:spacing w:val="8"/>
          <w:sz w:val="22"/>
          <w:szCs w:val="22"/>
        </w:rPr>
        <w:t xml:space="preserve">В соответствии с пунктом 5 статьи 264.2 Бюджетного кодекса Российской Федерации, пунктом 2 статьи 32.2 Устава муниципального образования город Сорск, пунктом 2 статьи 32 главы 7 Положения о бюджетном процессе в муниципальном образовании г. Сорск </w:t>
      </w:r>
      <w:r>
        <w:rPr>
          <w:sz w:val="22"/>
          <w:szCs w:val="22"/>
        </w:rPr>
        <w:t xml:space="preserve">отчет об исполнении местного бюджета за первый квартал, полугодие и девять месяцев текущего финансового года утверждается местной администрацией и направляется в </w:t>
      </w:r>
      <w:r>
        <w:rPr>
          <w:rFonts w:eastAsia="Calibri"/>
          <w:sz w:val="22"/>
          <w:szCs w:val="22"/>
          <w:lang w:eastAsia="en-US"/>
        </w:rPr>
        <w:t xml:space="preserve">законодательный (представительный) орган </w:t>
      </w:r>
      <w:r>
        <w:rPr>
          <w:sz w:val="22"/>
          <w:szCs w:val="22"/>
        </w:rPr>
        <w:t xml:space="preserve">и орган </w:t>
      </w:r>
      <w:r>
        <w:rPr>
          <w:rFonts w:eastAsia="Calibri"/>
          <w:sz w:val="22"/>
          <w:szCs w:val="22"/>
          <w:lang w:eastAsia="en-US"/>
        </w:rPr>
        <w:t>внешнего государственного (муниципального) финансового контроля.</w:t>
      </w:r>
      <w:r>
        <w:rPr>
          <w:spacing w:val="8"/>
          <w:sz w:val="22"/>
          <w:szCs w:val="22"/>
        </w:rPr>
        <w:t xml:space="preserve">  </w:t>
      </w:r>
    </w:p>
    <w:p>
      <w:pPr>
        <w:pStyle w:val="Normal"/>
        <w:autoSpaceDE w:val="false"/>
        <w:ind w:firstLine="426"/>
        <w:jc w:val="both"/>
        <w:rPr>
          <w:spacing w:val="8"/>
          <w:sz w:val="22"/>
          <w:szCs w:val="22"/>
        </w:rPr>
      </w:pPr>
      <w:r>
        <w:rPr>
          <w:sz w:val="22"/>
          <w:szCs w:val="22"/>
        </w:rPr>
        <w:t xml:space="preserve">Постановление об исполнении бюджета города Сорска РХ за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полугодие 2020 год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было представлено администрацией г.Сорска в контрольно-счетную палату города Сорска для проведения экспертизы в установленные бюджетным законодательством сроки. </w:t>
      </w:r>
    </w:p>
    <w:p>
      <w:pPr>
        <w:pStyle w:val="Normal"/>
        <w:ind w:firstLine="360"/>
        <w:jc w:val="both"/>
        <w:rPr>
          <w:b/>
          <w:b/>
          <w:spacing w:val="8"/>
          <w:sz w:val="22"/>
          <w:szCs w:val="22"/>
          <w:u w:val="single"/>
        </w:rPr>
      </w:pPr>
      <w:r>
        <w:rPr>
          <w:b/>
          <w:spacing w:val="8"/>
          <w:sz w:val="22"/>
          <w:szCs w:val="22"/>
          <w:u w:val="single"/>
        </w:rPr>
      </w:r>
    </w:p>
    <w:p>
      <w:pPr>
        <w:pStyle w:val="Normal"/>
        <w:ind w:first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7. Рекомендации</w:t>
      </w:r>
    </w:p>
    <w:p>
      <w:pPr>
        <w:pStyle w:val="Style18"/>
        <w:ind w:left="0" w:firstLine="360"/>
        <w:jc w:val="both"/>
        <w:rPr/>
      </w:pPr>
      <w:r>
        <w:rPr>
          <w:sz w:val="22"/>
          <w:szCs w:val="22"/>
        </w:rPr>
        <w:t xml:space="preserve">Заключение по результатам экспертизы отчета об исполнении бюджета города Сорска Республики Хакасия за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полугодие </w:t>
      </w:r>
      <w:r>
        <w:rPr>
          <w:b/>
          <w:sz w:val="22"/>
          <w:szCs w:val="22"/>
        </w:rPr>
        <w:t xml:space="preserve">                                                                                        </w:t>
      </w:r>
      <w:r>
        <w:rPr>
          <w:sz w:val="22"/>
          <w:szCs w:val="22"/>
        </w:rPr>
        <w:t xml:space="preserve">2020 года в соответствии с </w:t>
      </w:r>
      <w:r>
        <w:rPr>
          <w:spacing w:val="8"/>
          <w:sz w:val="22"/>
          <w:szCs w:val="22"/>
        </w:rPr>
        <w:t xml:space="preserve">Бюджетным кодексом Российской Федерации, Федеральным Законом от 07.02.2011г № 6-ФЗ «Об общих принципах организации деятельности контрольно-счетных органов субъектов Российской Федерации и муниципальных образований» и Положением о бюджетном процессе в муниципальном образовании г. Сорск, </w:t>
      </w:r>
      <w:r>
        <w:rPr>
          <w:sz w:val="22"/>
          <w:szCs w:val="22"/>
        </w:rPr>
        <w:t xml:space="preserve">направить главе города Сорск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нтрольно-счетной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алаты города Сорска</w:t>
        <w:tab/>
        <w:tab/>
        <w:t xml:space="preserve">            </w:t>
        <w:tab/>
        <w:t xml:space="preserve">                     </w:t>
        <w:tab/>
        <w:t xml:space="preserve">     А.А. Дорошен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orient="landscape" w:w="16838" w:h="11906"/>
      <w:pgMar w:left="1134" w:right="737" w:gutter="0" w:header="0" w:top="624" w:footer="709" w:bottom="765"/>
      <w:pgNumType w:fmt="decimal"/>
      <w:cols w:num="2" w:equalWidth="false" w:sep="false">
        <w:col w:w="6966" w:space="672"/>
        <w:col w:w="732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4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7T06:43:00Z</dcterms:created>
  <dc:creator>Люда</dc:creator>
  <dc:description/>
  <cp:keywords/>
  <dc:language>en-US</dc:language>
  <cp:lastModifiedBy>Александр</cp:lastModifiedBy>
  <cp:lastPrinted>2020-08-28T08:52:00Z</cp:lastPrinted>
  <dcterms:modified xsi:type="dcterms:W3CDTF">2020-08-28T01:53:00Z</dcterms:modified>
  <cp:revision>49</cp:revision>
  <dc:subject/>
  <dc:title/>
</cp:coreProperties>
</file>