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  <w:lang w:val="en-US" w:eastAsia="en-US"/>
        </w:rPr>
        <w:drawing>
          <wp:inline distT="0" distB="0" distL="0" distR="0">
            <wp:extent cx="447040" cy="5632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РОЛЬНО-СЧЕТНАЯ ПАЛА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А СОРС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Сорск</w:t>
        <w:tab/>
        <w:tab/>
        <w:tab/>
        <w:tab/>
      </w:r>
      <w:r>
        <w:rPr>
          <w:spacing w:val="8"/>
          <w:sz w:val="22"/>
          <w:szCs w:val="22"/>
        </w:rPr>
        <w:t xml:space="preserve">                           28.10.202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КСПЕРТНОЕ ЗАКЛЮЧ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исполнению бюджета города Сорска Республики Хакас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 9 месяцев 2020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Общие положения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Заключение контрольно-счетной палаты города Сорска по отчету администрации об исполнении бюджета г. Сорска Республики Хакасия за 9 месяцев  2020 года </w:t>
      </w:r>
      <w:r>
        <w:rPr>
          <w:spacing w:val="8"/>
          <w:sz w:val="22"/>
          <w:szCs w:val="22"/>
        </w:rPr>
        <w:t xml:space="preserve">подготовлено в соответствии с  Бюджетным кодексом Российской Федерации, Законом Республики Хакасия от 07.12.2007 № 93-ЗРХ «О бюджетном процессе и межбюджетных отношениях в Республике Хакасия», Положением о бюджетном процессе в муниципальном образовании г. Сорск, утвержденным решением Совета депутатов г. Сорска от 29.10.2013г №231(с изменениями), Положением о контрольно-счетной палате города Сорска, утвержденным решением Совета депутатов г. Сорска от </w:t>
      </w:r>
      <w:r>
        <w:rPr>
          <w:bCs/>
          <w:spacing w:val="-10"/>
          <w:sz w:val="22"/>
          <w:szCs w:val="22"/>
        </w:rPr>
        <w:t>30.08.2016 года № 626</w:t>
      </w:r>
      <w:r>
        <w:rPr>
          <w:spacing w:val="8"/>
          <w:sz w:val="22"/>
          <w:szCs w:val="22"/>
        </w:rPr>
        <w:t>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ля экспертизы были использованы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копия постановления администрации города Сорска от 16.10.2020г № 321-п «Об исполнении бюджета города Сорска Республики Хакасия за 9 месяцев 2020 года»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копия приложения 1 к постановлению администрации г. Сорска от 16.10.2020г № 321-п «Исполнение бюджета по доходам бюджета города Сорска Республики Хакасия за 9 месяцев 2020 года»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копия приложения 2 к постановлению администрации г. Сорска от 16.10.2020г № 321-п «Исполнение бюджета по расходам бюджета города Сорска Республики Хакасия за 9 месяцев 2020 года»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b/>
          <w:b/>
          <w:color w:val="7030A0"/>
          <w:spacing w:val="10"/>
          <w:sz w:val="22"/>
          <w:szCs w:val="22"/>
        </w:rPr>
      </w:pPr>
      <w:r>
        <w:rPr>
          <w:sz w:val="22"/>
          <w:szCs w:val="22"/>
        </w:rPr>
        <w:t>Анализируемый отчет об исполнении бюджета города Сорска Республики Хакасия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 xml:space="preserve">за 9 месяцев 2020 года </w:t>
      </w:r>
      <w:r>
        <w:rPr>
          <w:spacing w:val="10"/>
          <w:sz w:val="22"/>
          <w:szCs w:val="22"/>
        </w:rPr>
        <w:t>соответствует структуре,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spacing w:val="10"/>
          <w:sz w:val="22"/>
          <w:szCs w:val="22"/>
        </w:rPr>
        <w:t xml:space="preserve">которая утверждена решением Совета депутатов г. Сорска от 20.12.2019г №267 «О бюджете </w:t>
      </w:r>
      <w:r>
        <w:rPr>
          <w:sz w:val="22"/>
          <w:szCs w:val="22"/>
        </w:rPr>
        <w:t>города Сорска Республики Хакасия</w:t>
      </w:r>
      <w:r>
        <w:rPr>
          <w:spacing w:val="10"/>
          <w:sz w:val="22"/>
          <w:szCs w:val="22"/>
        </w:rPr>
        <w:t xml:space="preserve"> на 2020 год и плановый период 2021-2022 годов» (с учетом изменений).</w:t>
      </w:r>
      <w:r>
        <w:rPr>
          <w:color w:val="FF0000"/>
          <w:spacing w:val="10"/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Согласно постановлению, исполнение доходной части бюджета за 9 месяцев 2020 года составляет 221 946,5 тыс. рублей, расходной части-216 620,1 тыс. рублей. Бюджет города Сорска РХ исполнен с профицитом в размере 5326,4 тыс. рублей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об исполнении бюджета города Сорска РХ за 9 месяцев 2020 год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было представлено администрацией г.Сорска в контрольно-счетную палату города Сорска для проведения экспертизы в соответствии с пунктом 5 статьи 264.2 Бюджетного кодекса Российской Федерации, в сроки, определенные пунктом 2 статьи 32 </w:t>
      </w:r>
      <w:r>
        <w:rPr>
          <w:spacing w:val="8"/>
          <w:sz w:val="22"/>
          <w:szCs w:val="22"/>
        </w:rPr>
        <w:t>Положения о бюджетном процессе в муниципальном образовании г.Сорск</w:t>
      </w:r>
      <w:r>
        <w:rPr>
          <w:sz w:val="22"/>
          <w:szCs w:val="22"/>
        </w:rPr>
        <w:t>.</w:t>
      </w:r>
    </w:p>
    <w:p>
      <w:pPr>
        <w:pStyle w:val="Normal"/>
        <w:ind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Исполнение доходной части бюджета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ение местного бюджета за 9 месяцев 2020 года по доходам составляет 221,9 млн. рублей или 57,5% (за 9 месяцев в 2019г - 63,2%)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более высокий процент исполнения доходной части сложился по поступлению таких видов доходов, как: государственная пошлина (79,7%); штрафы, санкции, возмещение ущерба (72,6%); налоги на товары  (работы, услуги) реализуемые на территории РФ - (66,0%). Задолженность и перерасчеты по отмененным налогам, сборам и иным обязательным платежам поступили в бюджет полном объеме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ог на доходы физических лиц зачислен в местный бюджет в сумме 63,9  млн. рублей, за счет чего сформировано 28,8% общей доходной части и 80,6% собственных доходов бюджета. В аналогичном периоде прошлого года поступление НДФЛ составило </w:t>
      </w:r>
      <w:r>
        <w:rPr>
          <w:sz w:val="21"/>
          <w:szCs w:val="21"/>
        </w:rPr>
        <w:t>79,1 млн. рублей</w:t>
      </w:r>
      <w:r>
        <w:rPr>
          <w:sz w:val="22"/>
          <w:szCs w:val="22"/>
        </w:rPr>
        <w:t xml:space="preserve"> (на 23,7 % превышает уровень 2020 года).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едними показателями </w:t>
      </w:r>
      <w:r>
        <w:rPr>
          <w:sz w:val="22"/>
          <w:szCs w:val="22"/>
        </w:rPr>
        <w:t>определены поступления налогов на совокупный доход - 1,4 млн. рублей или 62,6% от пла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изкий процент</w:t>
      </w:r>
      <w:r>
        <w:rPr>
          <w:sz w:val="22"/>
          <w:szCs w:val="22"/>
        </w:rPr>
        <w:t xml:space="preserve"> исполнения сложился по поступлению в бюджет доходов от продажи материальных и нематериальных использования имущества, находящегося в государственной и муниципальной собственности - 5,1 млн. рублей или 41,6%; налога на имущество - 3,2 млн. рублей или 45,5%, что обусловлено сроками поступления данного вида налога; платежей при пользовании природными ресурсами - 1,9 млн. рублей или 31,5%; доходов от оказания платных услуг (работ) и компенсаций затрат государства - 98,6 тыс. рублей или 12%; доходов от продажи материальных и нематериальных активов - 227,6 тыс. рублей или16%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жбюджетные трансферты поступили в бюджет в размере 142,7 млн. рублей (60,0% от плана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отчетном периоде в бюджет города зачислена поступившая задолженность по отмененным налогам (с продаж) в сумме 2 тыс. рублей, прочие неналоговые доходы в виде невыясненных поступлений отражены в размере (-)2,5 тыс. рублей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оговые и неналоговые доходы муниципального образования зачислены в бюджет в сумме 79,2 млн. рублей, что сформировало уровень доходной части бюджета на 35,6%. За счет фактического поступления межбюджетных трансфертов образовано 64,3% общих доходов бюджета. </w:t>
      </w:r>
    </w:p>
    <w:p>
      <w:pPr>
        <w:pStyle w:val="Normal"/>
        <w:ind w:firstLine="360"/>
        <w:jc w:val="both"/>
        <w:rPr>
          <w:b/>
          <w:b/>
          <w:color w:val="7030A0"/>
          <w:sz w:val="22"/>
          <w:szCs w:val="22"/>
        </w:rPr>
      </w:pPr>
      <w:r>
        <w:rPr>
          <w:sz w:val="22"/>
          <w:szCs w:val="22"/>
        </w:rPr>
        <w:t>Прирост плановых показателей с начала года по доходам составил 38,3 млн. рублей (+11,0%), большую часть которого составляет увеличение планового объема межбюджетных трансфертов – 32,3 млн. рублей (+15,7%), за счет увеличения планового показателя по поступлению НДФЛ 5,6 млн.рублей (+5,3%), доходов от продажи материальных и нематериальных активов - 300 тыс. рублей (+27,2%)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В совокупности исполнение по статьям доходной части бюджета города Сорска определено средними показателями в расчете на год.</w:t>
      </w:r>
    </w:p>
    <w:p>
      <w:pPr>
        <w:pStyle w:val="Normal"/>
        <w:ind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Исполнение расходной части бюджета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Исполнение расходной части местного бюджета за 9 месяцев 2020 года составило 216,6 млн. рублей или 55,6% (за 9 месяцев в 2019г.- </w:t>
      </w:r>
      <w:r>
        <w:rPr>
          <w:sz w:val="21"/>
          <w:szCs w:val="21"/>
        </w:rPr>
        <w:t>210,7 млн. рублей</w:t>
      </w:r>
      <w:r>
        <w:rPr>
          <w:sz w:val="22"/>
          <w:szCs w:val="22"/>
        </w:rPr>
        <w:t>), в том числе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по Совету депутатов города Сорска – 59,4% (1,6 млн. 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по администрации города Сорска – 43,5% (42,6 млн. 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по отделу контрактной службы администрации города Сорска – 83,8% (1,4 млн. руб.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по отделу образования администрации города Сорска - 58,2% (137,5 млн. руб.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по управлению культуры, молодежи, спорта и туризма администрации г. Сорска - 66,0% (28,9 млн. руб.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по отделу по управлению муниципальным имуществом администрации г. Сорска - 61,6% (1,8 млн. 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по отделу правового регулирования администрации города Сорска - 72,7% (1,5 млн. руб.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по контрольно-счетной палате города Сорска РХ - 66,9% (969,9 тыс. руб.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ую долю расходов занимают бюджетные средства, направленные на нужды Отдела образования администрации г. Сорска - 63,4% от общего объема расходной части; расходы по Управлению культуры, молодежи, спорта и туризма занимают - 13,3% от общего размера расходной части бюджета; по администрации города Сорска - 19,6% от общего объема по расходам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</w:t>
      </w:r>
      <w:r>
        <w:rPr>
          <w:sz w:val="22"/>
          <w:szCs w:val="22"/>
          <w:u w:val="single"/>
        </w:rPr>
        <w:t>администрации города Сорска</w:t>
      </w:r>
      <w:r>
        <w:rPr>
          <w:sz w:val="22"/>
          <w:szCs w:val="22"/>
        </w:rPr>
        <w:t xml:space="preserve"> большую часть бюджетных средств направлены на решение общегосударственных вопросов (43,6%), основная доля которых приходится на обеспечение функционирования местной администрации - 12,1 млн. рублей; а также на жилищно-коммунальное хозяйство 12,8 млн. рублей, большую часть из которых занимают расходы на благоустройство - 9,8 млн. рубл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Низкое исполнение отмечено по следующим разделам и подразделам расходной части бюджета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коммунальное хозяйство - 5,1%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жилищное хозяйство – 11,4%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транспорт - 15,1%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культура - 12,5%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дорожное хозяйство - 4,1%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т исполнения в отчетном периоде по разделам «Образование (профессиональная подготовка, переподготовка и повышение квалификации)», «Обслуживание муниципального долга»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</w:t>
      </w:r>
      <w:r>
        <w:rPr>
          <w:sz w:val="22"/>
          <w:szCs w:val="22"/>
          <w:u w:val="single"/>
        </w:rPr>
        <w:t>Отделу образования администрации г. Сорска</w:t>
      </w:r>
      <w:r>
        <w:rPr>
          <w:sz w:val="22"/>
          <w:szCs w:val="22"/>
        </w:rPr>
        <w:t xml:space="preserve"> расходы на финансирование вопросов общего образования составили 53,8% (65,1 млн. руб.) от общих плановых назначений, на обеспечение дошкольного образования - 64,8% (50,8 млн. руб.), на дополнительное образование детей-75,7% (5,8 млн. руб.), на обеспечение вопросов по социальной политике (охрана семьи и детства) - 52,4% (11,0 млн. рублей) и на другие вопросы в области образования - 57,6% (4,5 млн. рублей)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</w:t>
      </w:r>
      <w:r>
        <w:rPr>
          <w:sz w:val="22"/>
          <w:szCs w:val="22"/>
          <w:u w:val="single"/>
        </w:rPr>
        <w:t>Управлению культуры, молодежи, спорта и туризма администрации г. Сорска</w:t>
      </w:r>
      <w:r>
        <w:rPr>
          <w:sz w:val="22"/>
          <w:szCs w:val="22"/>
        </w:rPr>
        <w:t xml:space="preserve"> большая доля расходов направлена на подраздел «Физическая культура и спорт» - 11,0 млн. рублей (66,9%) и «Культура и кинематография» - 14,2 млн. рублей (66,9%), расходы на образование составили - 3,5 млн. рублей или 62,2% от общего размера инвестиций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Расходы на вопросы социальной политики имеют наименьший показатель исполнения и составляют 2,3 тыс. рублей или 4,6%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лановый норматив размера Резервного фонда не превышен и составляет 2,3% от утвержденного решением о бюджете объема расходо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ибольший</w:t>
      </w:r>
      <w:r>
        <w:rPr>
          <w:sz w:val="22"/>
          <w:szCs w:val="22"/>
        </w:rPr>
        <w:t xml:space="preserve"> показатель исполнения расходной части определен по подразделам бюджета «Дополнительное образование детей» (75,7%), «Социальное обеспечение» (93,1%), «Охрана семьи и детства» (85,8%), «Функционирование местной администрации» (76,1%), «Общегосударственные вопросы» (86,6%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рост плановых показателей с начала года по расходам бюджета составил 38,7 млн. рублей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Большая часть прироста определена по ГРБС 904 Отдел образования администрации г. Сорска составил 19,6 млн. рублей, за счет повышения бюджетных инвестиций по разделу бюджета «Общее образование» (+15,6 млн. рублей), «Дошкольное образование» (+3,3 млн. рублей), «Дополнительное образование для детей» (+237,0 тыс. рублей) и «Другие вопросы в области образования» (+500,0 тыс. рублей)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лановый прирост бюджетных инвестиций по ГРБС 902 администрация города Сорска - 13,1 млн. рублей, в том числе за счет повышения планового размера бюджетных инвестиций по разделам «Общегосударственные вопросы», «Национальная экономика», «Национальная оборона», «Национальная безопасность и правоохранительная деятельность», «Жилищно-коммунальное хозяйство» и «Социальная политика»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рирост плановых назначений по ГРБС 905 УКМСиТ составил 4,4 млн. рублей за счет увеличения уровня бюджетных ассигнований по разделам «Физическая культура и спорт», «Культура и кинематография» и «Образование»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Так же стоит отметить увеличение бюджетных инвестиций по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ГРБС 901 Совет депутатов города Сорска на 332,6 тыс. рублей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ГРБС 903 Отдел контрактной службы администрации города Сорска на 137,3 тыс. рублей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ГРБС 906 Отдел по управлению муниципальным имуществом администрации города Сорска на 199,4 тыс. рублей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 ГРБС 907 Отдел правового регулирования администрации города Сорска на 678,1 тыс. рублей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ГРБС 908 Контрольно-счетная палата города Сорска на 117,7 тыс. рубл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вокупности исполнение по статьям расходной части местного бюджета определено средними показателями. Из 8 ГРБС по результатам исполнения за 9 месяцев 2020 года 50% (4 ГРБС) определено высоким исполнением плановых показателей, 37,5% (3 ГРБС) - средним уровнем исполнения и 12,5% (1 ГРБС) - низким уровнем фактического бюджетного исполнения за отчетный период. </w:t>
      </w:r>
    </w:p>
    <w:p>
      <w:pPr>
        <w:pStyle w:val="Normal"/>
        <w:ind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4. Исполнение муниципальных программ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 2020 году на финансирование мероприятий муниципальных программ запланировано израсходовать 310,0 млн. рублей, за 9 месяцев исполнение составило 164,9 млн. рублей (53,2%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За отчетный период </w:t>
      </w:r>
      <w:r>
        <w:rPr>
          <w:i/>
          <w:sz w:val="22"/>
          <w:szCs w:val="22"/>
        </w:rPr>
        <w:t>нет фактического исполнения</w:t>
      </w:r>
      <w:r>
        <w:rPr>
          <w:sz w:val="22"/>
          <w:szCs w:val="22"/>
        </w:rPr>
        <w:t xml:space="preserve"> по 5 целевым программам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Текущий и капитальный ремонт административных зданий администрации города Сорска на 2019-2021 годы"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Развитие субъектов малого и среднего предпринимательства на территории  муниципального образования город Сорск"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"Переселение жителей муниципального образования город Сорск из аварийного и не пригодного для проживания жилищного фонда"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"Профессиональное развитие муниципальных служащих органов местного самоуправления города Сорска РХ на 2018-2020 годы"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Доступная среда в муниципальном образовании г. Сорск на 2019-2021г"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именьший показатель по исполнению имеет программа "Автомобильные дороги на территории муниципального образования г. Сорска" - 4,1% (520,2 тыс. руб.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изкий</w:t>
      </w:r>
      <w:r>
        <w:rPr>
          <w:sz w:val="22"/>
          <w:szCs w:val="22"/>
        </w:rPr>
        <w:t xml:space="preserve"> процент исполнения (ниже 50%) имеют 15 програм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"Информатизация администрации города Сорска и ее структурных подразделений на 2019-2021 гг." - 33,6% (104,1 тыс. руб.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"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" - 11,5 % (157,4 тыс. руб.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" Повышение безопасности дорожного движения в муниципальном образовании г. Сорск на 2018-2020г.г" - 10,9% (32,7 тыс. руб.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"Противодействие экстремизму и профилактика терроризма на территории муниципального образования г. Сорск" - 8,3% (5,0 тыс. 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Развитие сельскохозяйственного производства на территории муниципального образования г. Сорск - 38,1% (526,3 тыс. руб.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"Организация пассажирских перевозок автомобильным транспортом общего пользования" - 15,1% (1,0 млн. руб.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"Управление муниципальным имуществом" - 21,4% (338,1 тыс. руб.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"Проведение капитального  ремонта муниципального жилищного фонда в многоквартирных домах расположенных  на территории муниципального образования город Сорск на 2018-2020 годы" - 22,3% (363,3 тыс. 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"Поддержка и развитие коммунальных систем в муниципальном образовании город Сорск" - 5,1% (398,0 тыс. руб.)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"Благоустройство территории муниципального образования г. Сорск" - 33,5% (3,1 млн. 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Обеспечение доступным и комфортным жильем и коммунальными услугами населения"" - 33,5% (133,9 тыс. 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"Развитие архивного дела в г. Сорске в 2018-2020 годах" - 12,5% (10 тыс. руб.)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Школьное питание" - 26,4% (1,5 млн. руб.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"Профилактика правонарушений на территории г. Сорска среди населения (2020-2022)" - 6,6% (5,6 тыс. руб.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"Противодействие незаконному обороту наркотиков, снижение масштабов наркотизации и алкоголизации населения муниципального образования город Сорск (2020-2022годы)" - 32,6% (24,8 тыс. руб.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Средними</w:t>
      </w:r>
      <w:r>
        <w:rPr>
          <w:sz w:val="22"/>
          <w:szCs w:val="22"/>
        </w:rPr>
        <w:t xml:space="preserve"> показателями определено исполнение по 7 программа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"Развитие муниципального казенного учреждения  "Единая дежурно-диспетчерская служба муниципального образования г. Сорск""-59,3% (2,2 млн. руб.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"Формирование комфортной среды г. Сорска на 2018-2022 годы"-53,5% (6,5 млн. 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Профилактика безнадзорности и правонарушений среди несовершеннолетних на территории МО г. Сорск" (2020-2022 годы)-55,5% (69,9 тыс. 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Обеспечение доступности дошкольного образования" - 64,8% (50,8 млн. 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Обеспечение доступности общего образования"-55,3% (63,3 млн. 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"Реализация национальной образовательной инициативы "Наша новая Школа""- 63,2% (170,0 тыс. руб.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"Развитие культурного потенциала муниципального образования город Сорск на 2020-2022годы" - 64,1% (12,4 млн. руб.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ибольший</w:t>
      </w:r>
      <w:r>
        <w:rPr>
          <w:sz w:val="22"/>
          <w:szCs w:val="22"/>
        </w:rPr>
        <w:t xml:space="preserve"> показатель исполнения наблюдается по 8 программа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"Улучшение условий охраны труда на территории муниципального образования г. Сорск на 2020-2022 годы" - 97,1%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"Старшее поколение на 2020-2022 годы" - 74,0%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Обеспечение жильем молодых семей в муниципальном образовании город Сорск на 2020-2022гг." - 93,1%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Дети сироты (2019-2021 годы)" - 84,0%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"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20-2022гг" - 69,6%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"Содействие занятости населения г. Сорска РХ " - 88,3%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"Обеспечение доступности дополнительного образования" - 75,7%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"Развитие физической культуры, спорта, молодежной политики, туризма в муниципальном образовании города Сорска" - 66,9%.</w:t>
      </w:r>
    </w:p>
    <w:p>
      <w:pPr>
        <w:pStyle w:val="Normal"/>
        <w:ind w:firstLine="360"/>
        <w:jc w:val="both"/>
        <w:rPr>
          <w:b/>
          <w:b/>
          <w:color w:val="7030A0"/>
          <w:sz w:val="22"/>
          <w:szCs w:val="22"/>
        </w:rPr>
      </w:pPr>
      <w:r>
        <w:rPr>
          <w:sz w:val="22"/>
          <w:szCs w:val="22"/>
        </w:rPr>
        <w:t xml:space="preserve">За 9 месяцев 2020 года доля программных расходов в общем размере расходной части бюджета составляет 76,1 %. Из общего количества целевых программ и подпрограмм 22,2% определены высоким уровнем исполнения, 19,4% - средним уровнем и 44,4% - низким уровнем фактической реализации, 13,8% от общего количества действующих программ в отчетном периоде задействованы не были. </w:t>
      </w:r>
    </w:p>
    <w:p>
      <w:pPr>
        <w:pStyle w:val="Normal"/>
        <w:jc w:val="both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 Исполнение безвозмездных поступлений из республиканского бюджета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Фактически за 9 месяцев 2020 года безвозмездных поступлений из республиканского бюджета получено в сумме 142,0 млн. рублей (60,4% от годовых назначений)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Поступление </w:t>
      </w:r>
      <w:r>
        <w:rPr>
          <w:i/>
          <w:sz w:val="22"/>
          <w:szCs w:val="22"/>
        </w:rPr>
        <w:t>дотаций</w:t>
      </w:r>
      <w:r>
        <w:rPr>
          <w:sz w:val="22"/>
          <w:szCs w:val="22"/>
        </w:rPr>
        <w:t xml:space="preserve"> в целом за период составило 8,9 млн. рублей (61,7% от планового показателя). Из них дотации бюджетам на поддержку мер по обеспечению сбалансированности бюджетов фактически поступили в размере 8,3 млн. рублей, на выравнивание уровня бюджетной обеспеченности - 663,0 тыс. рубл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упление </w:t>
      </w:r>
      <w:r>
        <w:rPr>
          <w:i/>
          <w:sz w:val="22"/>
          <w:szCs w:val="22"/>
        </w:rPr>
        <w:t>субсидий</w:t>
      </w:r>
      <w:r>
        <w:rPr>
          <w:sz w:val="22"/>
          <w:szCs w:val="22"/>
        </w:rPr>
        <w:t xml:space="preserve"> составило 31,1 млн. рублей (52,4 % от планового показателя), из них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Субсидии бюджетам муниципальных образований Республики Хакасия на обеспечение развития и укрепления материально-технической базы муниципальных домов культуры в населенных пунктах с числом жителей до 50 тысяч человек - 768,7 тыс. рублей (48,9%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Субсидии бюджетам городских округов на государственную поддержку спортивных организация, осуществляющих подготовку спортивного резерва для сборных команд РФ - 400,0 тыс. рублей (100%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Субсидии бюджетам муниципальных образований РХ на создание в общеобразовательных организациях, расположенных в сельской местности и малых городах, условий для занятости физической культурой и спортом - 2,0 млн. рублей (47,4%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- 813,9 тыс. рублей (26,7%)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Субсидии бюджетам городских округов на реализацию мероприятий по обеспечению жильем молодых семей - 523,2 тыс. рублей (93,1%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Субсидии бюджетам муниципальных образований Республики Хакасия на реализацию программ формирования современной городской среды - 5,0 млн. рублей (49,7%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 Прочие субсидии - 21,5 млн. рублей (89,9%)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В отчетном периоде </w:t>
      </w:r>
      <w:r>
        <w:rPr>
          <w:b/>
          <w:sz w:val="22"/>
          <w:szCs w:val="22"/>
        </w:rPr>
        <w:t>не использованы</w:t>
      </w:r>
      <w:r>
        <w:rPr>
          <w:sz w:val="22"/>
          <w:szCs w:val="22"/>
        </w:rPr>
        <w:t xml:space="preserve"> субсидии на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строительство, модернизацию, ремонт и содержание автомобильных дорог общего пользования, в т.ч. дорог в поселениях (за исключением дорог федерального значения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упление </w:t>
      </w:r>
      <w:r>
        <w:rPr>
          <w:i/>
          <w:sz w:val="22"/>
          <w:szCs w:val="22"/>
        </w:rPr>
        <w:t xml:space="preserve">субвенций </w:t>
      </w:r>
      <w:r>
        <w:rPr>
          <w:sz w:val="22"/>
          <w:szCs w:val="22"/>
        </w:rPr>
        <w:t>составило 101,9 млн. рублей, или 63,3% от запланированного годового объема.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Наибольш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казатели исполнения наблюдаются по поступлению субвенций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 на осуществл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- 52,4 млн. рублей (66,2%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на осуществление государственных полномочий по образованию и обеспечению деятельности  комиссий по делам несовершеннолетних и защите их прав - 405,6 тыс. рублей (77,4%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на осуществление органами местного самоуправления государственных полномочий в области охраны труда - 336,8 тыс. рублей (73,7%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на осуществление органами местного самоуправления государственных полномочий по созданию, организации и обеспечению деятельности административных комиссий  муниципальных образований - 351,7 тыс. рублей (67,0%)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- 390,5 тыс. рублей (80,3%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на осуществление государственных полномочий по решению вопросов социальной поддержки детей-сирот, детей, оставшихся без попечения родителей, и лиц из их числа, а также детей, находящихся под опекой (попечительством), на обеспечение жилыми помещениями по договорам найма специализированных жилых помещений - 1,4 млн. рублей (85,8%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Средн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казатель использования определен по следующим видам субвенций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щеобразовательных организациях - 33,9 млн. рублей (63,4%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на содержание ребенка в семье опекуна и приемной семье, а так же вознаграждение, причитающееся приемному родителю - 11,0 млн. рублей (53,0%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на осуществление первичного воинского учета на территориях, где отсутствуют военные комиссариаты - 427,5 тыс. рублей (60,1%).</w:t>
      </w:r>
    </w:p>
    <w:p>
      <w:pPr>
        <w:pStyle w:val="Normal"/>
        <w:ind w:firstLine="360"/>
        <w:jc w:val="both"/>
        <w:rPr/>
      </w:pPr>
      <w:r>
        <w:rPr>
          <w:b/>
          <w:i/>
          <w:sz w:val="22"/>
          <w:szCs w:val="22"/>
        </w:rPr>
        <w:t>Низкий</w:t>
      </w:r>
      <w:r>
        <w:rPr>
          <w:b/>
          <w:sz w:val="22"/>
          <w:szCs w:val="22"/>
        </w:rPr>
        <w:t xml:space="preserve"> уровень фактического использования определен по виду субвенций</w:t>
      </w:r>
      <w:r>
        <w:rPr>
          <w:sz w:val="22"/>
          <w:szCs w:val="22"/>
        </w:rPr>
        <w:t>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на осуществление государственных полномочий  по опеке и попечительству в отношении несовершеннолетних - 929,1 тыс. рублей (47,8%)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 на компенсацию части родительской платы за присмотр и уход за ребенком в частных, государственных муниципальных образовательных организациях, реализующих образовательную программу дошкольного образования, и в частных организациях, осуществляющих присмотр и уход за детьми - 103,9 тыс. рублей (46%)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иные межбюджетные трансферты - 669,8 тыс. рублей (24%).</w:t>
      </w:r>
    </w:p>
    <w:p>
      <w:pPr>
        <w:pStyle w:val="Normal"/>
        <w:ind w:firstLine="360"/>
        <w:jc w:val="both"/>
        <w:rPr/>
      </w:pPr>
      <w:r>
        <w:rPr>
          <w:b/>
          <w:i/>
          <w:sz w:val="22"/>
          <w:szCs w:val="22"/>
        </w:rPr>
        <w:t>Наименьший</w:t>
      </w:r>
      <w:r>
        <w:rPr>
          <w:sz w:val="22"/>
          <w:szCs w:val="22"/>
        </w:rPr>
        <w:t xml:space="preserve"> показатель от планового показателя определен по использованию  субвенции на осуществление отдельных гос. полномочий по предупреждению и ликвидации болезней животных, их лечению, защите населения от болезней, общих для человека и животных - 135,8 тыс. рублей (17,1%)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В отчетном периоде </w:t>
      </w:r>
      <w:r>
        <w:rPr>
          <w:b/>
          <w:i/>
          <w:sz w:val="22"/>
          <w:szCs w:val="22"/>
        </w:rPr>
        <w:t>не использовались</w:t>
      </w:r>
      <w:r>
        <w:rPr>
          <w:sz w:val="22"/>
          <w:szCs w:val="22"/>
        </w:rPr>
        <w:t xml:space="preserve"> субвенции на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- проведение Всероссийской переписи населения 2020 год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озврат остатков субсидий, субвенций и иных межбюджетных трансфертов, имеющих целевое назначение, прошлых лет составили (-) 32,4 тыс. рублей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В целом, исполнение плановых назначений по использованию межбюджетных трансфертов соответствует среднему  уровню распределения инвестиций от других бюджетов бюджетной системы РФ в расчете на отчетный период.</w:t>
      </w:r>
    </w:p>
    <w:p>
      <w:pPr>
        <w:pStyle w:val="Normal"/>
        <w:ind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 Общие выводы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Исполнение бюджета города Сорска за 9 месяцев 2020 года по поступлению доходов в бюджет определено средними показателями, исполнение расходной части бюджета так же обозначено средними показателями уровня распределения финансовых средств в расчете на год. Исполнение </w:t>
      </w:r>
      <w:r>
        <w:rPr>
          <w:b/>
          <w:sz w:val="22"/>
          <w:szCs w:val="22"/>
        </w:rPr>
        <w:t>доходной части</w:t>
      </w:r>
      <w:r>
        <w:rPr>
          <w:sz w:val="22"/>
          <w:szCs w:val="22"/>
        </w:rPr>
        <w:t xml:space="preserve"> составило 57,5%, в том числе безвозмездные поступления - 60%, </w:t>
      </w:r>
      <w:r>
        <w:rPr>
          <w:b/>
          <w:sz w:val="22"/>
          <w:szCs w:val="22"/>
        </w:rPr>
        <w:t xml:space="preserve">расходной части </w:t>
      </w:r>
      <w:r>
        <w:rPr>
          <w:sz w:val="22"/>
          <w:szCs w:val="22"/>
        </w:rPr>
        <w:t xml:space="preserve">- 55,6%, в том числе муниципальные программы - 53,2%. Всего поступило доходов в размере 221,9 млн. рублей, распределено бюджетных средств на сумму 216,6 млн. рублей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Бюджет города Сорска исполнен с профицитом в размере 5,3 млн. рублей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На снижение процента исполнения расходной части бюджета в большей мере повлияли результаты фактического финансирования в отчетном периоде по разделам «Национальная экономика», «Жилищно-коммунальное хозяйство», «Национальная безопасность и правоохранительная деятельность» - по разделу администрация города Сорска; «Социальная политика» - по разделу управление  культуры, молодежи, спорта и туризма администрации города Сорска и «Национальная экономика» - по разделу отдел по управлению муниципальным имуществом администрации г. Сорск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Следует отметить, что в течение отчетного года фактические показатели исполнения бюджета могут, как снижаться, так и увеличиваться в соответствии с необходимостью реализации по срокам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Плановый норматив размера резервного фонда не превышен и составляет 2,3% от утвержденного решением о бюджете объема расходов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Фактического направления средств бюджета сверх утвержденных лимитов бюджетных обязательств не выявлено. </w:t>
      </w:r>
    </w:p>
    <w:p>
      <w:pPr>
        <w:pStyle w:val="Normal"/>
        <w:autoSpaceDE w:val="false"/>
        <w:ind w:firstLine="426"/>
        <w:jc w:val="both"/>
        <w:rPr/>
      </w:pPr>
      <w:r>
        <w:rPr>
          <w:spacing w:val="8"/>
          <w:sz w:val="22"/>
          <w:szCs w:val="22"/>
        </w:rPr>
        <w:t xml:space="preserve">В соответствии с пунктом 5 статьи 264.2 Бюджетного кодекса Российской Федерации, пунктом 2 статьи 32.2 Устава муниципального образования город Сорск, пунктом 2 статьи 32 главы 7 Положения о бюджетном процессе в муниципальном образовании г. Сорск </w:t>
      </w:r>
      <w:r>
        <w:rPr>
          <w:sz w:val="22"/>
          <w:szCs w:val="22"/>
        </w:rPr>
        <w:t xml:space="preserve">отчет об исполнении местного бюджета за первый квартал, полугодие и девять месяцев текущего финансового года утверждается местной администрацией и направляется в </w:t>
      </w:r>
      <w:r>
        <w:rPr>
          <w:rFonts w:eastAsia="Calibri"/>
          <w:sz w:val="22"/>
          <w:szCs w:val="22"/>
          <w:lang w:eastAsia="en-US"/>
        </w:rPr>
        <w:t xml:space="preserve">законодательный (представительный) орган </w:t>
      </w:r>
      <w:r>
        <w:rPr>
          <w:sz w:val="22"/>
          <w:szCs w:val="22"/>
        </w:rPr>
        <w:t xml:space="preserve">и орган </w:t>
      </w:r>
      <w:r>
        <w:rPr>
          <w:rFonts w:eastAsia="Calibri"/>
          <w:sz w:val="22"/>
          <w:szCs w:val="22"/>
          <w:lang w:eastAsia="en-US"/>
        </w:rPr>
        <w:t>внешнего государственного (муниципального) финансового контроля.</w:t>
      </w:r>
      <w:r>
        <w:rPr>
          <w:spacing w:val="8"/>
          <w:sz w:val="22"/>
          <w:szCs w:val="22"/>
        </w:rPr>
        <w:t xml:space="preserve">  </w:t>
      </w:r>
    </w:p>
    <w:p>
      <w:pPr>
        <w:pStyle w:val="Normal"/>
        <w:autoSpaceDE w:val="false"/>
        <w:ind w:firstLine="426"/>
        <w:jc w:val="both"/>
        <w:rPr>
          <w:spacing w:val="8"/>
          <w:sz w:val="22"/>
          <w:szCs w:val="22"/>
        </w:rPr>
      </w:pPr>
      <w:r>
        <w:rPr>
          <w:sz w:val="22"/>
          <w:szCs w:val="22"/>
        </w:rPr>
        <w:t>Постановление об исполнении бюджета города Сорска РХ за 9 месяцев 2020 год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было представлено администрацией г.Сорска в контрольно-счетную палату города Сорска для проведения экспертизы в установленные бюджетным законодательством сроки. </w:t>
      </w:r>
    </w:p>
    <w:p>
      <w:pPr>
        <w:pStyle w:val="Normal"/>
        <w:ind w:firstLine="360"/>
        <w:jc w:val="both"/>
        <w:rPr>
          <w:b/>
          <w:b/>
          <w:spacing w:val="8"/>
          <w:sz w:val="22"/>
          <w:szCs w:val="22"/>
          <w:u w:val="single"/>
        </w:rPr>
      </w:pPr>
      <w:r>
        <w:rPr>
          <w:b/>
          <w:spacing w:val="8"/>
          <w:sz w:val="22"/>
          <w:szCs w:val="22"/>
          <w:u w:val="single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7. Рекомендации</w:t>
      </w:r>
    </w:p>
    <w:p>
      <w:pPr>
        <w:pStyle w:val="Style18"/>
        <w:ind w:left="0" w:firstLine="360"/>
        <w:jc w:val="both"/>
        <w:rPr/>
      </w:pPr>
      <w:r>
        <w:rPr>
          <w:sz w:val="22"/>
          <w:szCs w:val="22"/>
        </w:rPr>
        <w:t xml:space="preserve">Заключение по результатам экспертизы отчета об исполнении бюджета города Сорска Республики Хакасия за 9 месяцев </w:t>
      </w:r>
      <w:r>
        <w:rPr>
          <w:b/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2020 года в соответствии с </w:t>
      </w:r>
      <w:r>
        <w:rPr>
          <w:spacing w:val="8"/>
          <w:sz w:val="22"/>
          <w:szCs w:val="22"/>
        </w:rPr>
        <w:t xml:space="preserve">Бюджетным кодексом Российской Федерации, Федеральным Законом от 07.02.2011г № 6-ФЗ «Об общих принципах организации деятельности контрольно-счетных органов субъектов Российской Федерации и муниципальных образований» и Положением о бюджетном процессе в муниципальном образовании г. Сорск, </w:t>
      </w:r>
      <w:r>
        <w:rPr>
          <w:sz w:val="22"/>
          <w:szCs w:val="22"/>
        </w:rPr>
        <w:t xml:space="preserve">направить главе города Сорс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нтрольно-счетн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латы города Сорска</w:t>
        <w:tab/>
        <w:tab/>
        <w:t xml:space="preserve">            </w:t>
        <w:tab/>
        <w:t xml:space="preserve">                         </w:t>
        <w:tab/>
        <w:t xml:space="preserve">          А.А.Дорош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134" w:right="737" w:gutter="0" w:header="0" w:top="624" w:footer="709" w:bottom="765"/>
      <w:pgNumType w:fmt="decimal"/>
      <w:cols w:num="2" w:equalWidth="false" w:sep="false">
        <w:col w:w="6966" w:space="672"/>
        <w:col w:w="732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6:43:00Z</dcterms:created>
  <dc:creator>Люда</dc:creator>
  <dc:description/>
  <cp:keywords/>
  <dc:language>en-US</dc:language>
  <cp:lastModifiedBy>КСП</cp:lastModifiedBy>
  <cp:lastPrinted>2020-10-28T11:02:00Z</cp:lastPrinted>
  <dcterms:modified xsi:type="dcterms:W3CDTF">2020-10-28T04:07:00Z</dcterms:modified>
  <cp:revision>76</cp:revision>
  <dc:subject/>
  <dc:title/>
</cp:coreProperties>
</file>