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19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0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1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5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8 (из них 0 жалоб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8 (из них 0 жалоб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аботе с обращениями граждан в 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20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20 г. можно отметить уменьшение  количества обращений граждан в </w:t>
      </w:r>
      <w:r>
        <w:rPr>
          <w:spacing w:val="-1"/>
          <w:sz w:val="26"/>
          <w:szCs w:val="26"/>
        </w:rPr>
        <w:t>сравнении с 2019 годом на 46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20 г. в администрацию города</w:t>
      </w:r>
      <w:r>
        <w:rPr>
          <w:spacing w:val="-1"/>
          <w:sz w:val="26"/>
          <w:szCs w:val="26"/>
        </w:rPr>
        <w:t xml:space="preserve"> обратилось  58 человек (в  2019г.-107 чел.), из них 3 </w:t>
      </w:r>
      <w:r>
        <w:rPr>
          <w:sz w:val="26"/>
          <w:szCs w:val="26"/>
        </w:rPr>
        <w:t xml:space="preserve">человека (5% от общего числа обратившихся граждан) приняты на личном приеме должностными лицами администрации города Сорска (в 2019г. – 9 человек). </w:t>
      </w:r>
      <w:r>
        <w:rPr>
          <w:spacing w:val="-1"/>
          <w:sz w:val="26"/>
          <w:szCs w:val="26"/>
        </w:rPr>
        <w:t xml:space="preserve"> Уменьшение  по сравнению с 2019 годом составило  на 67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>В 2020 году значительно уменьшилось количество обращений, поступивших в администрацию города Сорска, через вышестоящие государственные органы власти. Уменьшение по сравнению с 2019 годом составило 36 %. (2020 г. – 15 обращений; 2019 г. – 42 обращ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48 % от общего числа обращений,  коммунальным хозяйством – 14% от общего числа обращений,  вопросами в жилищной сфере – 14 % от общего числа обращений, вопросами образования, науки и культуры – 7% от общего числа обращений, вопросами государственного управления – 5% от общего числа обращений, вопросами здравоохранения, физической культуры и спорта – 5%. Это вопросы  ремонта жилья,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20 году повторных обращений граждан, как и в 2019 году поступило в количестве 2 обращений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меньшилось (на 11%) количество коллективных обращений граждан и составило 17 обращений, в 2019 году – 19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3555" cy="300863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решено положительно 12 обращений (что составляет 20,6 % от общего числа, поступивших обращений), (в 2019 году решено положительно 18 обращений). Наблюдается уменьш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36,8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494020" cy="295338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7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20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19г.- 0 обращен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6"/>
        </w:rPr>
        <w:t>В  2020 году в администрацию г. Сорска  обратилось  768 граждан с заявлениями об оказании муниципальных услуг и по вопросам благоустройства города (в 2019 году аналогичных заявлений было 1108. Уменьшение  количества обратившихся граждан составило  31 %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нимая во внимание осложнение эпидемиологической обстановки, сопряженной с высоким риском инфицирова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поддержано предложение Правительства Российской Федерации о переносе сроков общероссийского дня приема граждан, запланированного к проведению 14 декабря 2020 г.,  до периода стабилизации эпидемиологическ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21-01-13T08:52:00Z</cp:lastPrinted>
  <dcterms:modified xsi:type="dcterms:W3CDTF">2021-01-19T07:41:00Z</dcterms:modified>
  <cp:revision>146</cp:revision>
  <dc:subject/>
  <dc:title/>
</cp:coreProperties>
</file>