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463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«22» октября 2020 года</w:t>
        <w:tab/>
        <w:tab/>
        <w:tab/>
        <w:tab/>
        <w:tab/>
        <w:t xml:space="preserve">                                № 91-р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б утверждении План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роведения проверок </w:t>
      </w:r>
    </w:p>
    <w:p>
      <w:pPr>
        <w:pStyle w:val="Normal"/>
        <w:ind w:firstLine="720"/>
        <w:rPr/>
      </w:pPr>
      <w:r>
        <w:rPr>
          <w:sz w:val="26"/>
          <w:szCs w:val="26"/>
        </w:rPr>
        <w:t>граждан на 2021 год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72 Земельного кодекса Российской  Федерации, пунктом 6 статьи 5 Закона Республики Хакасия от 14.07.2015 г. № 62-ЗРХ «О порядке осуществления муниципального земельного контроля на территории Республики Хакасия», административным регламентом «Контроль использования земель и обследования земельных участков на территории муниципального образования город Сорск», утвержденным постановлением администрации города Сорска от 22.11.2019 г. № 459-п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тделе по управлению муниципальным имуществом администрации города Сорска», утверждённым решением Совета депутатов города Сорска от  23.12.2014 г. № 40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>План проведения проверок граждан на 2021 год согласно приложению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распоряжения возложить на руководителя отдела по управлению муниципальным имуществом администрации города Сорска (Ищенко О.В.)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6932" w:leader="none"/>
        </w:tabs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</w:t>
        <w:tab/>
        <w:t xml:space="preserve">       А.М. Кузьмин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72E6DC6233AB820D89C7A234EBCCB22AA1A4C21EE304CCFD1BF095CB71E1550DDA1EF1B4963662C9D701nFH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2:43:00Z</dcterms:created>
  <dc:creator>Анна</dc:creator>
  <dc:description/>
  <cp:keywords/>
  <dc:language>en-US</dc:language>
  <cp:lastModifiedBy>Arenda</cp:lastModifiedBy>
  <cp:lastPrinted>2018-08-22T13:54:00Z</cp:lastPrinted>
  <dcterms:modified xsi:type="dcterms:W3CDTF">2020-10-22T02:47:00Z</dcterms:modified>
  <cp:revision>194</cp:revision>
  <dc:subject/>
  <dc:title/>
</cp:coreProperties>
</file>