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4706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38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pt" to="468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4» 09.2018                                                                                 № 429 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</w:rPr>
      </w:pPr>
      <w:r>
        <w:rPr>
          <w:sz w:val="26"/>
        </w:rPr>
        <w:t>О внесении изменений в постановление</w:t>
      </w:r>
    </w:p>
    <w:p>
      <w:pPr>
        <w:pStyle w:val="Style15"/>
        <w:spacing w:before="0" w:after="0"/>
        <w:ind w:firstLine="540"/>
        <w:jc w:val="both"/>
        <w:rPr>
          <w:sz w:val="26"/>
        </w:rPr>
      </w:pPr>
      <w:r>
        <w:rPr>
          <w:sz w:val="26"/>
        </w:rPr>
        <w:t>администрации города Сорска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6"/>
        </w:rPr>
        <w:t>от 21.05.2018 № 238 «</w:t>
      </w:r>
      <w:r>
        <w:rPr>
          <w:sz w:val="26"/>
          <w:szCs w:val="26"/>
        </w:rPr>
        <w:t>Об утверждении пла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иводействия коррупции в муниципально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и город Сорск на 2018-2019 годы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</w:rPr>
        <w:t>В соответствии с требованиями Федерального закона от 25 декабря 2008 года N 273-ФЗ "О противодействии коррупции" (с последующими изменениями), Указа Президента Российской Федерации от 13.04.201 № 460 «О Национальной стратегии противодействия коррупции и Национальном плане противодействия коррупции на 2010-2011 годы» (с последующими изменениями), Указа Президента Российской Федерации от 11.04.2014 № 226 «О национальном плане противодействия коррупции на 2014-2015 годы», Указа Президента Российской Федерации от 29.06.2018 № 378 « О национальном плане противодействия коррупции на 2018-2020 годы», Закона Республики Хакасия от 4 мая 2009 года N 28-ЗРХ "О противодействии коррупции в Республике Хакасия" (с последующими изменениями), Устава муниципального образования город Сорск,  администрация города Сорск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СТАНОВЛЯЕТ:</w:t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</w:rPr>
        <w:t>1. Внести изменения в постановление администрации города Сорска от 21.05.2018 № 238-п «</w:t>
      </w:r>
      <w:r>
        <w:rPr>
          <w:sz w:val="26"/>
          <w:szCs w:val="26"/>
        </w:rPr>
        <w:t>Об утверждении плана противодействия коррупции в муниципальном образовании город Сорск на 2018-2019 годы»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 Утвердить План противодействия коррупции в муниципальном образовании город Сорск на 2018 - 2020 годы в новой редакции согласно приложению 1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 Контроль за исполнением настоящего постановления возлагается на главу города Сорска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И.о. главы города                                                                           В.Ю. Соколов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</w:rPr>
        <w:t xml:space="preserve">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ением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орода Сорск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«14» 09.2018 № 429-п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ЛА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ОТИВОДЕЙСТВИЯ КОРРУПЦИИ В МУНИЦИПАЛЬНОМ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РАЗОВАНИИ ГОРОД СОРС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4"/>
        </w:rPr>
        <w:t>НА 2018 - 2020 ГОД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95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4028"/>
        <w:gridCol w:w="2863"/>
        <w:gridCol w:w="340"/>
        <w:gridCol w:w="1643"/>
      </w:tblGrid>
      <w:tr>
        <w:trPr>
          <w:trHeight w:val="204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N п/п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Наименование мероприятия     </w:t>
            </w:r>
          </w:p>
        </w:tc>
        <w:tc>
          <w:tcPr>
            <w:tcW w:w="3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Исполнители   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Срок исполнения</w:t>
            </w:r>
          </w:p>
        </w:tc>
      </w:tr>
      <w:tr>
        <w:trPr>
          <w:trHeight w:val="204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1.  </w:t>
            </w:r>
          </w:p>
        </w:tc>
        <w:tc>
          <w:tcPr>
            <w:tcW w:w="8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Организационные меры по противодействию коррупции         </w:t>
            </w:r>
          </w:p>
        </w:tc>
      </w:tr>
      <w:tr>
        <w:trPr>
          <w:trHeight w:val="1124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.1.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рганизовать осуществление мониторинга изменений законодательства Российской Федерации в сфере противодействия коррупции и проведение муниципальных правовых актов в соответствие с законодательством Российской Феде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 Сорска (отдел правового регулирования), отдел по управлению муниципальным имуществом, Отдел образования, отдел контрактной службы, Управление ЖКХ, Управление культуры, молодежи, спорта и туризма (далее-Управление культуры), Совет депутатов города Сорска (по согласованию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стоянно, приведение правовых актов в соответствие – в течение месяца со дня вступления в силу правовых актов Российской Федерации в сфере противодействия коррупции</w:t>
            </w:r>
          </w:p>
        </w:tc>
      </w:tr>
      <w:tr>
        <w:trPr>
          <w:trHeight w:val="1124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.2.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дготовить и направить в структурные подразделения администрации (отдел образования, отдел контрактной службы, Управление ЖКХ администрации, Управление культуры) обзоры изменений законодательства Российской Федерации и законодательства Республики Хакасия в сфере противодействия коррупции с методическими рекомендациями по правовому регулированию соответствующих общественных отношений муниципальных правовых актов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тдел правового регулирования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ечение 2-х месяцев со дня вступления в силу правовых актов в сфере противодействия коррупции</w:t>
            </w:r>
          </w:p>
        </w:tc>
      </w:tr>
      <w:tr>
        <w:trPr>
          <w:trHeight w:val="1124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.3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рганизовать формирование отчетов об исполнении настоящего Плана, ведомственных планов противодействия коррупции с последующим предоставлением отчетов в администрацию города Сорска и размещением отчетов на официальном сайте администрации города Сорска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Администрация город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труктурные подразделения администрации (отдел правового регулирования, отдел образования, отдел по управлению муниципальным имуществом, отдел контрактной службы, Управление ЖКХ администрации, Управление культуры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Ежеквартально до 5 числа месяца, следующего за отчетным</w:t>
            </w:r>
          </w:p>
        </w:tc>
      </w:tr>
      <w:tr>
        <w:trPr>
          <w:trHeight w:val="1124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.4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еспечить проведение заседаний координационной группы по  противодействию коррупции в муниципальном образовании город Сорск (далее-группа)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тдел правового регулирования администрации города Сорска, Отдел образования, Управление культуры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соответствии с планом работы  либо по распоряжению председателя группы или заместителя председателя группы</w:t>
            </w:r>
          </w:p>
        </w:tc>
      </w:tr>
      <w:tr>
        <w:trPr>
          <w:trHeight w:val="1124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.5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оведение оценки регулирующего воздействия проектов муниципальных правовых актов затрагивающих вопросы осуществления предпринимательской деятельности на территории города Сорска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тдел финансов и экономики, отдел правового регулирования, отдел по  управлению муниципальным имуществом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стоянно в течение срока действия настоящего плана</w:t>
            </w:r>
          </w:p>
        </w:tc>
      </w:tr>
      <w:tr>
        <w:trPr>
          <w:trHeight w:val="1124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.6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существлять оценку коррупционных рисков, возникающих при реализации структурными подразделениями администрации города Сорска своих функций, в том числе в сфере ЖКХ, потребительского рынка, строительства, при реализации крупных инфраструктурных проектов с целью выявления условий, способствующих коррупционным проявлениям при осуществлении соответствующих административных процедур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труктурные подразделения администрации (отдел правового регулирования, отдел образования, отдел контрактной службы, отдел по управлению муниципальным имуществом, Управление ЖКХ администрации, Управление культуры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стоянно в течение срока действия настоящего плана</w:t>
            </w:r>
          </w:p>
        </w:tc>
      </w:tr>
      <w:tr>
        <w:trPr>
          <w:trHeight w:val="1124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.7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еализовать меры по противодействию коррупции в подведомственных органам местного самоуправления организациях и осуществлять контроль за их исполнением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труктурные подразделения администрации (отдел образования, Управление ЖКХ администрации, Управление культуры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стоянно в течение срока действия настоящего плана</w:t>
            </w:r>
          </w:p>
        </w:tc>
      </w:tr>
      <w:tr>
        <w:trPr>
          <w:trHeight w:val="1124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.8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оздать комиссии по противодействию коррупции в подведомственных органам местного самоуправления организациях и предприятиях в целях координации работы по противодействию коррупции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структурные подразделения администрации 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стоянно в течение срока действия настоящего плана</w:t>
            </w:r>
          </w:p>
        </w:tc>
      </w:tr>
      <w:tr>
        <w:trPr>
          <w:trHeight w:val="2035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.9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существлять контроль за образованием в подведомственных органам местного самоуправления организациях (учреждениях) комиссий по противодействию коррупции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 Сорска, отдел правового регулирования, отдел образования, Управление культуры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ежеквартально</w:t>
            </w:r>
          </w:p>
        </w:tc>
      </w:tr>
      <w:tr>
        <w:trPr>
          <w:trHeight w:val="2527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.10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азработать и реализовать комплекс организационных мероприятий в целях профилактики случаев взимания не предусмотренной законодательством платы за оказание муниципальных услуг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труктурные подразделения администрации (отдел правового регулирования, отдел образования, отдел по управлению муниципальным имуществом, отдел контрактной службы, Управление ЖКХ администрации, Управление культуры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аз в полугодие</w:t>
            </w:r>
          </w:p>
        </w:tc>
      </w:tr>
      <w:tr>
        <w:trPr>
          <w:trHeight w:val="1124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.11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существление контроля закупок для муниципальных нужд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тдел финансов и экономики, отдел правового регулирования, первый заместитель главы города Сорска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соответствии с ведомственным планом</w:t>
            </w:r>
          </w:p>
        </w:tc>
      </w:tr>
      <w:tr>
        <w:trPr>
          <w:trHeight w:val="30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2.  </w:t>
            </w:r>
          </w:p>
        </w:tc>
        <w:tc>
          <w:tcPr>
            <w:tcW w:w="8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Деятельность муниципальных служащих по противодействию коррупции по отдельным направлениям                            </w:t>
            </w:r>
          </w:p>
        </w:tc>
      </w:tr>
      <w:tr>
        <w:trPr>
          <w:trHeight w:val="818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.1.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существлять мониторинг состояния коррупции в подведомственных органам местного самоуправления организациях, учреждениях, предприятия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 Сорска, структурные подразделения администрации (отдел правового регулирования, отдел образования, отдел контрактной службы, Управление ЖКХ администрации, Управление культуры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е реже одного раза в полугодие</w:t>
            </w:r>
          </w:p>
        </w:tc>
      </w:tr>
      <w:tr>
        <w:trPr>
          <w:trHeight w:val="51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.2.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овести анализ обращений граждан на предмет наличия в них сообщений о коррупционных проявления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 Сорска, структурные подразделения администрации (отдел образования, отдел по управлению муниципальным имуществом, отдел контрактной службы, Управление ЖКХ администрации, Управление культуры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ежеквартальн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.3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овести анализ вступивших в законную силу решений судов о признании несоответствующими законодательству правовых актов и действий (бездействий) органов местного самоуправления и их должностных лиц, и принятие по результатам анализа организационных и правовых мер по предупреждению и устранению причин выявленных наруш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тдел правового регулирования,  структурные подразделения администрации (отдел образования, отдел контрактной службы, Управление ЖКХ администрации, Управление культуры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ежеквартальн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.4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еспечить принятие мер по повышению эффективности кадровой работы в части, касающейся ведения личных дел лиц, замещающих муниципальные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 Сорска, Отдел образования, Управление культуры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ежегодн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о 01 февраля</w:t>
            </w:r>
          </w:p>
        </w:tc>
      </w:tr>
      <w:tr>
        <w:trPr>
          <w:trHeight w:val="4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3.</w:t>
            </w:r>
          </w:p>
        </w:tc>
        <w:tc>
          <w:tcPr>
            <w:tcW w:w="8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Деятельность структурных подразделений администрации города Сорска по профилактике коррупционных правонарушений на муниципальной службе</w:t>
            </w:r>
          </w:p>
        </w:tc>
      </w:tr>
      <w:tr>
        <w:trPr>
          <w:trHeight w:val="122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.1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рганизовать работу по выявлению нарушений ограничений и запретов муниципальной службы, неисполнения обязанностей, установленных в целях противодействия коррупции, в том числе сообщать о получении муниципальными служащими, лицами замещающими муниципальные должности, подарка в связи с их должностным положением или в связи с исполнением ими служебных обязанностей, нарушения ограничений, касающихся получения подарков и порядка сдачи подарков, и применение мер юридической ответственности за совершение указанных наруш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 Сорска, структурные подразделения администрации (отдел образования, отдел по управлению муниципальным имуществом, отдел контрактной службы, Управление ЖКХ администрации, Управление культуры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стоянно</w:t>
            </w:r>
          </w:p>
        </w:tc>
      </w:tr>
      <w:tr>
        <w:trPr>
          <w:trHeight w:val="2859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.2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рганизовать в установленном порядке проведение проверок полноты и достоверности сведений, представляемых гражданами, претендующими на замещение должностей муниципальной служб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 Сорска, Управление культуры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стоянно</w:t>
            </w:r>
          </w:p>
        </w:tc>
      </w:tr>
      <w:tr>
        <w:trPr>
          <w:trHeight w:val="122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.3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существлять комплекс организационных, разъяснительных и иных мер для муниципальных служащих, лиц, замещающих муниципальные должности, работников муниципальных учреждений города Сорск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с целью формирования отрицательного отношения к коррупци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с целью обеспечения соблюдения ограничений и запретов, исполнения обязанностей, установленных в целях противодействия коррупци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с целью формирования негативного отношения к дарению подарков этим служащим и работникам в связи с их должностным положением или в связи с исполнением ими служебных обязанност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с целью недопущения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структурные подразделения администрации 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стоянно в течение срока действия настоящего плана</w:t>
            </w:r>
          </w:p>
        </w:tc>
      </w:tr>
      <w:tr>
        <w:trPr>
          <w:trHeight w:val="4237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.4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еализовать систему семинаров для муниципальных служащих по следующим направления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вводных семинаров при поступлении на муниципальную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регулярных семинаров по вопросам противодействия коррупци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специальных семинаров в случае существенных изменений законодательства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 Сорска, структурные подразделения администрации (отдел образования, отдел контрактной службы, Управление ЖКХ администрации, Управление культуры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стоянно в течение срока действия настоящего плана</w:t>
            </w:r>
          </w:p>
        </w:tc>
      </w:tr>
      <w:tr>
        <w:trPr>
          <w:trHeight w:val="122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.5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еспечить включение в планы индивидуального профессионального развития муниципальных служащих изучение изменений антикоррупционного законодательства, положений о соблюдении запретов и ограничений муниципальной службы, требований к служебному поведению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 Сорск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труктурные подразделения администрации (отдел по управлению муниципальным имуществом, отдел образования, отдел контрактной службы, Управление ЖКХ администрации, Управление культуры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стоянно в течение срока действия настоящего плана</w:t>
            </w:r>
          </w:p>
        </w:tc>
      </w:tr>
      <w:tr>
        <w:trPr>
          <w:trHeight w:val="122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.6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рганизовать контроль за соблюдением лицами, замещающими должности муниципальной службы, требований законодательства Российской Федерации о противодействии коррупции , касающихся предотвращения и урегулирования конфликта интересов, в том числе за привлечением  таких лиц к ответственности в случае их несоблюдения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 Сорск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труктурные подразделения администрации (отдел по управлению муниципальным имуществом, отдел образования, отдел контрактной службы, Управление ЖКХ администрации, Управление культуры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ежегодно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о 01 февраля</w:t>
            </w:r>
          </w:p>
        </w:tc>
      </w:tr>
      <w:tr>
        <w:trPr>
          <w:trHeight w:val="385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4.</w:t>
            </w:r>
          </w:p>
        </w:tc>
        <w:tc>
          <w:tcPr>
            <w:tcW w:w="8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Антикоррупционное просвещение (образование) и антикоррупционная пропаганда</w:t>
            </w:r>
          </w:p>
        </w:tc>
      </w:tr>
      <w:tr>
        <w:trPr>
          <w:trHeight w:val="122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.1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рганизовать методическое обеспечение проведения курсов повышения квалификации муниципальных служащих по направлениям антикоррупционной деятельности 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 Сорска, структурные подразделения администрации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стоянно</w:t>
            </w:r>
          </w:p>
        </w:tc>
      </w:tr>
      <w:tr>
        <w:trPr>
          <w:trHeight w:val="122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.2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еспечить размещение на Официальном сайте администрации города Сорска информации о заседаниях комиссий по противодействию коррупции и принятых по результатам заседаний решениях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 Сорска, структурные подразделения администрации (отдел образования, Управление культуры, отдел правового регулирования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ечение месяца после проведения заседания комиссии, совеща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.3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оводить ежегодное повышение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 Сорск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труктурные подразделения администрации (отдел по управлению муниципальным имуществом, отдел образования, отдел контрактной службы, Управление ЖКХ администрации, Управление культуры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ежегодно, до 01 апреля</w:t>
            </w:r>
          </w:p>
        </w:tc>
      </w:tr>
      <w:tr>
        <w:trPr>
          <w:trHeight w:val="122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.4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оводить обучение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Российской Федерации, по образовательным программам в области противодействия коррупции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 Сорск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труктурные подразделения администрации (отдел по управлению муниципальным имуществом, отдел образования, отдел контрактной службы, Управление ЖКХ администрации, Управление культуры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стоянно</w:t>
            </w:r>
          </w:p>
        </w:tc>
      </w:tr>
      <w:tr>
        <w:trPr>
          <w:trHeight w:val="248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5.</w:t>
            </w:r>
          </w:p>
        </w:tc>
        <w:tc>
          <w:tcPr>
            <w:tcW w:w="8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Антикоррупционная экспертиза муниципальных правовых актов</w:t>
            </w:r>
          </w:p>
        </w:tc>
      </w:tr>
      <w:tr>
        <w:trPr>
          <w:trHeight w:val="122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.1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рганизовать проведение экспертизы нормативных правовых актов администрации города Сорска, затрагивающих вопросы осуществления предпринимательской и инвестиционной деятельности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тдел финансов и экономики, отдел правового регулирования  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стоянно</w:t>
            </w:r>
          </w:p>
        </w:tc>
      </w:tr>
      <w:tr>
        <w:trPr>
          <w:trHeight w:val="122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.2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рганизовать проведение антикоррупционной экспертизы нормативных правовых актов администрации города Сорска и их проектов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тдел правового регулирования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стоянно</w:t>
            </w:r>
          </w:p>
        </w:tc>
      </w:tr>
      <w:tr>
        <w:trPr>
          <w:trHeight w:val="122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.3.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еспечить размещение на Официальном сайте администрации города Сорска всех разработанных проектов нормативных правовых актов для обеспечения возможности проведения независимой антикоррупционной экспертизы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 Сорска, структурные подразделения администрации, Совет депутатов города Сорска (по согласованию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стоянно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правляющий делами                                                   А.В. Журавл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53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05:00Z</dcterms:created>
  <dc:creator>User</dc:creator>
  <dc:description/>
  <cp:keywords/>
  <dc:language>en-US</dc:language>
  <cp:lastModifiedBy>Анжелика В. Журавлева</cp:lastModifiedBy>
  <cp:lastPrinted>2020-02-11T16:44:00Z</cp:lastPrinted>
  <dcterms:modified xsi:type="dcterms:W3CDTF">2020-02-11T10:02:00Z</dcterms:modified>
  <cp:revision>171</cp:revision>
  <dc:subject/>
  <dc:title/>
</cp:coreProperties>
</file>