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47040" cy="5632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АЯ ПАЛА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А СОРС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Сорск</w:t>
        <w:tab/>
        <w:tab/>
        <w:tab/>
        <w:tab/>
        <w:tab/>
        <w:tab/>
        <w:t xml:space="preserve">          26.05.202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КСПЕРТНОЕ ЗАКЛЮЧ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исполнению бюджета города Сорска Республики Хакас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квартал 2020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Общие положения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ключение контрольно-счетной палаты города Сорска по отчету администрации об исполнении бюджета г. Сорска Республики Хакасия за I квартал 2020 года </w:t>
      </w:r>
      <w:r>
        <w:rPr>
          <w:spacing w:val="8"/>
          <w:sz w:val="22"/>
          <w:szCs w:val="22"/>
        </w:rPr>
        <w:t xml:space="preserve">подготовлено в соответствии с  Бюджетным кодексом Российской Федерации, Законом Республики Хакасия от 07.12.2007 № 93-ЗРХ «О бюджетном процессе и межбюджетных отношениях в Республике Хакасия», Положением о бюджетном процессе в муниципальном образовании г. Сорск, утвержденным решением Совета депутатов г. Сорска от 29.10.2013г №231(с изменениями), Положением о контрольно-счетной палате города Сорска, утвержденным решением Совета депутатов г. Сорска от </w:t>
      </w:r>
      <w:r>
        <w:rPr>
          <w:bCs/>
          <w:spacing w:val="-10"/>
          <w:sz w:val="22"/>
          <w:szCs w:val="22"/>
        </w:rPr>
        <w:t>30.08.2016 года № 626</w:t>
      </w:r>
      <w:r>
        <w:rPr>
          <w:spacing w:val="8"/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экспертизы были использованы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копия постановления администрации города Сорска от 15.04.2020г №128-п «Об исполнении бюджета города Сорска Республики Хакасия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20 года»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копия приложения 1 к постановлению администрации г. Сорска от 15.04.2020г №128-п «Исполнение бюджета по доходам бюджета города Сорска Республики Хакасия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20 года»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копия приложения 2 к постановлению администрации г. Сорска от 15.04.2020г №128-п «Исполнение бюджета по расходам бюджета города Сорска Республики Хакасия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20 года»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2"/>
          <w:szCs w:val="22"/>
        </w:rPr>
        <w:t>Анализируемый отчет об исполнении бюджета города Сорска Республики Хакасия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20 года </w:t>
      </w:r>
      <w:r>
        <w:rPr>
          <w:spacing w:val="10"/>
          <w:sz w:val="22"/>
          <w:szCs w:val="22"/>
        </w:rPr>
        <w:t>соответствует структуре,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 xml:space="preserve">которая утверждена решением Совета депутатов г. Сорска от 20.12.2019г №267 «О бюджете </w:t>
      </w:r>
      <w:r>
        <w:rPr>
          <w:sz w:val="22"/>
          <w:szCs w:val="22"/>
        </w:rPr>
        <w:t>города Сорска Республики Хакасия</w:t>
      </w:r>
      <w:r>
        <w:rPr>
          <w:spacing w:val="10"/>
          <w:sz w:val="22"/>
          <w:szCs w:val="22"/>
        </w:rPr>
        <w:t xml:space="preserve"> на 2020 год и плановый период 2021-2022 годов» (с учетом изменений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Согласно постановлению, исполнение доходной части бюджета за I квартал 2020 года составляет 64052,8 тыс. рублей, расходной части-64749,2 тыс. рублей. Бюджет города Сорска РХ исполнен с дефицитом в размере  696,4 тыс. рублей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 об исполнении бюджета города Сорска РХ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20 год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ыло представлено администрацией г.Сорска в контрольно-счетную палату города Сорска для проведения экспертизы в соответствии с пунктом 5 статьи 264.2 Бюджетного кодекса Российской Федерации, в сроки, определенные пунктом 2 статьи 32 </w:t>
      </w:r>
      <w:r>
        <w:rPr>
          <w:spacing w:val="8"/>
          <w:sz w:val="22"/>
          <w:szCs w:val="22"/>
        </w:rPr>
        <w:t>Положения о бюджетном процессе в муниципальном образовании г.Сорск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Исполнение доходной части бюджета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Исполнение местного бюджета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20 года по доходам составляет 64,0 млн. рублей или 18,3% (в 1 кв.2019г – 23,4%)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высокий процент исполнения доходной части сложился по поступлению таких видов доходов, как: государственная пошлина (31,6%); штрафы, санкции, возмещение ущерба (35,8%). </w:t>
      </w:r>
    </w:p>
    <w:p>
      <w:pPr>
        <w:pStyle w:val="Normal"/>
        <w:ind w:firstLine="360"/>
        <w:jc w:val="both"/>
        <w:rPr>
          <w:color w:val="7030A0"/>
          <w:sz w:val="22"/>
          <w:szCs w:val="22"/>
        </w:rPr>
      </w:pPr>
      <w:r>
        <w:rPr>
          <w:sz w:val="22"/>
          <w:szCs w:val="22"/>
        </w:rPr>
        <w:t xml:space="preserve">Налог на доходы физических лиц поступил в местный бюджет в сумме 21,8  млн. рублей, за счет чего сформировано 34,0% общей доходной части и 83,5% собственных доходов бюджета. В аналогичном периоде прошлого года поступление НДФЛ составило 30,8 млн. рублей (на </w:t>
      </w:r>
      <w:r>
        <w:rPr>
          <w:color w:val="002060"/>
          <w:sz w:val="22"/>
          <w:szCs w:val="22"/>
        </w:rPr>
        <w:t>41,</w:t>
      </w:r>
      <w:r>
        <w:rPr>
          <w:sz w:val="22"/>
          <w:szCs w:val="22"/>
        </w:rPr>
        <w:t>2 % превышает уровень 2020 года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азателями выше среднего определено поступление налогов на товары (работы, услуги), реализуемые на территории РФ – 445,0 тыс. рублей или 22,0% от плана, а так же налога на совокупный доход – 571,2 тыс. рублей или 25,4%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изкий процент исполнения сложился по поступлению в бюджет доходов от продажи материальных и нематериальных активов – 28,2 тыс. рублей или 2,0%; налога на имущество – 471,7 тыс. рублей или 6,6%, что обусловлено сроками поступления данного вида налога; доходов от использования имущества, находящегося в государственной и муниципальной собственности - 1,4 млн. рублей или 11,7%; платежам при пользовании природными ресурсами - 491,0 тыс. рублей или 8,0%; доходам от оказания платных услуг (работ) и компенсаций затрат государства – 92,1 тыс.рублей или 11,2%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жбюджетные трансферты поступили в бюджет в размере 37,9 млн. рублей (18,2% от плана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овые и неналоговые доходы муниципального образования зачислены в бюджет в сумме 26,1 млн. рублей, что сформировало уровень доходной части бюджета на 40,8% за счет фактического поступления межбюджетных трансфертов образовано 59,2% общих доходов бюджета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рост плановых показателей с начала года по доходам составил 3,4 млн. рублей, большую часть которого составляет увеличение планового объема межбюджетных трансфертов – 3,1 млн. рублей (+1,5%) , а также доходов от продажи материальных и нематериальных активов– 300 тыс. рублей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 совокупности исполнение по статьям доходной части бюджета города Сорска определено средними показателями в расчете на год.</w:t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Исполнение расходной части бюджета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Исполнение расходной части местного бюджета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20 года 64,7 млн. рублей или 18,3% (в 1кв.2019г.- 22,2%), в том числе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по Совету депутатов города Сорска – 16,4% (388,0 тыс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по администрации города Сорска – 10,6% (9,4 млн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по отделу контрактной службы администрации города Сорска – 32,0% (499,3 тыс.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по отделу образования администрации города Сорска – 19,8% (42,8 млн.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по управлению культуры, молодежи, спорта и туризма администрации г. Сорска – 25,3% (9,9 млн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по отделу по управлению муниципальным имуществом администрации г. Сорска – 21,2% (589,3 тыс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по отделу правового регулирования администрации города Сорска – 34,4% (507,5 тыс.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по контрольно-счетной палате города Сорска РХ – 36,2% (481,9 тыс.руб.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ую долю расходов занимают бюджетные средства, направленные на нужды Отдела образования администрации г. Сорска– 66,2% от общего объема расходной части; расходы по Управлению культуры, молодежи, спорта и туризма занимают 15,4% от общего размера расходной части бюджета; по администрации города Сорска– 14,5%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</w:t>
      </w:r>
      <w:r>
        <w:rPr>
          <w:sz w:val="22"/>
          <w:szCs w:val="22"/>
          <w:u w:val="single"/>
        </w:rPr>
        <w:t>администрации города Сорска</w:t>
      </w:r>
      <w:r>
        <w:rPr>
          <w:sz w:val="22"/>
          <w:szCs w:val="22"/>
        </w:rPr>
        <w:t xml:space="preserve"> большую часть бюджетных средств направлены на решение общегосударственных вопросов (43,3%), основная доля которых приходится на обеспечение функционирования местной администрации – 3,6 млн. рублей; а также на жилищно-коммунальное хозяйство (23,1%), большую часть из которых занимают расходы на благоустройство - 1,4 млн. рубл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изкое исполнение отмечено по следующим разделам и подразделам расходной части бюджета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другие вопросы в области социальной политики – 7,5%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благоустройство - 6,5%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жилищное хозяйство – 8,6%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транспорт – 6,3%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сельское хозяйство и рыболовство – 7,9%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т исполнения в отчетном периоде по разделам «Резервные фонды», «Дорожное хозяйство (дорожные фонды)», «Коммунальное хозяйство» «Образование (повышение квалификации)», «Культура», «Социальное обеспечение», «Охрана семьи и детства», «Обслуживание муниципального долга»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</w:t>
      </w:r>
      <w:r>
        <w:rPr>
          <w:sz w:val="22"/>
          <w:szCs w:val="22"/>
          <w:u w:val="single"/>
        </w:rPr>
        <w:t>Отделу образования администрации г. Сорска</w:t>
      </w:r>
      <w:r>
        <w:rPr>
          <w:sz w:val="22"/>
          <w:szCs w:val="22"/>
        </w:rPr>
        <w:t xml:space="preserve"> расходы на финансирование вопросов общего образования составили 45,0% (19,3 млн.руб.) от общих плановых назначений; на обеспечение дошкольного образования – 38,5% (16,5 млн.руб.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</w:t>
      </w:r>
      <w:r>
        <w:rPr>
          <w:sz w:val="22"/>
          <w:szCs w:val="22"/>
          <w:u w:val="single"/>
        </w:rPr>
        <w:t>Управлению культуры, молодежи, спорта и туризма администрации г. Сорска</w:t>
      </w:r>
      <w:r>
        <w:rPr>
          <w:sz w:val="22"/>
          <w:szCs w:val="22"/>
        </w:rPr>
        <w:t xml:space="preserve"> большая доля расходов направлена на подраздел «Физическая культура и спорт» (40,4%) и «Культура и кинематография» (46,2%), расходы на образование составили 13,3% от общего размера инвестиций по ГРБС.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лановый норматив размера резервного фонда не превышен и составляет 0,9%  от утвержденного решением о бюджете объема расходов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ибольший</w:t>
      </w:r>
      <w:r>
        <w:rPr>
          <w:sz w:val="22"/>
          <w:szCs w:val="22"/>
        </w:rPr>
        <w:t xml:space="preserve"> показатель исполнения расходной части определен по подразделам бюджета «Пенсионное обеспечение» (40%), «другие вопросы в области культуры и кинематографии» (34,4%), «другие общегосударственные вопросы (программы)» (25,3%), раздел по отделу по управлению муниципальным имуществом администрации города Сорска «Общегосударственные вопросы» (26,4%), «Физическая культура и спорт» (26,8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рост плановых показателей с начала года по расходам бюджета составил 3,7 млн. рубл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ольшая часть прироста определена по ГРБС 902 администрация города Сорска – 3,7 млн. рублей, в том числе за счет повышения планового размера бюджетных инвестиций по разделу «Национальная экономика» (+1,8 млн.руб.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 остальным ГРБС изменений не наблюдаетс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вокупности исполнение по статьям расходной части местного бюджета определено средними показателями. Из 8 ГРБС по результатам исполнения за I квартал 2020 года 62,5% (5 ГРБС) определено высоким исполнением плановых показателей, 25% (2 ГРБС) – средним уровнем исполнения и 12,5% (1 ГРБС) - низким уровнем фактического бюджетного исполнения за отчетный период. </w:t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Исполнение муниципальных программ</w:t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  <w:t xml:space="preserve">В 2020 году на финансирование мероприятий муниципальных программ запланировано израсходовать 285,9 млн. рублей,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ение составило 49,5 млн. рублей (17,3%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За отчетный период </w:t>
      </w:r>
      <w:r>
        <w:rPr>
          <w:i/>
          <w:sz w:val="22"/>
          <w:szCs w:val="22"/>
        </w:rPr>
        <w:t>нет фактического исполнения</w:t>
      </w:r>
      <w:r>
        <w:rPr>
          <w:sz w:val="22"/>
          <w:szCs w:val="22"/>
        </w:rPr>
        <w:t xml:space="preserve"> по 17 муниципальным программа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"Текущий и капитальный ремонт административных зданий администрации города Сорска на 2019-2021 годы"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"Повышение безопасности дорожного движения в МО г Сорск на 2018-2020г.г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Противодействие экстремизму и профилактика терроризма на территории МО г.Сорск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"Автомобильные дороги на территории МО г. Сорска"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"Развитие субъектов малого и среднего предпринимательства на территории  МО город Сорск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"Переселение жителей муниципального образования город Сорск из аварийного и не пригодного для проживания жилищного фонда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Поддержка и развитие коммунальных систем в муниципальном образовании город Сорск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"Формирование комфортной среды г. Сорска на 2018-2022 годы"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"Профессиональное развитие муниципальных служащих органов местного самоуправления города Сорска РХ на 2018-2020 годы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"Развитие архивного дела в г. Сорске в 2018-2020 годах"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"Обеспечение жильем молодых семей в муниципальном образовании город Сорск на 2020-2022гг.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"Дети сироты (2019-2021 годы)"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Содействие занятости населения г.Сорска РХ 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Реализация национальной образовательной инициативы "Наша новая Школа"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"Профилактика правонарушений на территории г.Сорска среди населения (2020-2022)"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"Противодействие незаконному обороту наркотиков, снижение масштабов наркотизации и алкоголизации населения МО город Сорск (2020-2022 годы)"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"Доступная среда в МО г Сорск на 2019-2021г".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</w:rPr>
        <w:t>Наименьший</w:t>
      </w:r>
      <w:r>
        <w:rPr>
          <w:sz w:val="22"/>
          <w:szCs w:val="22"/>
        </w:rPr>
        <w:t xml:space="preserve"> процент исполнения (ниже 15%) имеют 6 программ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Защита населения и территории МО город Сорск от чрезвычайных ситуаций, обеспечение пожарной безопасности и безопасности людей на водных объектах"-0,1% (0,9 тыс.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Развитие сельскохозяйственного производства на территории МО г Сорск" -7,9% (109,2 тыс.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Организация пассажирских перевозок автомобильным транспортом общего пользования" – 6,3% (435,2 тыс.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Управление муниципальным имуществом"-12,4% (186,0 тыс.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Обеспечение доступным и комфортным жильем и коммунальными услугами населения"-12,2% (133,9 тыс.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Школьное питание"-9,3% (300 тыс.руб.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Средними</w:t>
      </w:r>
      <w:r>
        <w:rPr>
          <w:sz w:val="22"/>
          <w:szCs w:val="22"/>
        </w:rPr>
        <w:t xml:space="preserve"> показателями определено исполнение по 8 программа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Развитие единой дежурно-диспетчерской службы МО г Сорск "-23,2% (800,8 тыс.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Проведение капитального ремонта муниципального жилищного фонда в многоквартирных домах расположенных на территории МО город Сорск на 2018-2020 годы"-16,7% (273,0 тыс.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Благоустройство территории МО г.Сорск"-15,4% (1,2 млн.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Повышение роли некоммерческих организаций МО в решении социально-культурных и иных общественно значимых задач развития города Сорска на 2020-2022гг"-17,4% (40,0 тыс.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Обеспечение доступности общего образования"-18,7% (19,0 млн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Обеспечение доступности дошкольного образования"-22% (16,5 млн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Обеспечение доступности дополнительного образования"-24,6% (1,8 млн. 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Развитие культурного потенциала муниципального образования город Сорск на 2020-2022годы"-21,4% (3,8 млн. руб.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ибольший</w:t>
      </w:r>
      <w:r>
        <w:rPr>
          <w:sz w:val="22"/>
          <w:szCs w:val="22"/>
        </w:rPr>
        <w:t xml:space="preserve"> показатель исполнения наблюдается у 4 програм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Информатизация администрации города Сорска и ее структурных подразделений на 2019-2021 г.г"-100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Улучшение условий охраны труда на территории Мо г Сорск на 2020-2022 годы"-97,1%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Старшее поколение на 2020-2022 годы"-38,4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Развитие физической культуры, спорта, молодежной политики, туризма в муниципальном образовании города Сорска"-26,8%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 1 квартале 2020 года доля программных расходов в общем размере расходной части бюджета составляет 76,5%. Из общего количества муниципальных программ и подпрограмм 11,4% определены высоким уровнем исполнения, 22,8%-средним уровнем и 17,1% низким уровнем фактической реализации, 48,5% от общего количества действующих программ в отчетном периоде задействованы не бы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Исполнение безвозмездных поступлений из республиканского бюджета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Фактически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20 года безвозмездных поступлений из республиканского бюджета получено в сумме 37,9 млн. рублей (18,2% от годовых назначений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ступление </w:t>
      </w:r>
      <w:r>
        <w:rPr>
          <w:i/>
          <w:sz w:val="22"/>
          <w:szCs w:val="22"/>
        </w:rPr>
        <w:t>дотаций</w:t>
      </w:r>
      <w:r>
        <w:rPr>
          <w:sz w:val="22"/>
          <w:szCs w:val="22"/>
        </w:rPr>
        <w:t xml:space="preserve"> в целом за период составило 4,3 млн. рублей (71,8% от планового показателя). Из них дотации бюджетам на поддержку мер по обеспечению сбалансированности бюджетов фактически поступили в размере 3,6 млн. рублей, на выравнивание уровня бюджетной обеспеченности – 663,0 тыс. рубл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ление </w:t>
      </w:r>
      <w:r>
        <w:rPr>
          <w:i/>
          <w:sz w:val="22"/>
          <w:szCs w:val="22"/>
        </w:rPr>
        <w:t>субсидий</w:t>
      </w:r>
      <w:r>
        <w:rPr>
          <w:sz w:val="22"/>
          <w:szCs w:val="22"/>
        </w:rPr>
        <w:t xml:space="preserve"> составило 376,0 тыс. рублей (0,9 % от планового показателя) в виде прочих субсидий на реализацию мероприятий по предоставлению школьного питания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В отчетном периоде нет фактического использования субсидий на: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строительство, модернизацию, ремонт и содержание автомобильных дорог общего пользования, в т.ч. Дорог в поселениях( за исключением дорог федерального значения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государственную поддержку спортивных организация, осуществляющих подготовку спортивного резерва для сборных команд РФ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создание в общеобразовательных организациях, расположенных в сельской местности и малых городах, условий для занятости физической культурой и спортом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обеспечение развития и укрепления материально-технической базы муниципальных домов культуры в населенных пунктах с числом жителей до 50 тысяч человек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реализацию мероприятий по обеспечению жильем молодых семей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реализацию программ формирования современной городской среды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ление </w:t>
      </w:r>
      <w:r>
        <w:rPr>
          <w:i/>
          <w:sz w:val="22"/>
          <w:szCs w:val="22"/>
        </w:rPr>
        <w:t xml:space="preserve">субвенций </w:t>
      </w:r>
      <w:r>
        <w:rPr>
          <w:sz w:val="22"/>
          <w:szCs w:val="22"/>
        </w:rPr>
        <w:t>составило 33,2 млн. рублей, что составляет 20,6% от запланированного годового объем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аибольшие</w:t>
      </w:r>
      <w:r>
        <w:rPr>
          <w:sz w:val="22"/>
          <w:szCs w:val="22"/>
        </w:rPr>
        <w:t xml:space="preserve"> показатели исполнения наблюдаются по поступлению субвенций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на осуществление государственных полномочий по образованию и обеспечению деятельности  комиссий по делам несовершеннолетних и защите их прав -158,1 тыс. рублей (30,2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на компенсацию части родительской платы за присмотр и уход за ребенком в частных, государственных муниципальных образовательных организациях, реализующих образовательную программу дошкольного образования, и в частных организациях, осуществляющих присмотр и уход за детьми – 60,5 тыс. рублей (26,8%).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</w:rPr>
        <w:t>Средний</w:t>
      </w:r>
      <w:r>
        <w:rPr>
          <w:sz w:val="22"/>
          <w:szCs w:val="22"/>
        </w:rPr>
        <w:t xml:space="preserve"> показатель использования имеют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Субвенции бюджета МО РХ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-16,7 млн. рублей (21,2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Субвенции бюджетам МО РХ на осуществл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-11,8 млн. рублей (22,0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убвенции бюджетам МО РХ на осуществление государственных полномочий  по опеке и попечительству в отношении несовершеннолетних-350,9 тыс. рублей (18,1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Субвенции бюджетам МО РХ на осуществление органами местного самоуправления государственных полномочий в области охраны труда-92,7 тыс. рублей (20,3%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Субвенции бюджетам МО РХ на осуществление органами местного самоуправления государственных полномочий по созданию, организации и обеспечению деятельности административных комиссий  муниципальных образований-95,3 тыс. рублей (18,2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Субвенции бюджетам МО РХ на осуществление отдельных государственных полномочий по организации проведения мероприятий по отлову и содержанию безнадзорных животных-81,0 тыс. рублей (16,7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Субвенции бюджетам городских округов на содержание ребенка в семье опекуна и приемной семье, а так же вознаграждение, причитающееся приемному родителю-3,7 млн. рублей (17,7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Субвенции бюджетам городских округов на осуществление первичного воинского учета  на территориях, где отсутствуют военные комиссариаты-111,9 тыс. рублей (17,4%).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</w:rPr>
        <w:t>Наименьший</w:t>
      </w:r>
      <w:r>
        <w:rPr>
          <w:sz w:val="22"/>
          <w:szCs w:val="22"/>
        </w:rPr>
        <w:t xml:space="preserve"> показатель от планового показателя определен по использованию  субвенции на осуществление отдельных государственных  полномочий по предупреждению и ликвидации болезней животных, их лечению, защите населения от болезней, общих для человека и животных-28,2тыс. рублей (3,5%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В отчетном периоде </w:t>
      </w:r>
      <w:r>
        <w:rPr>
          <w:i/>
          <w:sz w:val="22"/>
          <w:szCs w:val="22"/>
        </w:rPr>
        <w:t>не использовались</w:t>
      </w:r>
      <w:r>
        <w:rPr>
          <w:sz w:val="22"/>
          <w:szCs w:val="22"/>
        </w:rPr>
        <w:t xml:space="preserve"> субвенции на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государственных полномочий по решению вопросов социальной поддержки детей-сирот, детей, оставшихся без попечения родителей, и лиц из их числа, а также детей, находящихся под опекой (попечительством), на обеспечение жилыми помещениями по договорам найма специализированных жилых помещений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проведение Всероссийской переписи населения 2020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озврат остатков субсидий, субвенций и иных межбюджетных трансфертов, имеющих целевое назначение, прошлых лет составили 32,4 тыс. рубл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плановых назначений по использованию межбюджетных трансфертов соответствует среднему уровню распределения инвестиций от других бюджетов бюджетной системы РФ в расчете на отчетный период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Общие выводы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Исполнение бюджета города Сорска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20 года по поступлению доходов в бюджет определено средними показателями, исполнение расходной части бюджета так же обозначено средними показателями распределения финансовых средств в расчете на год. Исполнение </w:t>
      </w:r>
      <w:r>
        <w:rPr>
          <w:b/>
          <w:sz w:val="22"/>
          <w:szCs w:val="22"/>
        </w:rPr>
        <w:t>доходной части</w:t>
      </w:r>
      <w:r>
        <w:rPr>
          <w:sz w:val="22"/>
          <w:szCs w:val="22"/>
        </w:rPr>
        <w:t xml:space="preserve"> составило 18,3%, в том числе безвозмездные поступления – 18,2%, </w:t>
      </w:r>
      <w:r>
        <w:rPr>
          <w:b/>
          <w:sz w:val="22"/>
          <w:szCs w:val="22"/>
        </w:rPr>
        <w:t>расходной части</w:t>
      </w:r>
      <w:r>
        <w:rPr>
          <w:sz w:val="22"/>
          <w:szCs w:val="22"/>
        </w:rPr>
        <w:t xml:space="preserve">-18,3%, в том числе муниципальные программы – 17,3%. Всего поступило доходов в размере 64,0 млн. рублей, распределено бюджетных средств на сумму 64,7 млн. рублей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юджет города Сорска исполнен с дефицитом в размере 696,4 тыс. рубл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 снижение процента исполнения расходной части бюджета в большей мере повлияли результаты фактического финансирования в отчетном периоде  по разделам «Национальная экономика», «Жилищно-коммунальное хозяйство» и социальная политика- по разделу администрация города Сорска; «Социальная политика» - по разделу управление  культуры, молодежи, спорта и туризма администрации города Сорск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Следует отметить, что в течение отчетного года фактические показатели исполнения бюджета могут как снижаться, так и увеличиваться в соответствии с необходимостью реализации по срокам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лановый норматив размера резервного фонда не превышен и составляет 0,9% от утвержденного решением о бюджете объема расходов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Фактического направления средств бюджета сверх утвержденных лимитов бюджетных обязательств не выявлено. </w:t>
      </w:r>
    </w:p>
    <w:p>
      <w:pPr>
        <w:pStyle w:val="Normal"/>
        <w:autoSpaceDE w:val="false"/>
        <w:ind w:firstLine="426"/>
        <w:jc w:val="both"/>
        <w:rPr/>
      </w:pPr>
      <w:r>
        <w:rPr>
          <w:spacing w:val="8"/>
          <w:sz w:val="22"/>
          <w:szCs w:val="22"/>
        </w:rPr>
        <w:t xml:space="preserve">В соответствии с пунктом 5 статьи 264.2 Бюджетного кодекса Российской Федерации, пунктом 2 статьи 32.2 Устава муниципального образования город Сорск, пунктом 2 статьи 32 главы 7 Положения о бюджетном процессе в муниципальном образовании г. Сорск </w:t>
      </w:r>
      <w:r>
        <w:rPr>
          <w:sz w:val="22"/>
          <w:szCs w:val="22"/>
        </w:rPr>
        <w:t xml:space="preserve">отчет об исполнении местного бюджета за первый квартал, полугодие и девять месяцев текущего финансового года утверждается местной администрацией и направляется в </w:t>
      </w:r>
      <w:r>
        <w:rPr>
          <w:rFonts w:eastAsia="Calibri"/>
          <w:sz w:val="22"/>
          <w:szCs w:val="22"/>
          <w:lang w:eastAsia="en-US"/>
        </w:rPr>
        <w:t xml:space="preserve">законодательный (представительный) орган </w:t>
      </w:r>
      <w:r>
        <w:rPr>
          <w:sz w:val="22"/>
          <w:szCs w:val="22"/>
        </w:rPr>
        <w:t xml:space="preserve">и орган </w:t>
      </w:r>
      <w:r>
        <w:rPr>
          <w:rFonts w:eastAsia="Calibri"/>
          <w:sz w:val="22"/>
          <w:szCs w:val="22"/>
          <w:lang w:eastAsia="en-US"/>
        </w:rPr>
        <w:t>внешнего государственного (муниципального) финансового контроля.</w:t>
      </w:r>
      <w:r>
        <w:rPr>
          <w:spacing w:val="8"/>
          <w:sz w:val="22"/>
          <w:szCs w:val="22"/>
        </w:rPr>
        <w:t xml:space="preserve">  </w:t>
      </w:r>
    </w:p>
    <w:p>
      <w:pPr>
        <w:pStyle w:val="Normal"/>
        <w:autoSpaceDE w:val="false"/>
        <w:ind w:firstLine="426"/>
        <w:jc w:val="both"/>
        <w:rPr>
          <w:spacing w:val="8"/>
          <w:sz w:val="22"/>
          <w:szCs w:val="22"/>
        </w:rPr>
      </w:pPr>
      <w:r>
        <w:rPr>
          <w:sz w:val="22"/>
          <w:szCs w:val="22"/>
        </w:rPr>
        <w:t xml:space="preserve">Постановление об исполнении бюджета города Сорска РХ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20 год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ыло представлено администрацией г.Сорска в контрольно-счетную палату города Сорска для проведения экспертизы в установленные бюджетным законодательством сроки. </w:t>
      </w:r>
    </w:p>
    <w:p>
      <w:pPr>
        <w:pStyle w:val="Normal"/>
        <w:ind w:firstLine="360"/>
        <w:jc w:val="both"/>
        <w:rPr>
          <w:b/>
          <w:b/>
          <w:spacing w:val="8"/>
          <w:sz w:val="22"/>
          <w:szCs w:val="22"/>
          <w:u w:val="single"/>
        </w:rPr>
      </w:pPr>
      <w:r>
        <w:rPr>
          <w:b/>
          <w:spacing w:val="8"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Рекомендации</w:t>
      </w:r>
    </w:p>
    <w:p>
      <w:pPr>
        <w:pStyle w:val="Style17"/>
        <w:ind w:left="0" w:firstLine="360"/>
        <w:jc w:val="both"/>
        <w:rPr/>
      </w:pPr>
      <w:r>
        <w:rPr>
          <w:sz w:val="22"/>
          <w:szCs w:val="22"/>
        </w:rPr>
        <w:t xml:space="preserve">Заключение по результатам экспертизы отчета об исполнении бюджета города Сорска Республики Хакасия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20 года в соответствии с </w:t>
      </w:r>
      <w:r>
        <w:rPr>
          <w:spacing w:val="8"/>
          <w:sz w:val="22"/>
          <w:szCs w:val="22"/>
        </w:rPr>
        <w:t xml:space="preserve">Бюджетным кодексом Российской Федерации, Федеральным Законом от 07.02.2011г № 6-ФЗ «Об общих принципах организации деятельности контрольно-счетных органов субъектов Российской Федерации и муниципальных образований» и Положением о бюджетном процессе в муниципальном образовании г. Сорск, </w:t>
      </w:r>
      <w:r>
        <w:rPr>
          <w:sz w:val="22"/>
          <w:szCs w:val="22"/>
        </w:rPr>
        <w:t xml:space="preserve">направить главе города Сорс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нтрольно-счет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латы города Сорска</w:t>
        <w:tab/>
        <w:tab/>
        <w:t xml:space="preserve">            </w:t>
        <w:tab/>
        <w:t xml:space="preserve">                 </w:t>
        <w:tab/>
        <w:tab/>
        <w:t>А.А. Дорош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737" w:gutter="0" w:header="0" w:top="624" w:footer="709" w:bottom="765"/>
      <w:pgNumType w:fmt="decimal"/>
      <w:cols w:num="2" w:equalWidth="false" w:sep="false">
        <w:col w:w="6966" w:space="672"/>
        <w:col w:w="73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6:43:00Z</dcterms:created>
  <dc:creator>Люда</dc:creator>
  <dc:description/>
  <cp:keywords/>
  <dc:language>en-US</dc:language>
  <cp:lastModifiedBy>Александр</cp:lastModifiedBy>
  <cp:lastPrinted>2020-05-26T16:18:00Z</cp:lastPrinted>
  <dcterms:modified xsi:type="dcterms:W3CDTF">2020-05-26T10:05:00Z</dcterms:modified>
  <cp:revision>19</cp:revision>
  <dc:subject/>
  <dc:title/>
</cp:coreProperties>
</file>