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60579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800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3.0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7725</wp:posOffset>
                </wp:positionH>
                <wp:positionV relativeFrom="paragraph">
                  <wp:posOffset>6604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5.2pt;mso-position-vertical-relative:text;margin-left:2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5pt" to="459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«_26_»_03_   2021                                                                              №    </w:t>
      </w:r>
      <w:r>
        <w:rPr>
          <w:rFonts w:cs="Times New Roman" w:ascii="Times New Roman" w:hAnsi="Times New Roman"/>
          <w:sz w:val="26"/>
          <w:szCs w:val="26"/>
          <w:u w:val="single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  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Об утверждении Порядка создания, хранения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и восполнения   материальных ресурсов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ликвидации  чрезвычайных ситуаций 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еш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  гражданской обороны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город Сор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1.12.1994 № 68-ФЗ "О защите населения и территорий от чрезвычайных ситуаций природного и техногенного характера" и постановлением Правительства Российской Федерации от 10.11.1996 № 1340 "О порядке создания и использования резервов материальных ресурсов для ликвидации чрезвычайных ситуаций природного и техногенного характера",</w:t>
      </w:r>
    </w:p>
    <w:p>
      <w:pPr>
        <w:pStyle w:val="TextBody"/>
        <w:ind w:firstLine="36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Утвердить Порядок создания, хранения, использования  резерва материальных ресурсов для ликвидации чрезвычайных ситуаци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 решения  задач  гражданской оборон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 (приложение № 1).</w:t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Утвердить номенклатуру и объем резерва материальных ресурсов для ликвидации чрезвычайных ситуаций и решения задач гражданской обороны  на территории муниципального образования город Сорск (приложение № 2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Рекомендовать руководителям предприятий, учреждений и организац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Создать соответствующие резервы материальных ресурсов для ликвидации чрезвычайных ситуаций.</w:t>
      </w:r>
    </w:p>
    <w:p>
      <w:pPr>
        <w:pStyle w:val="TextBody"/>
        <w:ind w:firstLine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Отменить постановление администрации города Сорска №234-п от 04.04.2016 года «О создании резерва финансовых и материальных ресурсов для ликвидации чрезвычайных ситуаций»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 xml:space="preserve">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Контроль за исполнением данного постановления возложить на первого заместителя главы   города Сорска.</w:t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  Сорска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13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№ 1</w:t>
      </w:r>
    </w:p>
    <w:p>
      <w:pPr>
        <w:pStyle w:val="Normal"/>
        <w:spacing w:lineRule="auto" w:line="240" w:before="0" w:after="0"/>
        <w:ind w:left="513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тверждено </w:t>
      </w:r>
    </w:p>
    <w:p>
      <w:pPr>
        <w:pStyle w:val="Normal"/>
        <w:spacing w:lineRule="auto" w:line="240" w:before="0" w:after="0"/>
        <w:ind w:left="513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ением</w:t>
      </w:r>
    </w:p>
    <w:p>
      <w:pPr>
        <w:pStyle w:val="Normal"/>
        <w:spacing w:lineRule="auto" w:line="240" w:before="0" w:after="0"/>
        <w:ind w:left="5130" w:hanging="0"/>
        <w:jc w:val="right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ind w:left="5130" w:hanging="0"/>
        <w:jc w:val="right"/>
        <w:rPr/>
      </w:pPr>
      <w:r>
        <w:rPr>
          <w:rFonts w:cs="Times New Roman" w:ascii="Times New Roman" w:hAnsi="Times New Roman"/>
          <w:sz w:val="26"/>
        </w:rPr>
        <w:t>от «___»_____2021  № ____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я, хранения, использования и восполнения резерв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териальных ресурсов для ликвидации чрезвычайных ситуаций и реш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дач  гражданской обороны на территории муниципального образования город Сорск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Настоящий Порядок разработан 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21.12.1994 N 68-ФЗ "О защите населения и территорий от чрезвычайных ситуаций природного и техногенного характера"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авительства Российской Федерации от 10.11.1996 N 1340 "О Порядке создания и использования резервов материальных ресурсов для ликвидации чрезвычайных ситуаций природного и техногенного характера" и определяет основные принципы создания, хранения, использования и восполнения резерва материальных ресурсов для ликвидации чрезвычайных ситуаций на территории муниципального образования город Сорск (далее - Резерв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зерв может использоваться на иные цели, не связанные с ликвидацией чрезвычайных ситуаций, только на основании решений, принятых органом местного самоу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военное время средства резерва материальных ресурсов могут быть использованы для решения задач  гражданской обороны муниципального образования город Сорск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Резерв включает продовольствие, вещевое имущество, предметы первой необходимости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Номенклатура и объемы материальных ресурсов Резерва утверждаются главой города Сорск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Создание, хранение и восполнение Резерва осуществляется за счет средств бюджета администрации города Сорска, а также за счет внебюджетных источник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7.Функции по созданию, включая накопление, размещение и содержание, хранению, использованию и восполнению резерва материальных ресурсов осуществляет  отдел по делам ГО, ЧС и МР администрации города Сорска  (далее по тексту - уполномоченный орган).                         .</w:t>
        <w:br/>
        <w:t xml:space="preserve">        7.1.Уполномоченный орган:              .</w:t>
        <w:br/>
        <w:t>- осуществляет в установленном порядке сбор, обобщение и обмен информацией о наличии, использовании и восполнении резерва материальных ресурс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- ежегодно формирует объем и перечень материальных ресурсов, необходимых для создания, накопления, использования и восполнения резерва материальных ресурсов на соответствующий год, в случае необходимости, составляет смету расходов и представляет их на утверждение главе города Сорска</w:t>
        <w:br/>
        <w:t>-определяет места хранения резерва материальных ресурсов, отвечающие требованиям и условиям хранения, а также обеспечивающие возможность оперативной доставки в зоны чрезвычайных ситуаций природного и техногенн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- определяет размеры расходов по хранению и содержанию резерва материальных ресурсов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-в установленном порядке осуществляет отбор поставщиков материальных ресурсов;</w:t>
        <w:br/>
        <w:t>-заключает в пределах выделенных ассигнований договоры (контракты) на поставку материальных ресурсов, а также на хранение резерва материальных ресурсов;</w:t>
        <w:br/>
        <w:t>-организует хранение, обновление, замену, обслуживание и выпуск материальных ресурсов;</w:t>
        <w:br/>
        <w:t>-ведет учет и отчетность по операциям с материальными ресурсами;</w:t>
        <w:br/>
        <w:t>-обеспечивает поддержание резерва материальных ресурсов в постоянной готовности к использованию;                .</w:t>
        <w:br/>
        <w:t>-осуществляет контроль за наличием, качественным состоянием, соблюдением условий хранения материальных ресурсов.               .</w:t>
        <w:br/>
        <w:t xml:space="preserve">      7.2.В случае недостаточности для ликвидации чрезвычайных ситуаций муниципального характера собственного резерва материальных ресурсов глава города Сорска в установленном порядке, обращается с просьбой о выделении материальных средств из резерва материальных ресурсов Республики Хакасии  к Правительству Республики Хакас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8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ункции по созданию, размещению, хранению и восполнению Резерва возлагаются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продовольствию и товарам первой необходимости - муниципальная служба торговли и пита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материально-техническому обеспечению, нефтепродуктам и другим материальным ресурсам </w:t>
      </w:r>
      <w:r>
        <w:rPr>
          <w:rFonts w:cs="Times New Roman" w:ascii="Times New Roman" w:hAnsi="Times New Roman"/>
          <w:sz w:val="26"/>
          <w:szCs w:val="26"/>
        </w:rPr>
        <w:t>– администрация города Сорс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о материалам и оборудованию для жилищно-коммунального хозяйства и топливным ресурсам – служба жилищно-коммунального хозяйст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о медицинскому имуществу, медицинской технике, лекарственным средствам и средствам для проведения санитарно-гигиенических и противоэпидемических мероприятий –медицинская служба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26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  <w:bookmarkStart w:id="0" w:name="Par35"/>
      <w:bookmarkEnd w:id="0"/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0. Приобретение материальных ресурсов в Резерв осуществляется в соответствии с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05.04.2013  N 44-ФЗ "О контрактной системе в сфере закупок товаров, работ, услуг для обеспечения  государственных и муниципальных нужд".</w:t>
      </w:r>
      <w:bookmarkStart w:id="1" w:name="Par36"/>
      <w:bookmarkEnd w:id="1"/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1.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</w:t>
      </w:r>
      <w:bookmarkStart w:id="2" w:name="Par37"/>
      <w:bookmarkEnd w:id="2"/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3.Уполномоченный орган, на который возложена функции по созданию Резерва и организации заключившие договоры, предусмотренные </w:t>
      </w:r>
      <w:hyperlink w:anchor="Par3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змещение затрат организациям, осуществляющим на договорной основе ответственное хранение Резерва, производится за счет средств бюджета администрации города Сорс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.Выпуск материальных ресурсов из Резерва осуществляется по решению главы города Сорска  или лица, его замещающего, и оформляется письменным распоряжением. Решения готовятся на основании обращений предприятий, учреждений и организац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. Использование Резерва осуществляется на безвозмездной или возмездной основ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.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города Сорс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19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9.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города Сорска в 10-дневный  срок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.Для ликвидации чрезвычайных ситуаций и обеспечения жизнедеятельности пострадавшего населения администрация города Сорска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.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главы города Сорска о выделении ресурсов из Резер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.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          </w:t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</w:r>
    </w:p>
    <w:p>
      <w:pPr>
        <w:pStyle w:val="FR2"/>
        <w:ind w:left="5220" w:hanging="0"/>
        <w:rPr/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5130" w:hanging="0"/>
        <w:jc w:val="right"/>
        <w:rPr/>
      </w:pPr>
      <w:r>
        <w:rPr>
          <w:rFonts w:cs="Times New Roman" w:ascii="Times New Roman" w:hAnsi="Times New Roman"/>
          <w:sz w:val="26"/>
        </w:rPr>
        <w:t>Утверждено  постановлением</w:t>
      </w:r>
    </w:p>
    <w:p>
      <w:pPr>
        <w:pStyle w:val="Normal"/>
        <w:spacing w:lineRule="auto" w:line="240" w:before="0" w:after="0"/>
        <w:ind w:left="5130" w:hanging="0"/>
        <w:jc w:val="right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администрации города Сорска  </w:t>
      </w:r>
    </w:p>
    <w:p>
      <w:pPr>
        <w:pStyle w:val="FR1"/>
        <w:spacing w:before="0" w:after="0"/>
        <w:ind w:left="52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        </w:t>
      </w:r>
      <w:r>
        <w:rPr>
          <w:rFonts w:cs="Times New Roman" w:ascii="Times New Roman" w:hAnsi="Times New Roman"/>
          <w:sz w:val="26"/>
        </w:rPr>
        <w:t>от «___»_____2021 № ____-п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6"/>
          <w:szCs w:val="26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aps/>
          <w:color w:val="000000"/>
          <w:sz w:val="26"/>
          <w:szCs w:val="26"/>
        </w:rPr>
        <w:t>НОМЕНКЛАТУРА И ОБЪЕМ РЕЗЕРВА МАТЕРИАЛЬНЫХ РЕСУРСОВ ДЛЯ ЛИКВИДАЦИИ ЧРЕЗВЫЧАЙНЫХ СИТУАЦИЙ  муниципального образования ГОРОД СОРСК</w:t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7"/>
        <w:gridCol w:w="4840"/>
        <w:gridCol w:w="1972"/>
        <w:gridCol w:w="1832"/>
        <w:gridCol w:w="20"/>
      </w:tblGrid>
      <w:tr>
        <w:trPr>
          <w:trHeight w:val="606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атериальных ресур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. из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30" w:hRule="exact"/>
        </w:trPr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20" w:before="0" w:after="60"/>
              <w:jc w:val="center"/>
              <w:rPr/>
            </w:pPr>
            <w:r>
              <w:rPr>
                <w:b/>
                <w:color w:val="000000"/>
              </w:rPr>
              <w:t>1.Продовольствие</w:t>
            </w:r>
          </w:p>
          <w:p>
            <w:pPr>
              <w:pStyle w:val="21"/>
              <w:shd w:fill="auto" w:val="clear"/>
              <w:spacing w:lineRule="exact" w:line="220" w:before="0" w:after="60"/>
              <w:ind w:left="720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(из расчета снабжения </w:t>
            </w:r>
            <w:r>
              <w:rPr>
                <w:rStyle w:val="211pt"/>
                <w:b w:val="false"/>
                <w:sz w:val="26"/>
                <w:szCs w:val="26"/>
              </w:rPr>
              <w:t>50</w:t>
            </w:r>
            <w:r>
              <w:rPr>
                <w:rStyle w:val="211pt1"/>
                <w:b/>
                <w:sz w:val="26"/>
                <w:szCs w:val="26"/>
              </w:rPr>
              <w:t xml:space="preserve"> </w:t>
            </w:r>
            <w:r>
              <w:rPr>
                <w:rStyle w:val="211pt"/>
                <w:b w:val="false"/>
                <w:sz w:val="26"/>
                <w:szCs w:val="26"/>
              </w:rPr>
              <w:t>человек пострадавших и 20</w:t>
            </w:r>
            <w:r>
              <w:rPr>
                <w:rStyle w:val="211pt1"/>
                <w:b/>
                <w:sz w:val="26"/>
                <w:szCs w:val="26"/>
              </w:rPr>
              <w:t xml:space="preserve"> </w:t>
            </w:r>
            <w:r>
              <w:rPr>
                <w:rStyle w:val="211pt"/>
                <w:b w:val="false"/>
                <w:sz w:val="26"/>
                <w:szCs w:val="26"/>
              </w:rPr>
              <w:t>человек спасателей на 3 суток</w:t>
            </w:r>
            <w:r>
              <w:rPr>
                <w:b/>
                <w:color w:val="000000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точный сухой паек (для спасателей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ка (хлеб и хлебобулочные издели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,8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упа и макаронные издел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ясо и мясопроду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ры  (растительное масл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ко и молокопроду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7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артофель, овощ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6,5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ха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ыба и рыбопродукты  консервированны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</w:t>
            </w:r>
          </w:p>
        </w:tc>
      </w:tr>
      <w:tr>
        <w:trPr>
          <w:trHeight w:val="346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260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хар </w:t>
            </w:r>
          </w:p>
          <w:p>
            <w:pPr>
              <w:pStyle w:val="Normal"/>
              <w:ind w:right="260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. л А * «</w:t>
            </w:r>
          </w:p>
          <w:p>
            <w:pPr>
              <w:pStyle w:val="Normal"/>
              <w:spacing w:before="0" w:after="200"/>
              <w:ind w:right="260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</w:t>
            </w:r>
          </w:p>
        </w:tc>
      </w:tr>
      <w:tr>
        <w:trPr>
          <w:trHeight w:val="281" w:hRule="exact"/>
        </w:trPr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. Вещевое имуществ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авицы (перчатки) рабоч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ртки рабоч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рюки рабоч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пог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елье  нательн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рхняя одежда (куртка, плащ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ув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ловной убор (шапка, платок, кепи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латка быстровозводим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3" w:hRule="exact"/>
        </w:trPr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. Товары первой необходим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шок (эвакуационны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ыло туалетное (кусков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ющие средств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г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ч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ички (коробков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ельные принадлеж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303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уда (разо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24" w:hRule="exact"/>
        </w:trPr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струменты и оборудование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гнетушители 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нцевый огнетушитель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духодувка-опрыскиватель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духодувное устройство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шка тепловая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81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опата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. Медицинское имущество </w:t>
            </w:r>
          </w:p>
        </w:tc>
      </w:tr>
      <w:tr>
        <w:trPr>
          <w:trHeight w:val="27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т биологической защиты, состоящий из защитного костюма с дополнением к нему защитной маски (респиратора), защитных очков, бахил особо прочных, перчаток медицинских, шапочки и маски медицинской трехслойно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у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ска медицинская трехслойная на резинках, нестерильна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у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чатки медицинск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у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септическая жидкость (флакон объемом не менее 20 мл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у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для дезинфекции (5 л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у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вязочные средства: бинты (стерильные, нестерильные), вата, марля, салфет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у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</w:tbl>
    <w:p>
      <w:pPr>
        <w:pStyle w:val="Normal"/>
        <w:ind w:left="4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4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basedOn w:val="2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211pt1">
    <w:name w:val="Основной текст (2) + 11 pt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color w:val="auto"/>
      <w:sz w:val="28"/>
      <w:szCs w:val="2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300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51377812EF56B654433031FBA0C70DE4192EB3752ED534E6EEA1B3C5ACEC4694ED26F97DB7547F379A31924D3w6x9E" TargetMode="External"/><Relationship Id="rId4" Type="http://schemas.openxmlformats.org/officeDocument/2006/relationships/hyperlink" Target="consultantplus://offline/ref=551377812EF56B654433031FBA0C70DE4397E93D54E50E4466B3173E5DC19B6C5BC3379ADF6F59F064BF1B26wDx0E" TargetMode="External"/><Relationship Id="rId5" Type="http://schemas.openxmlformats.org/officeDocument/2006/relationships/hyperlink" Target="consultantplus://offline/ref=551377812EF56B654433031FBA0C70DE4391E33C5EEE534E6EEA1B3C5ACEC4694ED26F97DB7547F379A31924D3w6x9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56:00Z</dcterms:created>
  <dc:creator>АМО</dc:creator>
  <dc:description/>
  <cp:keywords/>
  <dc:language>en-US</dc:language>
  <cp:lastModifiedBy>Наталья Арискина</cp:lastModifiedBy>
  <cp:lastPrinted>2021-03-25T10:50:00Z</cp:lastPrinted>
  <dcterms:modified xsi:type="dcterms:W3CDTF">2021-03-26T07:34:00Z</dcterms:modified>
  <cp:revision>18</cp:revision>
  <dc:subject/>
  <dc:title/>
</cp:coreProperties>
</file>