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24150</wp:posOffset>
            </wp:positionH>
            <wp:positionV relativeFrom="paragraph">
              <wp:posOffset>-1905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-364490</wp:posOffset>
                </wp:positionV>
                <wp:extent cx="2533650" cy="18497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84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45.65pt;mso-wrap-distance-left:9.05pt;mso-wrap-distance-right:9.05pt;mso-wrap-distance-top:0pt;mso-wrap-distance-bottom:0pt;margin-top:-28.7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-356870</wp:posOffset>
                </wp:positionV>
                <wp:extent cx="2489200" cy="1849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84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145.65pt;mso-wrap-distance-left:9.05pt;mso-wrap-distance-right:9.05pt;mso-wrap-distance-top:0pt;mso-wrap-distance-bottom:0pt;margin-top:-28.1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>07</w:t>
      </w:r>
      <w:r>
        <w:rPr>
          <w:rFonts w:cs="Times New Roman" w:ascii="Times New Roman" w:hAnsi="Times New Roman"/>
          <w:sz w:val="26"/>
          <w:szCs w:val="26"/>
        </w:rPr>
        <w:t>»_</w:t>
      </w:r>
      <w:r>
        <w:rPr>
          <w:rFonts w:cs="Times New Roman" w:ascii="Times New Roman" w:hAnsi="Times New Roman"/>
          <w:sz w:val="26"/>
          <w:szCs w:val="26"/>
          <w:u w:val="single"/>
        </w:rPr>
        <w:t>04</w:t>
      </w:r>
      <w:r>
        <w:rPr>
          <w:rFonts w:cs="Times New Roman" w:ascii="Times New Roman" w:hAnsi="Times New Roman"/>
          <w:sz w:val="26"/>
          <w:szCs w:val="26"/>
        </w:rPr>
        <w:t xml:space="preserve">_ 2021                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114</w:t>
      </w:r>
      <w:r>
        <w:rPr>
          <w:rFonts w:cs="Times New Roman" w:ascii="Times New Roman" w:hAnsi="Times New Roman"/>
          <w:sz w:val="26"/>
          <w:szCs w:val="26"/>
        </w:rPr>
        <w:t>-п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транспортной системы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 »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утвержденную постановлением администраци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Сорска от 30.09.2019 г № 375-п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(с изменениями от 12.02.2020 №42-п, от 08.09.2020г №277-п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.01.2021 №17-п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 постановлением администрации город Сорска № 449-п от 30.08.2013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Республики Хакасия,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Внести в муниципальную программу «Развитие транспортной системы муниципального образования город Сорск», утвержденную постановлением администрации города Сорска от 30.09.2019г № 375-п, (далее – Программа),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ы «56005,8», «13834,9», заменить соответственно цифрами «56243,1», «14072,2», в строке «2021 год» цифру «28834,9» заменить соответственно цифрой «29072,2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В разделе 4 «Перечень 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1. «Бюджет МО» в столбцах «всего», «2021г» цифры «6465,8», «2134,9» заменить соответственно цифрами «6703,1», «2372,2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«Итого бюджет МО» в столбцах «всего», «2021г» цифры «30565,8», «13834,9» заменить соответственно цифрами «30803,1», «14072,2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«ВСЕГО» в столбцах «всего», «2021г» цифры «56005,8», «28834,9» заменить соответственно цифрами «56243,1», «29072,2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рограммы»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первом цифру «56005,8» заменить соответственно цифрой «56243,1», в строке «2021г» цифру «28834,9» заменить соответственно цифрой «29072,2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втором цифру «30565,8» заменить соответственно цифрой «30803,1», в строке «2021г» цифру «13834,9» заменить соответственно цифрой «14072,2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нести в подпрограмму «Автомобильные дороги на территории муниципального образования город Сорск» программы «Развитие транспортной системы муниципального образования город Сорск», утвержденную постановлением администрации города Сорска от 30.09.2019г № 375-п, (далее – Подпрограмма),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первом абзаце цифру «31905,8» заменить соответственно цифрой «32143,1», в строке «2021 год» цифру «17134,9» заменить соответственно цифрой «17372,2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 втором абзаце цифру «6465,8» заменить соответственно цифрой «6703,1», в строке «2021 год» цифру «2134,9» заменить соответственно цифрой «2372,2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здел 4 «Перечень 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2.1. «Бюджет МО» в столбцах «всего», «2021г» цифры «3175,8», «1014,9» заменить соответственно цифрами «3413,1», «1252,2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«ИТОГО», «Бюджет МО» в столбцах «всего», «2021г» цифры «31905,8», «6465,8», «17134,9», «2134,9» заменить соответственно цифрами «32143,1», «6703,1», «17372,2», «2372,2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од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первом цифру «31905,8» заменить соответственно цифрой «32143,1», в строке «2021г» цифру «17134,9» заменить соответственно цифрой «17372,2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втором цифру «6465,8» заменить соответственно цифрой «6703,1», в строке «2021г» цифру «2134,9» заменить соответственно цифрой «2372,2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постановления возложить на первого заместителя главы города Сорска Кузьмина А.М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>В.Ф. Найденов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sectPr>
      <w:type w:val="nextPage"/>
      <w:pgSz w:w="11906" w:h="16838"/>
      <w:pgMar w:left="170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55:00Z</dcterms:created>
  <dc:creator>User</dc:creator>
  <dc:description/>
  <cp:keywords/>
  <dc:language>en-US</dc:language>
  <cp:lastModifiedBy>Новикова</cp:lastModifiedBy>
  <cp:lastPrinted>2021-03-30T15:06:00Z</cp:lastPrinted>
  <dcterms:modified xsi:type="dcterms:W3CDTF">2021-04-07T06:36:00Z</dcterms:modified>
  <cp:revision>37</cp:revision>
  <dc:subject/>
  <dc:title/>
</cp:coreProperties>
</file>