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2413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8»_04_____2021г.                                                                               № 115-п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мероприятиях по предупреждению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правонарушений и происшествий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 участием ско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исполнение решения Совета депутатов города Сорска от 23.08.2011 г. № 588 «Об утверждении правил </w:t>
      </w:r>
      <w:r>
        <w:rPr>
          <w:rFonts w:cs="Times New Roman" w:ascii="Times New Roman" w:hAnsi="Times New Roman"/>
          <w:sz w:val="25"/>
          <w:szCs w:val="25"/>
        </w:rPr>
        <w:t>содержания сельскохозяйственных животных птиц и пушных зверей на территории муниципального образования город Сорск</w:t>
      </w:r>
      <w:r>
        <w:rPr>
          <w:rFonts w:cs="Times New Roman" w:ascii="Times New Roman" w:hAnsi="Times New Roman"/>
          <w:sz w:val="26"/>
          <w:szCs w:val="26"/>
        </w:rPr>
        <w:t>» и в целях устранения причин и условий, способствующих совершению дорожно-транспортных происшествий, повыш</w:t>
      </w:r>
      <w:r>
        <w:rPr>
          <w:rFonts w:cs="Times New Roman" w:ascii="Times New Roman" w:hAnsi="Times New Roman"/>
          <w:color w:val="000000"/>
          <w:sz w:val="26"/>
          <w:szCs w:val="26"/>
        </w:rPr>
        <w:t>ения ответственности владельцев сельскохозяйственных животных, птиц, пушных зверей, обеспечения безопасности граждан и улучшения санитарно-эпидемиологической обстановки на территории муниципального образования г. Сорск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Рекомендовать заведующей Сорской городской ветеринарной станции (Лебедева Е.Н.) провести биркование  сельскохозяйственных животны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Главному специалисту по развитию сельского хозяйства администрации города Сорска  (Кандыба А.В.)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казать содействие ветеринарной станции в проведении биркования сельскохозяйственных животных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ить информацию в газету «Сорский городской вестник» о правилах содержания сельскохозяйственных и домашних животных на территории города Сорска, предупредить об административной ответственности за нахождение безнадзорных животных на улицах и площадях города, потраву посевов, порчу или уничтожение находящегося в поле урожая на корню, иных насаждений сельскохозяйственного назначения в срок до 01.05.2021 год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Главному специалисту по развитию сельского хозяйства администрации города Сорска (Кандыба А.В.) совместно со старостой п.ст. Ербинская (Зыкова Е.В.) организовать и провести сходы граждан по выбору пастухов для организованного выпаса скота на территории муниципального образования  город Сорск, в срок до 01.05.2021 год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 исполнением   данного распоряжения возложить  на первого заместителя  главы город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    В.Ф. 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ОГЛАСОВА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Заместитель главы п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финансовым и экономическ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опросам                                                                                       М.Н. Бонд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Управляющий дел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                                                                            А.В. Журавл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Руководитель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авового регулирования                                                             Н.Н. Спи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СЛАТЬ: главному специалисту по развитию сельского хозяйства – 1 экз.; Сорская городская ветеринарная станция  (Лебедева Е.Н.) – 1 экз.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Кандыба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24-347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09:00Z</dcterms:created>
  <dc:creator>Loner-XP</dc:creator>
  <dc:description/>
  <cp:keywords/>
  <dc:language>en-US</dc:language>
  <cp:lastModifiedBy>Анна</cp:lastModifiedBy>
  <cp:lastPrinted>2021-04-07T09:19:00Z</cp:lastPrinted>
  <dcterms:modified xsi:type="dcterms:W3CDTF">2021-04-09T03:38:00Z</dcterms:modified>
  <cp:revision>57</cp:revision>
  <dc:subject/>
  <dc:title/>
</cp:coreProperties>
</file>