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_16  _» 04            2021                                                                          № 123 -п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О проведении акции «10000 шагов к жизни»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С целью пропаганды здорового образа жизни, организации досуга населения и приобщения его к регулярным занятиям физкультурой и спортом, 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1. Провести 24 апреля 2021 года в городе Сорске </w:t>
      </w:r>
      <w:r>
        <w:rPr>
          <w:sz w:val="26"/>
          <w:szCs w:val="26"/>
        </w:rPr>
        <w:t>акцию «10000 шагов к жизни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положение «Об акции 10000 шагов к жизни» (Приложение №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Ведущему специалисту по делам молодежи, спорта и туризма Бакаевой А.Р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проведение мероприятия.</w:t>
      </w:r>
    </w:p>
    <w:p>
      <w:pPr>
        <w:pStyle w:val="Normal"/>
        <w:autoSpaceDE w:val="false"/>
        <w:ind w:right="14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Рекомендовать начальнику полиции Отд.МВД России по г. Сорску Пугаеву Д.А.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ить охрану общественного порядка на территории муниципального образования в период проведения акции «10000 шагов к жизни» </w:t>
      </w:r>
      <w:r>
        <w:rPr>
          <w:sz w:val="26"/>
          <w:szCs w:val="26"/>
        </w:rPr>
        <w:t>24.04.</w:t>
      </w:r>
      <w:r>
        <w:rPr>
          <w:color w:val="000000"/>
          <w:sz w:val="26"/>
          <w:szCs w:val="26"/>
        </w:rPr>
        <w:t xml:space="preserve">2021 года с </w:t>
      </w:r>
      <w:r>
        <w:rPr>
          <w:sz w:val="26"/>
          <w:szCs w:val="26"/>
        </w:rPr>
        <w:t>10.00 часов;</w:t>
      </w:r>
    </w:p>
    <w:p>
      <w:pPr>
        <w:pStyle w:val="Normal"/>
        <w:autoSpaceDE w:val="false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акц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Рекомендовать главному врачу ГБУЗ РХ «Сорская городская больница» Яркину В.Г. – обеспечить медицинское сопровождение и обслуживание участников меропри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Сорска                                                           М.А. Нестеро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его дел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Журавле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инансовым и экономическим вопросам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Н. Бондар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го регулирования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Н. Спирина                                        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А.Нестеровой– 1 экз., Н.Н.Спириной– 1 экз., Е.И.Киселевой – 1 экз., В.В. Епишиной – 1 экз.,  Д.А. Пугаеву – 1 экз.,– 1 экз., В.Г.Яркину – 1 экз., О.В. Канаевой – 1 экз., М.В. Микрулевой., В.И.Седусову., Л.Н.Теленченко., О.В.Трубино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А.Р.Бакае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0"/>
          <w:szCs w:val="20"/>
        </w:rPr>
        <w:t>тел. 24-060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 « 16  »_04_ 2021 №123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bookmarkStart w:id="0" w:name="sub_1000"/>
      <w:bookmarkEnd w:id="0"/>
      <w:r>
        <w:rPr>
          <w:b/>
          <w:cap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оведении «10000 шагов к жизн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оложении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роводится в рамках реализации программы «Развитие физической культуры, спорта, молодежной политики, туризма в муниципальном образовании город Сорск». С целью пропаганды здорового образа жизни, организации досуга населения и приобщения его к регулярным занятиям физкультурой и спортом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4 апреля 2021 года в 10.00 сбор и регистрация участников,  10.00 часов старт. Старт и финиш участников - городская площадь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дминистрация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культуры, молодежи, спорта и туризма администрации города Сорска;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частникам и условия их допуск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акции могут принять участие все желающие в возрасте от 18 до 65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обязуется знать и соблюдать ПДД на протяжении всего мероприятия и после схода с него, при условии соблюдения расстояния 1,5 метр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частникам следует одеваться в заметную одежду, быть внимательными на перекрестках и уважать участников движения.</w:t>
      </w:r>
    </w:p>
    <w:p>
      <w:pPr>
        <w:pStyle w:val="Normal"/>
        <w:spacing w:before="240" w:after="240"/>
        <w:ind w:left="426"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  Программа и условия проведения велопробега</w:t>
      </w:r>
    </w:p>
    <w:p>
      <w:pPr>
        <w:pStyle w:val="Normal"/>
        <w:spacing w:before="240" w:after="24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1. </w:t>
      </w:r>
      <w:r>
        <w:rPr>
          <w:sz w:val="26"/>
          <w:szCs w:val="26"/>
        </w:rPr>
        <w:t>Дата, время начала 24 апреля 2021 г., 10:00ч, окончание мероприятия 13:00ч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6"/>
          <w:szCs w:val="26"/>
        </w:rPr>
        <w:t>4.2. Маршру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(протяженность 7 км):</w:t>
      </w:r>
    </w:p>
    <w:p>
      <w:pPr>
        <w:pStyle w:val="Normal"/>
        <w:numPr>
          <w:ilvl w:val="0"/>
          <w:numId w:val="2"/>
        </w:numPr>
        <w:spacing w:lineRule="auto" w:line="12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бор участников. Детский сад «Ручеек»</w:t>
      </w:r>
    </w:p>
    <w:p>
      <w:pPr>
        <w:pStyle w:val="Normal"/>
        <w:numPr>
          <w:ilvl w:val="0"/>
          <w:numId w:val="2"/>
        </w:numPr>
        <w:spacing w:lineRule="auto" w:line="12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Старт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АЗС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Развилка с озера «Теплое»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ирпичный завод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вилка с Туманного (площадка для занятия физкультурой), разворот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 Кирпичный завод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Развилка с озера «Теплое»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АЗС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Финиш. Детский сад «Ручеек»</w:t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вижение осуществляется колоннами по 5 человек. Ведущий колонн задает скорость движения, следит за отстающими  участниками и делает остановки. Обгонять ведущего запрещается!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99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4:00Z</dcterms:created>
  <dc:creator>Kalbina</dc:creator>
  <dc:description/>
  <cp:keywords/>
  <dc:language>en-US</dc:language>
  <cp:lastModifiedBy>Анна</cp:lastModifiedBy>
  <cp:lastPrinted>2021-04-15T15:29:00Z</cp:lastPrinted>
  <dcterms:modified xsi:type="dcterms:W3CDTF">2021-04-16T02:51:00Z</dcterms:modified>
  <cp:revision>44</cp:revision>
  <dc:subject/>
  <dc:title/>
</cp:coreProperties>
</file>