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2021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3 — 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8.09.2020 №275-п, от 07.10.2020 №311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12.2020 №363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6619,8», «9747,8», «20070,0» заменить соответственно цифрами «48640,8», «13711,8», «18127,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9269,8», «9347,8», «16820,0» заменить соответственно цифрами «43606,8», «13577,8», «1692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7350,0», «400», «3250,0» заменить соответственно цифрами «5034,0», «134,0», «1200,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46619,8», «9747,8», «20070,0» заменить соответственно цифрами «48640,8», «13711,8», «18127,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6619,8», «9747,8», «20070,0» заменить соответственно цифрами «48640,8», «13711,8», «18127,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9269,8», «9347,8», «16820» заменить соответственно цифрами «43606,8», «13577,8», «16927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ю № 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9269,8», «9347,8», «16820» заменить соответственно цифрами «43606,8», «13577,8», «16927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7350», «400», «3250» заменить соответственно цифрами «5034», «134», «12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изложить согласно приложения №2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7350», «400», «3250» заменить соответственно цифрами «5034», «134», «12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А.М. Кузьмин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 Сорска 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2021 №___-п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50"/>
        <w:gridCol w:w="170"/>
        <w:gridCol w:w="964"/>
        <w:gridCol w:w="91"/>
        <w:gridCol w:w="25"/>
        <w:gridCol w:w="876"/>
        <w:gridCol w:w="24"/>
        <w:gridCol w:w="968"/>
        <w:gridCol w:w="112"/>
        <w:gridCol w:w="739"/>
        <w:gridCol w:w="161"/>
        <w:gridCol w:w="1256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27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фонтан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тротуаров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аварийных домов и вывоз строительного мусор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внутриквартальных и придомовых территор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10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развитию сельского хозяйства администрации города Сорска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мунальной 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СД устройства кладбищ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06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7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06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7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*- с учетом кредиторской задолжности 2020 г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 Сорска 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2021 №___-п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рограммных мероприятий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инженерных систем водоснабжения, водоотведения, отопле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мещений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1-01-25T09:46:00Z</cp:lastPrinted>
  <dcterms:modified xsi:type="dcterms:W3CDTF">2021-01-25T03:12:00Z</dcterms:modified>
  <cp:revision>91</cp:revision>
  <dc:subject/>
  <dc:title/>
</cp:coreProperties>
</file>