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28395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8.85pt" to="468.95pt,8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322580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25.4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21. 04. 2021год                                                              № 134 -п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 образовании координационного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вета по развитию малого и среднего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принимательств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4.07.2007 № 209-ФЗ "О развитии малого и среднего предпринимательства в Российской Федерации", в целях координации совместных действий администрации г. Сорска  и субъектов малого и среднего предпринимательства,  руководствуясь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. 33 ч. 1 ст.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06.10.2003 № 131-ФЗ "Об общих принципах организации местного самоуправления в Российской Федерации", Устава муниципального образования г.  Сорск, администрация  г. Сорска,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Образовать координационный Совет по развитию малого и среднего предпринимательства при администрации города Сорска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Утвердить </w:t>
      </w:r>
      <w:hyperlink w:anchor="P4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лож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координационном Совете по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витию малого и среднего предпринимательства при администрации  г. Сорска (приложение № 1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Утвердить </w:t>
      </w:r>
      <w:hyperlink w:anchor="P16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остав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оординационного Совета по развитию малого и среднего предпринимательства при администрации г. Сорска (приложение № 2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Признать утратившими силу  Постановление  от 28.10.2008г. №292-п «Об образовании общественного Совета по развитию малого и среднего предпринимательства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Настоящее постановление  опубликовать в  газете «Сорский городской вестник»  и  разместить на сайте администрации  города Сорск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Контроль за исполнением  настоящего постановления оставляю за собой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 города Сорска                                                        В.Ф.Найденов </w:t>
        <w:tab/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1.04.2021 № 134-п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0" w:name="P47"/>
      <w:bookmarkEnd w:id="0"/>
      <w:r>
        <w:rPr>
          <w:rFonts w:cs="Times New Roman" w:ascii="Times New Roman" w:hAnsi="Times New Roman"/>
          <w:b w:val="false"/>
          <w:sz w:val="24"/>
          <w:szCs w:val="24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КООРДИНАЦИОННОМ СОВЕТЕ ПО РАЗВИТИЮ МАЛОГО И СРЕДНЕГО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ПРИНИМАТЕЛЬСТВА ПРИ АДМИНИСТРАЦИИ ГОРОДА СОРСКА</w:t>
      </w:r>
    </w:p>
    <w:p>
      <w:pPr>
        <w:pStyle w:val="Normal"/>
        <w:spacing w:before="0" w:after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оложение о координационном Совете по развитию малого и среднего предпринимательства при Администрации  города Сорска (далее - Положение) регламентирует цели и задачи деятельности общественного Совета по развитию малого и среднего предпринимательства на территории муниципального образования г.  Сорск (далее - Совет), устанавливает порядок формирования и состав Совета, а также вопросы, входящие в компетенцию 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Совет является коллегиальным совещательным органом при Администрации  г. Сорска в целях содействия развитию малого и среднего предпринимательства на территории муниципального образования г.  Сорск, а также для содействия развитию конкуренции на рынках товаров, работ и услуг муниципального образования г. Сорск. Решения Совета носят рекомендательный характер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Совет в своей деятельности руководствуется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ституцие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законами и иными правовыми актами Российской Федерации, Республики Хакасия, муниципального образования г. Сорск и настоящим Положением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Цели и основные задачи Совет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Цели Совет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Привлечение субъектов малого и среднего предпринимательства и организаций, образующих инфраструктуру поддержки субъектов малого и среднего предпринимательства муниципального образования г. Сорск, к выработке и реализации политики в области развития малого и среднего предпринимательства на территории муниципального образования г. Сорс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Выдвижение и поддержка инициатив, имеющих значение для муниципального образования г. Сорск и направленных на реализацию государственной политики в области развития малого и среднего предпринима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3. Проведение экспертизы проектов нормативных правовых актов муниципального образования, регулирующих развитие малого и среднего предпринима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4. Выработка рекомендаций органам местного самоуправления при определении приоритетов в области развития малого и среднего предпринима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5. Привлечение граждан, общественных объединений и представителей средств массовой информации к обсуждению вопросов, касающихся реализации права граждан на предпринимательскую деятельность, и выработке по данным вопросам рекоменда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Совет создан для решения следующих задач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Обсуждение вопросов, вариантов проектов управленческих решений, связанных с развитием малого и среднего предпринима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Обобщение и распространение опыта деятельности субъектов малого и среднего предпринимательства и структур поддержки малого и среднего предпринима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. Участие в разработке проектов нормативных правовых актов, в проведении экспертиз нормативных правовых актов Администрации муниципального образования г. Сорск и Совета депутатов г. Сорска, затрагивающих вопросы осуществления предпринимательской и инвестиционно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4. Содействие в организации городских, региональных и межрегиональных мероприят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5. Формирование положительного имиджа и повышение доверия населения к предпринимательству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труктура Совет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В структуру Совета входят рабочие органы: председатель Совета,  один заместитель председателя Совета, ответственный секретарь Совета, а также иные члены 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остав Совета формируется на основе принципов: законности, добровольности, равноправия, взаимной ответствен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Состав Совета (в том числе рабочие органы) утверждается постановлением Администрации  г. Сорс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Состав Совета формируется из учредителей и руководителей юридических лиц, индивидуальных предпринимателей, представителей организаций, образующих инфраструктуру поддержки субъектов малого и среднего предпринимательства, зарегистрированных на территории муниципального образования г. Сорск и оказывающих содействие развитию предпринимательства, представителей Администрации г.Сорск и депутатов Совета депутатов  г. Сорс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Председатель Совета имеет следующие полномоч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1. Представляет Совет в других организаци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2. Определяет дату, время заседания Совета и согласовывает повестку дня исходя из предложений членов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3. Утверждает план работы Совета и осуществляет общий контроль за реализацией принятых реш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4. Подписывает протоколы заседаний и другие документы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5. Организует ежегодное подведение итогов работы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6. Распределяет обязанности между заместителем председателя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7. Решает иные вопросы, в соответствии с настоящим Полож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Заместитель председателя Совета имеют следующие полномоч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1. Осуществляет функции председателя Совета в его отсутствие, обеспечивает и контролируют выполнение решений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2. Выполняют поручения председателя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3. Координируют деятельность членов Совета, рабочих групп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4. Организуют подготовку и проведение заседаний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5. Участвует в подготовке подведения итогов работы 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Ответственный секретарь Совета имеет следующие полномоч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1. Организует формирование повестки заседа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2. Организует созыв заседаний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3. Обеспечивает представление материалов для ознакомления членам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4. Оформляет протоколы заседаний Совета и обеспечивает их адресную рассылк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5. Обеспечивает представление председателю Совета свод предложений, поступивших от членов Совета, по вопросам деятельности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6. Размещает информацию о деятельности Совета на официальном сайте муниципального образования г. Сорс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7. Обеспечивает иное организационно-техническое сопровождение деятельности 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 Члены Совета имеют следующие полномоч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1. Участвуют в заседаниях Совета, а также в подготовке материалов по рассматриваемым вопрос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2. Знакомятся с документами, касающимися рассматриваемых вопросо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3. Высказывают свое мнение, замечания и предложения, принимают решения по существу обсуждаемых вопросов.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рганизация работы Сове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Члены Совета осуществляют свою деятельность на добровольной и безвозмездной основе и обладают равными правами при обсуждении вопросов и голосова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Основной формой работы Совета является заседа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Заседания Совета проводятся  по мере возникновения необходимости решения вопро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На расширенных заседаниях кроме членов Совета вправе присутствовать граждане (физические лица), в том числе представители организаций (юридических лиц), общественных объединений, государственных органов и органов местного самоуправления с правом публичного выступ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По итогам заседания Совета оформляется протокол, подписываемый председателем Совета и ответственным секретарем 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Совет правомочен принимать решения при наличии на заседании Совета не менее половины от общего числа его членов. Решения Совета принимаются простым большинством голосов присутствующих членов Совета. В случае равенства голосов решающим является голос председательствующего на заседании 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Включение в состав Совета новых членов Совета и исключение из него оформляются постановлением Администрации г. Сорска после согласования кандидатур на включение и исключение с председателем Совета. Перечень кандидатов для включения в состав Совета и исключения из него формируется ответственным секретарем на основании предложений, поступивших от членов Совета, организаций, выражающих интересы субъектов малого и среднего предпринимательства муниципального образования г. Сорс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 Для выхода из состава Совета по собственному желанию член Совета направляет председателю Совета письменное заявление о своем решении. В случае если член Совета не посещает заседания Совета три и более раз подряд без уважительной причины, он подлежит исключению из состава 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9. Совет может ходатайствовать об исключении члена Совета путем голосования простым большинством голосов всех членов за действия, дискредитирующие Совет или Администрацию г. Сорска, а также за действия, противоречащие здравой предпринимательской практи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0. Для включения кандидата в состав Совета направляется обращение председателю Совета о включении в Совет с указанием цели участия в Совете, перечня решаемых кандидатом вопросов, контактных данных. К обращению должна быть приложена персональная характеристика на кандидата.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Функции и права Сове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Функции Совет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. Участие в разработке стратегии социально-экономического развития муниципального образования г. Сорск, комплексных программ и муниципальных программ муниципального образования г. Сорск в сфере развития малого и среднего предпринима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2. Разработка предложений по эффективному использованию объектов муниципальной собствен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3. Участие в публичных обсуждениях проектов нормативных правовых актов Администрации муниципального образования г. Сорск и нормативных правовых актов Совета депутатов г. Сорск, затрагивающих вопросы осуществления предпринимательской и инвестиционной деятель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4. Участие в разработке Планов проведения экспертизы нормативных правовых актов Администрации г. Сорска и нормативных правовых актов Совета депутатов г. Сорска, затрагивающих вопросы осуществления предпринимательской и инвестиционной деятельности. Участие в публичных обсуждениях при проведении экспертизы нормативных правовых ак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5. Подготовка рекомендаций органам исполнительной власти Российской Федерации, органам исполнительной власти субъектов Российской Федерации и органам местного самоуправления при определении приоритетов поддержки и развития малого и среднего предпринима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6. Участие в проведении анализа экономических, социальных и иных показателей развития малого и среднего предпринима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7. Информационная и разъяснительная работа среди субъектов малого и среднего предпринимательства по привлечению их к участию в общественной и социальной жизни  г. Сорс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8. Обеспечение взаимодействия органов местного самоуправления и хозяйствующих субъектов по вопросам развития конкуренции на территории муниципального образования г. Сорс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1.9. Участие в разработке и обсуждении проекта Плана мероприятий "дорожной карты" по содействию развития конкуренции на рынках товаров, работ и услуг муниципального образования г. Сорск, а также в подведении итогов выполнения мероприятия "дорожной карты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Совет вправ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Запрашивать информацию по вопросам предпринимательской деятельности у структурных подразделений Администрации  г. Сорс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Приглашать на заседания Совета руководителей и представителей структурных подразделений Администрации  г. Сорска, органов государственной власти, территориально-отраслевых органов управления, организаций инфраструктуры поддержки предпринимательства для участия в обсуждении вопросов, входящих в компетенцию 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3. Формировать при Совете постоянные и временные комиссии и рабочие группы по направлениям деятельности Совета.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екращение деятельности Совета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Решение о прекращении деятельности Совета принимается Администрацией  г. Сорк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города Сорск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финансовым и экономическим  вопросам                                   М.Н.Бондаренко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Сорка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21.04.2021   №134-п  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164"/>
      <w:bookmarkEnd w:id="1"/>
      <w:r>
        <w:rPr>
          <w:rFonts w:cs="Times New Roman" w:ascii="Times New Roman" w:hAnsi="Times New Roman"/>
          <w:sz w:val="24"/>
          <w:szCs w:val="24"/>
        </w:rPr>
        <w:t>СОСТАВ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ЦИОННОГО СОВЕТА ПО РАЗВИТИЮ МАЛОГО И СРЕДНЕГО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ПРИНИМАТЕЛЬСТВА ПРИ АДМИНИСТРАЦИИ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 СОРСКА</w:t>
      </w:r>
    </w:p>
    <w:p>
      <w:pPr>
        <w:pStyle w:val="Normal"/>
        <w:spacing w:before="0" w:after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48"/>
        <w:gridCol w:w="6123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едседатель Совета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йденов Владимир Федорович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города Сорска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меститель председателя Совета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ндаренко Марина Николаевна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по финансовым и экономическим вопросам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лены Совета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селова Галина Владимировна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утат Совета депутатов  г. Сорска (по согласованию)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ирина Наталья Николаевна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уководитель отдела правового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улирования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саулко Мария Сергеевна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главный специалист отдела финансов  и экономики Администрации г.  Сорска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ндыба Алексей Викторович 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ный специалист  сектора  по развитию с/х 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Шилова Людмила Ивановна 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 Управления ЖКХ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щенко Оксана Владимировн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по управлению муниципальным  имущество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кушкина Марина Анатольевн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ПТП «Прогресс»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илова Галина Алексеевна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Индивидуальный  предприниматель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ойко Дмитрий Юрьевич 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Глава КФХ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уждина Надежда Дмитриевна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Индивидуальный предприниматель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рисова Ирина Геннадьевна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Индивидуальный предприниматель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щук Яна Александровна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Главный специалист ТО №3 ГАУ РХ «МФЦ Хакасии» г. Сорск (по согласованию)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брик  Елена Петровна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ндивидуальный предприниматель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тветственный секретарь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уструмс Ольга Петровна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пециалист 1 категории  отдела финансов и экономики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по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инансовым и экономическим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просам                                                                       М.Н.Бондаренко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ГЛАСОВАНО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 главы  по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ым и экономическим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опросам                                                                                              М.Н.Бондаренко 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И.о.управляющего  делам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                                                                                    Р.С.Поварова     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 отдел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ового регулирования                                                                   Н.Н. Спирин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>РАЗОСЛАТЬ: 1 - в дело,  1-  отдел финансов и экономики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  Ауструмс О.П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2FBB17057BDD2CCE15613D7D76C5171A15DCD137035CDCC54B3C6086133E91E5D2E7CF5EBCE3902D97BAB829FEC41F" TargetMode="External"/><Relationship Id="rId4" Type="http://schemas.openxmlformats.org/officeDocument/2006/relationships/hyperlink" Target="consultantplus://offline/ref=52FBB17057BDD2CCE15613D7D76C5171A15DCE1D7535CDCC54B3C6086133E91E4F2E24F0EAC92C578A21FC8F9ECA9C964AFB79EADFE94BF" TargetMode="External"/><Relationship Id="rId5" Type="http://schemas.openxmlformats.org/officeDocument/2006/relationships/hyperlink" Target="consultantplus://offline/ref=52FBB17057BDD2CCE15613D7D76C5171A054CE1E78619ACE05E6C80D6963B30E596729FAF5CD251DD965A8E84B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2:38:00Z</dcterms:created>
  <dc:creator>Ауструмс</dc:creator>
  <dc:description/>
  <cp:keywords/>
  <dc:language>en-US</dc:language>
  <cp:lastModifiedBy>Ольга П. Ауструмс</cp:lastModifiedBy>
  <cp:lastPrinted>2021-04-19T08:55:00Z</cp:lastPrinted>
  <dcterms:modified xsi:type="dcterms:W3CDTF">2021-04-22T09:03:00Z</dcterms:modified>
  <cp:revision>34</cp:revision>
  <dc:subject/>
  <dc:title/>
</cp:coreProperties>
</file>