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8.  04.   2021                                                                                    №     138     - 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23. 04. 2021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right="-1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Предоставить разрешение на отклонение от предельных параметров разрешенного строительства на земельном участке площадью 927 кв.м., с кадастровым номером 19:10:020108:534, разрешенное использование: «для ведения садоводства, огородничества для собственных нужд», расположенном  по адресу: Республика Хакасия, городской округ город Сорск, г. Сорск, СНТ «Дары природы», улица Третья, з/у № 1, в части уменьшения минимальных отступов от границ земельного участка в целях определения места допустимого размещения объекта на земельном участке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минимальное расстояние от садового дома до западной стороны земельного участка - 1,11 метра; и  увеличение максимального отступа от садового дома до проезда с северной стороны земельного участка – 34,81 метра.   </w:t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</w:t>
      </w:r>
      <w:r>
        <w:rPr>
          <w:rFonts w:cs="Times New Roman" w:ascii="Times New Roman" w:hAnsi="Times New Roman"/>
          <w:sz w:val="26"/>
        </w:rPr>
        <w:t xml:space="preserve">информационном бюллетене  "Сорский городской вестник" </w:t>
      </w:r>
      <w:r>
        <w:rPr>
          <w:rFonts w:cs="Times New Roman" w:ascii="Times New Roman" w:hAnsi="Times New Roman"/>
          <w:sz w:val="26"/>
          <w:szCs w:val="26"/>
        </w:rPr>
        <w:t xml:space="preserve">и разместить на официальном сайте администрации города  Сорска в сети Интернет.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Глав  города Сорска                                                   В. Ф. Найден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20-03-13T11:51:00Z</cp:lastPrinted>
  <dcterms:modified xsi:type="dcterms:W3CDTF">2021-04-28T02:19:00Z</dcterms:modified>
  <cp:revision>67</cp:revision>
  <dc:subject/>
  <dc:title/>
</cp:coreProperties>
</file>