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29» ___04____  2021                                                                             № 139-п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состав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закрепленных доходов на 2021 год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главным администратором доход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города Сорска Республики Хакас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2 статьи 20 Бюджетного Кодекса,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Федеральн</w:t>
      </w:r>
      <w:r>
        <w:rPr>
          <w:rFonts w:cs="Times New Roman" w:ascii="Times New Roman" w:hAnsi="Times New Roman"/>
          <w:bCs/>
          <w:sz w:val="26"/>
          <w:szCs w:val="26"/>
        </w:rPr>
        <w:t>ого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а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. «</w:t>
      </w:r>
      <w:r>
        <w:rPr>
          <w:rFonts w:cs="Times New Roman" w:ascii="Times New Roman" w:hAnsi="Times New Roman"/>
          <w:bCs/>
          <w:sz w:val="26"/>
          <w:szCs w:val="26"/>
        </w:rPr>
        <w:t>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6"/>
          <w:szCs w:val="26"/>
        </w:rPr>
        <w:t xml:space="preserve"> </w:t>
        <w:tab/>
        <w:t>Приказом Министерства финансов Российской Федерации от 06.06.2019 № 85н "О Порядке формирования и применения кодов бюджетной классификации Российской Федерации, их структуре и принципах назначения" в целях организации работы по исполнению бюджета города Сорска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состав закрепленных доходов за главным администратором доходов бюджета города Сорска Республики Хакасия, указанных в Приложении № 5 к решению Совета депутатов города Сорска от 22.12.2020 г. № 346 «О бюджете города Сорска Республики Хакасия на 2021 год и на плановый период 2022-2023 годов» с изменениями, без внесения изменений в данное решение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 5 - дополнить кодами доходов: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дминистрацию города Сорска Республики Хакасия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93"/>
        <w:gridCol w:w="5812"/>
      </w:tblGrid>
      <w:tr>
        <w:trPr>
          <w:trHeight w:val="21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1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7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7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302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данно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заместителя главы по финансовым и экономическим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     В.Ф. Найденов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eastAsia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Анна</cp:lastModifiedBy>
  <cp:lastPrinted>2019-04-16T10:54:00Z</cp:lastPrinted>
  <dcterms:modified xsi:type="dcterms:W3CDTF">2021-04-29T03:24:00Z</dcterms:modified>
  <cp:revision>176</cp:revision>
  <dc:subject/>
  <dc:title/>
</cp:coreProperties>
</file>