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>_ 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 2021                                                                              № __</w:t>
      </w:r>
      <w:r>
        <w:rPr>
          <w:rFonts w:cs="Times New Roman" w:ascii="Times New Roman" w:hAnsi="Times New Roman"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sz w:val="26"/>
          <w:szCs w:val="26"/>
        </w:rPr>
        <w:t>__ 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.08.2020г № 266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», утвержденную постановлением администрации города Сорска от 28.08.2020 № 266-п (далее - Программ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разделе 4 таблицы в столбцах «всего», «2021 год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9 цифры «280,0», «80,0» заменить соответственно цифрами «269,5,0», «69,5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1 цифры «220,0», «20,0» заменить соответственно цифрами «200,0», «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- добавит строку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303"/>
        <w:gridCol w:w="1140"/>
        <w:gridCol w:w="1134"/>
        <w:gridCol w:w="992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е бюджета города Сорска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отражающих элементов для учащихся образовательных учреждений МО г. Сорс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 администрации г. Сорск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 А.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В.Ф. Найденов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1:00Z</dcterms:created>
  <dc:creator>User</dc:creator>
  <dc:description/>
  <cp:keywords/>
  <dc:language>en-US</dc:language>
  <cp:lastModifiedBy>Новикова</cp:lastModifiedBy>
  <cp:lastPrinted>2021-01-22T09:59:00Z</cp:lastPrinted>
  <dcterms:modified xsi:type="dcterms:W3CDTF">2021-01-25T03:11:00Z</dcterms:modified>
  <cp:revision>16</cp:revision>
  <dc:subject/>
  <dc:title/>
</cp:coreProperties>
</file>